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>Web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   Eric Dor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  <w:tab/>
        <w:tab/>
        <w:tab/>
        <w:tab/>
        <w:tab/>
        <w:tab/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  <w:tab/>
        <w:t xml:space="preserve">      Web Modifier Release Version 2.0</w:t>
        <w:tab/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       Installation Documentation Feb/20/1998</w:t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  <w:tab/>
        <w:tab/>
        <w:tab/>
        <w:tab/>
        <w:tab/>
        <w:tab/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o install this program create a directory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   C:\WEB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opy the files from the floppy disk or archive fil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Run the 'INSTALL.CMD' file and it will create a desktop ic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