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CARRIES NO   WARRANTY, EXPRESSED OR IMPLIED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, KNOWN OR UNKNOWN, DIRECT OR INDIRECT,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. IN PARTICULAR, THE  AUTHOR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IN VIEW OF ANY POSSIBLE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ail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arpWar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 See disclaim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5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know Unix? If so, you know "mail" already and you can step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ad 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as a little mailtool called simply "mai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 sends email via smtp to a server, it can get its input from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editor. Its very, very nice and fast if you simply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quick'n'fast out of a commandline or out of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ctly that is "warpmail for OS/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an email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2Bit OS/2 system, that means OS/2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stalled TCP/IP, network or ppp/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mtp server somewhere to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 a directory of your choice and edit the warp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That means editing your name, email, hostname and smt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and I'm sure you're able to do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y suggest to put warpmail.exe in some directory which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it from everywhere. If you do so, put your warp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/etc directory (usually /mptn/etc on your bootdriv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want to type the long word "warpmail" everytime,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"mail", it's more unix like then ;-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ail.exe doesn't need any dll or so, it's a standalone program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s config warpmail.cfg (don't rename that, too!) in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 that) in the /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ail uses a config file named "warpmail.cfg". Look at it an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mail.cfg has to be in mail'd directory or in the /etc (usually /mptn/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ail &lt;email address to send to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&lt;file&gt; : get the mail out of tex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: ge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given, warpmail will ask after email address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option is given, warpmail will start the editor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oes not come from file or stdin, warpmail will ask after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bject is given, warpmail will generate one itself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 and the actu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riting a mail with an editor, warpmail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the receiver or edit the mail again. Finally you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hit return to do so) or forget it (warpmail will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! You write *only the mail's text* in editor, file or std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need to write the header (from:, to: etc)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 all input queries have a time limit. If you don't in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60 seconds mail will end the query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rpware mailing list, covering all of my public warp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WarpCron, eMessage, LogIt and Warp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send a message with a "subscribe" in its bo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ware-request@deadend.argh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suggestions, critics, bugreports etc.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lian@deadend.ar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valid until 1 feb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"Zehn V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daler Weg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at least valid until 1 feb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I know that someone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