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MServer 0.2 Beta - Mail server software for UUPC/Extended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rs Olofsso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1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3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5 Support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 What is W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4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6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7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Step-by-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Running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1 W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1 Fileserv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2 Mailinglis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3 Writing your ow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4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2 WM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ing legal stuff which probably isn't necessary, bu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it, or so it se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MServer programs and this documents is Copyright Lars Olofsson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names and products in this document is the copyright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of their respective cre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, Lars Olofsson, takes no responsibility for any damages the us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 of use, of the WMail programs may result in.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is software you accept this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oftware is not a complete stand alone product. I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/Extended for OS/2 by other authors and an uuencod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lease is a BETA version, and is in no way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ugfree. If you use this software, you are required to repor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you encou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You may freely distribute it,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chive is kept intact, and no modifications are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archive. You may not charge anything for th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software, unless it is a fee not specifically for the WMai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a BBS owner may charge his or her users a membership fee for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areware distributors may sell a CD with this software includ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dition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Shareware. You may use it for 30 days,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register if you wish to continue using it.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D 15 or SEK 100 (in Sweden) for a domain license. This licen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for a single e-mail domain, as specified in the UUPCSYSR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be valid for all future versions of the WMServer package,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in no way crippled if you do not register.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, the 'X-Mailer' header in any email generated by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clude 'Unregistered Version'. This is the only effect o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your registration fee to the adress below. You ma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h or a check drawn in a Swedish bank, payable to Lars Olofs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accept credit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s Olo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lndalsv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>412 63 Go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Nat 031-773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+46-31-77395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your registration code, you will have to send me a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&lt;larso@wmute.trillium.se&gt; stating that you wish to register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 you wish to register. Please don't send any mone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reply from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gistration code for your domain will be sent by e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receive the payment. This code should be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a file called 'wmail.reg', which should b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irectory specified by 'Confdir=' in the UUPCSYS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 Support and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WMServer is in beta, I'll give free support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nyone using this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irst non-beta version is released I will provid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by e-mail to any registered users of this software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anyone using the software for the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any questions or comment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arso@wmute.trillium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pecify WMail as the subject of the letter, for quicke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seems to be some error in the programs, please send your UUPCUSRRC,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SYSRC and WMFILTER.INI files,and the header of any letter that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whil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f any kind is welcome from any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read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What is W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 is a mailserver program, that executes 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distribution is scripts for a simple fileserver,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list server. The user may create his own scripts to ext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servers or create entirely new ones. The limit is the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XX. As a simple RMAIL interface for use in WMServer script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WMSend, is also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WM stand for ?  - WMail: a DLL for handling UUPC e-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the W in WMail stand for ? - Wish I k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archive, WMS02b4.ZIP, _should_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           Size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          ----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.zip        8683       The Fileserver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erv.zip        6586       The Listserver REXX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l.DLL          99360       The WMail D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nd.exe         48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.exe       70032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.doc       24927      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.txt        2223       Short description of WM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1beta     WMServer        Internal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Send          Internal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0.2beta     WMServer        Several smal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some bugs in the 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cessing of commands now stop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'END' or '--' instead of only '--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plies are slightly different,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ore like most mailserver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ixed daemon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MSend          Same as 0.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To Do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n .INF document for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/Confi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UNIX slashes in paths as an alternative to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 a heading pointing to the mail text in user.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(yet). I have tested the software extensivly, and process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00 requests for files from different users worldwide. The list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still quite unt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Avail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continually make bufixes to this program while in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available from &lt;fileserver@wmute.trillium.s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uploaded to the following FTP-sites, excep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y 1994, when I have no FTP ac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tp-os2.cdr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luth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.informatik.tu-muenchen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DLL might be incompatible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program, so always use the one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code is 486 optimized, but if there is demand fo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release a Pentium optimiz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 Contacting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eedback is welcome. You may contact me in any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&lt;larso@wmute.trillium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    Lars Olofs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lndalsv.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12 63 Goteb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    Nat 031-773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 +46-31-7739557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PGP-key:    &lt;pgp-larso@wmute.trillium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:            http://www.mdstud.chalmers.se:/~md2lars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 is always the simplest and the cheapest way to contact me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my mail at least once every day, so responses should be quite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nd seriously, anyone using this software should have e-mail :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ages are intended as a step-by-step guide to inst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 This is of course just one way to do it, and not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est or the best, but it works for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get this software running without rea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ntastic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hopefully write an installation program, to simplify th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deman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ome relatively simple steps you have to take before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One: Make sure that your installation of UUPC/Extended 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MServer only runs on systems that has UUPC/Ex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S/2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wo: Backup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Three: Copy both .exe (wmserver.exe and wmsend.exe) files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package to a directory specified by you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suitable place is where the UUPC/Extende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each user that will run WMServer create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d 'wmail', located in the directory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me in the users UUPCUSRRC file. This is where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activity will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our: Copy WMAIL.DLL to a directory specified by your LIB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Five: Edit your UUPCSYSRC and UUPCUSRRC files, so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s specified in those files contains '\' (backsla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stead of the UNIX compatible '/' (slash). No path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d with '\' or '/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at the following entries exist in UUPCSYSR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main, Maildir, MailExt, ConfDir, TempDir, Rmail,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sure that the following entries exist in any UUPCUSR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for the user that will use the WMServer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lbox,Name,Home,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ix:  If you intend to use the fileserver extension, create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now on reffered to as FILESERVDIR, and unzip the 'fileserv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intend to use the listserver extension, create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now on reffered to as LISTSERVDIR, and unzip the 'listserv.zi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Seven: Fileserver: In the FILESERVDIR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'fileserver.ini', which sh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Dir=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'path' is the complete path to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where any files avail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erver should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erver: In LISTSERVDIR create a file for each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st you wish to access through WMServer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be the name of the mailinglis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MServer commands, with the extension of '.ls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ch a file should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=mailinglis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rchive=archiv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'mailinglistfile' is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adresses in the mailing list should be 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archivefile should be a file where ol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list should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Eight: FileServer: Copy any files you wish to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 the fileserver to the directory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 the 'fileserver.ini' file, and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bdirectories if you wish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erver: Edit the UUPC ALIASES file so that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 your mailinglists as aliase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fer to the UUPC manual for 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Nine: This step is described further in 'Running a server'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ach server you wish to have running add WMSer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startup folder if you wish to have it runn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emon mode, with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server -t time mail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'time' is the interval in minutes between check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rocess, 'mailbox' is the complete path to the mailbo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cess, and 'directory' is the complete path to the FILESERV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the LISTSERV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only wish to run wmserver when you have poll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UCP host for mail add the following for each serv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sh to support to the script you execute when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server -o mail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'mailbox' and 'directory' is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MServer will execute for the user set by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riable UUPCUSRRC, so make sure that it is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rrec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Ten:  Tes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Running 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WMServer, the program should be added to the 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you execute when sending/receiving mail from your UUCP-ho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run in the background in daem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ter method is more useful if you have a lot of local e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quires processing all the time, while the former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ll email is received from another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change the UUPCUSRRC environment variable to the correc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ecuting WMServer. This is done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UPCUSRRC=[path]\[rc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executing of mailservers using WMServer to the script fil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UPCUSRRC=e:\uupc\daemo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 -o e:\uupc\spool\mail\daemon.mbx e:\uupc\file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should be placed _after_ the UUXQT program has been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after the '-o' option is the mailbox which should be proc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th following that is the directory where the scrip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ecuted is located, together with any configuration files for tha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WMServer in daemon mode, you should create a .CM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cuding something like the follwoing and execute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UPCUSRRC=e:\uupc\daemon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 -t 5 e:\uupc\spool\mail\daemon.mbx e:\uupc\fileser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'5' is the time interval in minutes beween checks for new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cess. If you wish to run several WMServer for different mail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same .CMD file, it could look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UUPCUSRRC=e:\uupc\daemon1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 -t 5 e:\uupc\spool\mail\daemon1.mbx e:\uupc\file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UPCUSRRC=e:\uupc\daemon2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 -t 5 e:\uupc\spool\mail\daemon2.mbx e:\uupc\listse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trongly recommended that you backup any mailboxes befo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MServer programs is executed, expecially while still con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If something goes wrong, you might lose e-mail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done by adding the something like the following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/receive .CMD file before executing any WMail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e:\uupc\spool\mail\user.mbx e:\uupc\spool\mail\user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two programs supplied in the WMServer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WM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mserver [-t time | -o] mailbox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 is a mailserver program, that will execute REXX scrip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in a particular path. Distributed in the WMai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cripts for a fileserver and an email mailing list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ministrator of the mailserver may extend or chang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or write completly new ones, the only limit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o              Process the mailbox o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t time         With this op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ead of '-o' the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processed once every '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nutes, until abort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reffered to as 'daemon mod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ilbox         This is the complet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mailbox to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       This is the comple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e directory where the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cripts to be executed ar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script files should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 will treat each line in the body of a letter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and execute it from the command line. If a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specified at the beginning of the line isn't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specified nothing will happen. Otherwi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xecuted. Anything written to standard output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included in the reply to the sen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contains '..' '&amp;&amp;' '&lt;' '&gt;' or '|' it will be t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valid command for secur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of lines in the body of a letter will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END' or '--' is encountered,where th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a command is executed there will be a file 'user.ini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specified on the comamnd line, with thes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="Lars Olofsson" &lt;larso@wmute.trillium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Adress=larso@wmute.trillium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=Mon, 06 Jun 1994 12:28:59 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=GET scijoke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Id=&lt;2df2fa6c.diziet@wmute.trillium.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rom=' entry contains the complete 'From:' head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tter being processed. 'ReturnAdress='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ply should be sent. 'Date=' is the 'Date:'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. 'Subject=' is the subject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'MsgId' is the id of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might be used by the executed REXX scrip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user whose letter is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you have to change har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where the scripts are located, or they migh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Fileserv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the fileserver extension suppl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requires an external uuencode program.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for 'UUCODE' ver 1.01 by Timo Eronen &lt;tke@utu.fi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could rewrite the scripts to support another UUEN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woing files are included in the fileserver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MServer (fileserv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.cmd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f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ew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erver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server.ini' file contains a single en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Dir=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irectory is the complete path to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files available for request should be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.cmd' file simply writes the fileserver hel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which is piped back into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index.cmd' file types a file called index.t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utput, which is piped back into the rep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index.txt' file should include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vailable for request from the fileserv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ther information you might thin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r.cmd' will produce a directory listing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d into the reply. this command will also t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, which might be the path to a directory locate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Dir specified by the fileserver.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t.cmd' will take one argument, which is a fil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Dir, and send it back to the adres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user.ini' returnadress entry, using WMSend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n extension '.TXT' it won't be uuencoded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returned in uuencod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getf.cmd' is the same as get, but it will always uue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being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zview.cmd' will take one argument, and will display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.ZIP file. This requires the use of a unzi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ew the contents of these REXX scripts for a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ing of thei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dy of a sample letter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wmail\wm486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ZvIeW wmAil\wm48602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valid commands (at the filserver reach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ilserver@wmute.trillium.se&gt;, where you might reque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l package). There is no case sensitivity and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aths should use the DOS or OS/2 backslash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 Mailinglis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included in the mailinglist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MServer (listserv.zi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ubscribe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wmail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wmserver.lst' is a sample of a mailing list definition file (.l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should 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=e:\uupc\wm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=e:\uupc\wmsllst.m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File=' entry is the complete filename of the mail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re all the adresses on the mailing list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Archive=' entry is where old email for the mailinglis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mailing list definition file should be creat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 available on your mailing list server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ling list, that should be specified in comma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mailing list definition file, without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help.cmd' file simply writes the listserver help to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which is piped back into the reply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subscribe.cmd' file takes one argument which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iling list, and adds the return adress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unsubscribe.cmd' command file takes one arg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a mailing list, and removes the return adres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mailbox.cmd' sends all old letters, that are stor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pecified by the 'Archive=' entry in the mailing lis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. Please note that adding letters to that file is ou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pe of the WMail package, but is easily accomplish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to the mailing list alias, as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UPC ALIAS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 Writing your own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 the scripts supplied in this package as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keep the copyright notice, and add your nam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freely create new REXX scripts. I intend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vailable at &lt;fileserver@wmute.trillium.se&gt;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create your own, please email them to me at &lt;larso@wmute.trillium.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'll make them available at the fileserver. Your own script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istributed with the WMServer package, although you ma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ves, such as by the fileserver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riting your own scripts, please bear in mind the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. Commands should only accept the correct number of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able to access anything unwanted on your hard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unwanted commands. Although it is quite possible to make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at simply takes all arguments and executes them as a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it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REXX may be used for almost anything, such as database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lmost no limits to what kind of script you could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user information for your scripts, the file 'user.ini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in the directory specified when WMServer was invoked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directory as the one where the script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send a file separately from the reply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MSen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all your scripts terminates. There is no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 to check this, so you have to make sure that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to write your own scripts, please tak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ose distributed in the WMail package. Consider them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at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re is no file security in OS/2,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new scripts. The scripts supplied in the 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is secure so far, but I make no guarantees, and I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sponsibility for whatever effect the use of WMServer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ver place any other executable files or script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the scripts are located. If you do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ight be executed when processing a lette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executable appears at the beginning o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ine to be executed contains '..' '&amp;&amp;' '&lt;' '&gt;' or '|'</w:t>
      </w:r>
    </w:p>
    <w:p>
      <w:pPr>
        <w:pStyle w:val="PreformattedText"/>
        <w:bidi w:val="0"/>
        <w:spacing w:before="0" w:after="0"/>
        <w:jc w:val="left"/>
        <w:rPr/>
      </w:pPr>
      <w:r>
        <w:rPr/>
        <w:t>WMServer will send an error message instead of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WM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wmsend file [-s subject]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end is a simple UUPC RMAIL interface. It is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d together with any WMServe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       file            This is the name of the file to s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s subject      If this option is specifi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 be the subject fo th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ination     This is the adress(es)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tter to. Any number of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y be specified, up to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f the OS/2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Send simply invokes the UUPC RMAI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