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POS2.CMD - Build OS/2 Objects for Seiko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6 by Copyright 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REXX program will create an objec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use a Seiko Label Plus or Seiko Labe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a full screen DOS VDM. It presumes that your S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er functions properly in native DOS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OS/2 Warp 4.0 (Merlin)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driver - V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the following two stat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S2.CMD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_DRIVER = 'SLPPRO.SYS' /* must contain driver nam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_PORT   = 'COM3'       /* must contain correct COM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PRO.SYS is the driver name for the Seiko Label Printe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.SYS is the driver name for the Seiko Label Print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must contain the value of the com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Label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termines whether the standard COM.SYS / VCOM.SY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in use vs. Ray Gwinn's SIO.SYS / 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Seiko label printers no longer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s of Gwinn's driver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tinues and sets up the DOS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ly as if they did work. Gwin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ly conceded this probl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 attempts at correc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ko has no interest in lending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trying to make their printers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earches all of the local hard drives on your syste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Seiko SLP dive driver. If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are found, you ar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ich copy you want the program to use. If SL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the SLP driver, you are asked to sup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LP driver. (In this case, a valid path to the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ust be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setup string parameters used by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reateObject() function are built for either COM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.SYS and an object is created on your Deskt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o printer. Below is a sample setup string.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NAME=command.co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FILE=C:\REXXPROG\SLPOS2.ICO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D=NO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=/k C:\SLPPRO\SLP-INIT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TYPE=VD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UDIO_ADAPTER_SHARING=None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_DIRECT_ACCESS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_HOLD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_SELECT=3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S_BACKGROUND_EXECUTION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S_DEVICE=SIZE=0 ?:\OS2\MDOS\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=0 C:\SLPPRO\SLPPRO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S_HIGH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S_UMB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PMI_DOS_API=DISABLE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PMI_MEMORY_LIMIT=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HW_ROM_TO_RAM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HW_TIMER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DLE_SECONDS=6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DLE_SENSITIVITY=1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T_DURING_IO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BD_ALTHOME_BYPASS=1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SSION_PRIORITY=32;      /* Warp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D=&lt;SEIKO Label Prin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want your Seiko Label Printer DOS sess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tartup folder you must remove the tw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urrounding the REXX code in SLPOS2.CM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hadow of the Seiko Label Print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be removed include " Remove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SLP-INIT.BAT files is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LP driver was found. The .BA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 The following MODE statement is not necessary if your DOS s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 is normally 25 lines by 80 column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OMPT=$e[0;37;44m$t$h$h$h $p$e $e[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L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 SLPPRO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t may be necessary to remove (or REM o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line for some video cards. I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 are normally 25 lines by 80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li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de available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Questions may be directed to Dick Goran at 71154.200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dgoran@cfsrexx.com on the Internet.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for this program are &lt;http://www.cfsrexx.co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S2DF1 forum, Library 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