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document is intended for display in a monospaced font. If the 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ound this text is not properly aligned, you should change the fon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example, if you are using the OS/2 System Editor, select 'Set font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the 'Options' menu and choose the System Monospaced fo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e SearchManager/2 "Try Ou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scription helps you to get the most out of the Search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y Out" version. By following these steps, you quickly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archManager/2's powerful features and with the associa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aurus End User System Toolk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is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 A scenario to demonstrate the main features of SearchManag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 helps you become familiar with what Search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 Several short demonstrations of selected feature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Manager/2's strengths in particula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, it may be helpful to read the READ.ME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where you installed SearchManager/2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SearchManager family of produc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-minute information about this "Try Out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 - A quick tour of SearchManager'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Prepar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Searching for documents: sim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Searching for documents using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Searching for documents using synonyms and a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Creating and searching for a 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Closing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 - A demonstration of selec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Finding terms using linguist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Excluding documents that contain a particul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Using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Working with "hyper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Restricting the search to a group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Index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Using a word processor for displaying fou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 - A quick tour of SearchManager'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Try-Out" version of SearchManager/2 is a ver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Manager/2 program. So you can work with it in the same wa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itself. You are limited only in the number of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ork with. You are restricted to searching in 50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- The scena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manager of the company Test &amp; Compare. The compan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nd writes articles about them for PC magaz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Big Elephant has delivered a new PC for testing.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Testman, one of your employees, to write a report about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rdware Examiner'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 - Preparing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this only once after installation. So far, you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Manager/2 folder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rieval and Indexing (the complete Us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w to use the "Try Out" version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dering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Open the Search Servic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the Search Servi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pens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cu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m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m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dex the Sample documents and the Demo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automatically indexed these docum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, you can skip the rest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 reading from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the 'Sample documents' object and drop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cument index'. To do this, positio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'Sample documents' object,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, drag the objec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cument index' object, and then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 appears that shows a list of docum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Queue' button on that window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 after a short time, and the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dded to a queue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his using the 'Demo documents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isplay information about the document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right mouse button to open the pop-up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cument Index' object. Select 'Administration' o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istration notebook appears. The first page ('Explic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number of documents in the index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ndex the queued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Index &gt;&gt;' button and press 'OK' on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appears. The documents now start 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short time (a half a minute on faster systems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n slower systems), press the 'Refresh' button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finished when the number of documents in the que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the case, wait for a short time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are indexed to make searching throug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faster. Indexing is often done at night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When indexing has finished, close the Administration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 - Searching for documents: simple sear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 not follow the steps in Section 2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archManager/2' folder and the 'Search Service' fold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come back to the scenari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Testman wants to search for reports about the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of other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Open a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the 'Query' object in the '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 The 'Query View'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Query View' contains entry fields for search ter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(to the left of the search-term fields), an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oup of options (to the right of the search-term field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pply to the search-term field where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different for each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arch for documents containing the word "sty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word "style" in the first entry field, then press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The 'Results View' of the 'Query' object opens show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in progress. After a few seconds, document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(The first query takes a little longer than othe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initial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isplay the text of one of the found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the document 'SF201092.DOC'. The Search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browser appears. The word "styling" is high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ze that it was a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change the font size, select 'Option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, then select 'Set font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cursor on the highlighted word "styling". Do thi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sitioning the cursor on the word or click on the 'Next m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Press the 'Explain' button. A message window appear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why the word was found. In this case the reason is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re can be occasions when it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arch for documents containing the words "style" or "desig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'Query View'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'Browser' and the 'Results View' window can be left 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be reused with the nex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design" in the second entry field. Press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The 'Results View' now shows mor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the document 'DT130993.DOC'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xt match' button to display some of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earch for words containing the characters "co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'Query View' window again, then press the '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o remove the words that you typ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*comp*" in the first entry field, then press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The '*' character is used as a masking symbol (or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) for a p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some of the found documents to see which terms qual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ed term "*comp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Browsing more than one document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select a different document, it is display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evious one -- only one document is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prefer to browse more than one document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'Options' menu from the menu bar of the 'Results 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lect 'Use browser'. Now each time you select a different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isplayed in a separate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 - Searching for documents using phras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ask for Harry Testman is to compare the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viously tested ones concerning pri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finds that the new PC has a very high perform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price, so he wants to read reports about PC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arch for "high performance" and "low pri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 the 'Query View' window. If the entry fields conta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press the 'Clear' button to clea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high performance" in the first entry field, and "low pr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ond entry field. Open the operator lis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search term field (click on the arrow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) and select the 'and' operator. If you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to select an operator, use the Tab key to move to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then use the up-arrow and down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ry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Search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the test report for the Blackdog computer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west price" and "high performance"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rry Testman knows that there are more computers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and a high performance. He searched for "high performa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w price" as phrases, so SearchManager looked only for doc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high" is followed immediately by the word "performanc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low" (or, in our case, an inflection of it) is followed by "pr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o find those terms in any order within on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 the 'Query View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option 'Any sequence', first for the first phras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cond phrase. (To do this, position the cursor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containing "high performance", then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y sequence' to the right of the window. Next, position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field containing "low price", and do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Search' button to repeat the search. You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o display an image within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document DT130993.DOC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cursor on the image tag "IMAGE: tiger.met"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Hypermedia' button. Picture Viewer open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of a t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some systems, Picture Viewer comes up behind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t by selecting the document name from your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icture viewer does not appear at all, or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image, refer to the READ.ME file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Picture Vie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5 - Searching for documents using synonyms and a thesaur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ask for Harry Testman is to compare the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viously tested machines from the manufacturer Big Elep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 wants to find all reports about thos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arch for "Big Elepha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 the 'Query View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Clear' button to clear any text that you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action not only clears the window, but it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ptions (such as 'Any sequence')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Big Elephant" in the first entry field and press 'Sear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documents are called "Animal Encyclopedia"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the type of document Harry Testman wants to find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arching for an animal, but for the company Big Elep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arch for "Big Elephant" and "compan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 the 'Query View' window. Enter "company"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operator to the left of the second entry field, select '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ry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Search'. You find n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Testman is surprised about the result, bu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Manager has some functions to support him in buil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and specifying the right 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arch for "Big Elephant" and synonyms of "compan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 the 'Query View' window. Position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ield containing the term "comp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Synonyms' button. A window appears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s for the term "comp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words "corporation", "enterprise" and "fi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OK'. The selected synonyms are displayed in a list on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side of the 'Query View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Search' button. Instead of looking only for "comp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Manager now looks for "company" OR "firm" OR "corpor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erpr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has found more documents than he wants to view. He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ry more specific. The information sheet that describ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that it is a 486 PC. Harry remembers tha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ies and the products that have been tested by Test &amp;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delled and stored in a thesaurus. He tries to find nam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g Elephant PCs in that thesau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Use a thesaurus to add a search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 the 'Query View' window. Position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ield containing "Big Elephant". (Ensure that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d as shown -- the thesaurus data is case-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Thesaurus' button. The 'Thesaurus'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hesaurus 'Demo Thesaurus' in the drop down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right of the window if it is not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rela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relation 'product sets'. The list to the right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 property of the selected relation (unidire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Show' button. The 'Thesaurus Result'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erm "Cache 486DX2" and press the 'Add to Query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display the 'Query View' window to see that the term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both thesaur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would like to know more about the use of a thesauru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the demo thesaurus included in this "Try Out"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 Thesaurus Administrator/2 product. The orde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version of Thesaurus Administrator/2 is GK10-20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operator 'and' for the new search term. The qu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company       (with synony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Cache 486D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Search' button. You find these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210893.WPT a WordPerf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220893.DOC an ASCI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230893.SAM an Ami Pr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240893.LWP an IBM Work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isplay a document using an editor or a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right mouse button, click on the document BE22089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its pop-up menu. On this menu, click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the 'Open' entry. The submenu that open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on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click on one of the other documents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mi Pro, Word Perfect, or IBM Works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is document type, then, instead of th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the name of the corresponding word-processo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pop-u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'OS/2 System Editor'. The Editor window ope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cont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 - Creating and searching for a new docu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Testman now creates the test report for the new PC.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document, but instead he uses the one he has ju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hange and save the foun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lready opened the editor to display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22089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did not follow the steps in Section 5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System Editor and open the file BE220893.DO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in the directory \SM2\DEMO on the driv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the SearchManager "Try Out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ome text to the document and change the mode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st africa 48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'File' menu and select 'Save as...' to sav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NEWDOC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OS/2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edisplay the 'Search Service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or minimize the 'Browser', 'Query View' and 'Results 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f they are open. Redisplay the '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dd a new document to the document queue for index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the 'Demo documents' object to open tha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 Find the 'NEWDOC.DOC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this document and drop it on the 'Document index'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did with the 'Demo documents' object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dd to queue' window appears, showing one doc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Queue' button. The window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ndex the new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Administration' from the pop-up menu of the '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' object. The Administration notebook opens. (Press 'Refre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umber of documents in the queue is still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Index &gt;&gt;' button to start indexing the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Refresh' after a few seconds to see if indexing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the document is added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new document is added to the secondar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ndex. The concepts of the indexing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structure are described in the onlin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trieval and Index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'Administration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 - Closing the scena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Testman has finished his report for the 'Hardware Exami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. Now Paul Mailman has to find all report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rdware Examiner' and send them to the newspaper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lso installed the demo version of IBM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/2 you can now begin that demo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model to the demo thesaurus. Otherwise, contin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se a thesaurus to find terms related to the 'Hardware Examin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 'Query View' window and clear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Thesauru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Hardware Examiner" in the entry fiel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hesaurus window. (If you have run the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/2 demo, select the new thesaurus in the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t the bottom right of the 'Thesaurus'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relation "tested" in the left-h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Show' button. The 'Thesaurus Result'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ll terms in the list and press the 'Add to query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two thesaur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arch for reports about PCs tested for the 'Hardware Examin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model type of the new PC ("east africa 486"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ntry field. This is already present if you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aurus using the Thesaurus Administrator/2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Search' button. The 'Results View' shows all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 that have been tested for the 'Hardware Exami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Mailman can now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lect all objects and drop them onto a printer objec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Hardware Examiner' magazine a printout of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an OS/2 mail application is installed, drop the documen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il object to mail the reports to the magazine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&amp; Compare company has finished the task -- the '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r' has received its reports in time to go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 - A demonstration of selec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 highlights some of the features of Search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 - Finding terms using linguistic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trieval product should be able to find the exac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looking for, but only a product with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ies can find variations of the term. Here are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earchManager's powerful linguist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earch for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'Query View' window. Press the Clear button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mouse" in the first search term field, and type "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search ter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Search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Browse one of the found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the document "Examples - sample"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term "mice" is found as the plural form of "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se 'Extended matching' to highlight additional found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short time, a message at the bottom of the window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at one further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'Extended matching' from the 'Options' menu. Search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s "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Manager does text analysis before display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ually finds all terms to be highlighted. Extende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dditional process done by intensive analys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ies to highlight unusual matches, like the hyphen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nterface', that are not found by normal text analys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ne while you are viewing the displayed document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matches are found, a message tells you how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9 - Excluding documents that contain a particular te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arch for documents about the Big Elephant company'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of the Africa series. But, of course, you do not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cuments about the African elephant as an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earch for "elephant" and "Africa" but not "anima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'Query View' window and press the Clear button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term "elephant" in the first search term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"Africa" in the second field, and the term "anima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operator 'and' for the term "Africa" and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ot' for the term "animal". Your query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 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'not' operator works as an 'and not' ope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Search' button. You find two documents: BE220893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DOC.DOC, the document you crea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d in the result are the Animal Encyclopedia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91, ANIMAL92 and ANIMAL93 which contain not only "Afr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elephant", but also "anim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 - Using synony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Manager supports you with synonyms from th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. This "Try Out" version contains the UK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dd your own synonym, for this que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'Query View' window and clea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system" in the first search ter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Synonym' button. The 'Synonym'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me of th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list is an entry field. Type in a wor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dd button to add the word to the list abov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 is added to the list, but only for this particula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dd your own synonym permanently to the synonym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, type "lay" in the first search term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Synony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nonym window, press the 'Permanent' button. A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'Term' list at the top. It contains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you can store synonyms. These are the ba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rm you entered on the 'Query View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arch term was "lay" which can have two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form of "to lay", or the past tense of "to l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list contains both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lie"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synonym of your own in the entry field at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Add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OK' button to return to the Synony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w synonym is now stored permanently and 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ime you use the Synony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OK' on the Synonym window. The synonym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 in the 'Query View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1 - Working with "hypermedia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can contain hypermedia references. These are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rom which other information, such as graphics,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, or video,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how you could implement hypermedia 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sample documents. One of these document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picture of a hot-air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play a hypermedia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'Query View' window. Type "hot air" in the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field and press the 'Search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the found document. You see a hypermedia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: hotair.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cursor anywhere on the hypermedia referenc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Hypermedia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your own hypermedia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your own application for hypermedia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EHSHMLNK.DAT located in the directory \SM2\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explains the syntax and gives example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ypermedia tags i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n entry for your application and the hypermedia ta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is for the IBM Multimedia Presentation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ires a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=MMPM;CMD=PLAY file=%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tells SearchManager, when a tag containing MM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, to run the OS/2 command (CMD) file called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given in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ocument containing this hypermedia tag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you want to use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Sample for ASCII documents: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is document contains a reference to the sample s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pplied by MMPM/2 assuming that MMPM/2 was install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n drive C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*MMPM: C:\MMOS2\SOUNDS\LASER.WAV *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he new document, then brows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cursor on the hypermedia tag, then press the 'Hyperm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The "Laser" sound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sing Hypermedia tags for othe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hypermedia for a whole range of functions,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your imaginatio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he phrase "index types". A document is foun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media referenc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cursor on the hypermedia tag, then press the 'Hyperm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This reference displays the User's Guide at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pic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- Restricting the search to a group of docu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Manager finds all documents stored in its document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search criteria. However, in some cas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the search to a specific group of docum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earch in all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'Query View' window. Type "design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er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Search' button. The Results Vie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document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pecify a document group to be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splay the 'Query View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'Defaults' tab at the bottom of the noteboo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Restrict to document groups'. The 'Add' butt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Add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Add Document Groups'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click on the item in the 'Groups' listbox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 where you installed the SearchManager "Try Out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tre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click on the item representing the directory SM2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 different name at installation, choose this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item SM2\DOCS and press the 'Add' button.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'Selected groups' box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OK' button. The 'Add Document Groups' window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ed directory is displayed on the 'Defaults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earching in a selected document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'Query' tab at the bottom of the notebook 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Query 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ame search term "design", press the 'Search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Results' view now displays only tw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Search in all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turn to the previous setting for the rest of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splay the 'Query View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'Defaults' tab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Search the entire ind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3 - Indexing a docu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ag documents to the 'Index' object for indexing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window from which to select documents for indexing. Better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can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lect this document 'How to use the "Try Out" version...'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queue for index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or minimize the 'Query View' and the 'Results View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 the 'Search service'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the Document index object. A window op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can select documents 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the item in the 'Groups' listbox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here you installed the SearchManager "Try Out"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re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the item representing the directory SM2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 different name at installation, choose this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item "How to use the Try-Out version..." in the '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Queue' button to put the document in the index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dex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Administration' button. The Administration notebook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 queue contains o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o periodic indexing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rast to this manual method of indexing, there are als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ndexing, and other index-administration tasks,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, refer to the online user's guide "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dexing". If you want to know more now, click on the 'Period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in the Administration notebook and look through the p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b, using Help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Administ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4 - Using a word processor to display found docu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own word processor rather than the Search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browser for browsing found documents. The matched ter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but you can edi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arch for documents to brow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 query object and press the Clear button to clea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excellent" in the first search ter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'Search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re are three ways to edit the found documents using your ow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e word processor supports drag and drop, dra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op it onto your word process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pen the pop-up menu of the documen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rrow beside 'Open' and select the word proces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menu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word processor must have bee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type for it to be include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uble-click o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the SearchManager document browser o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a document in the 'Results View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e word processor for this document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instead on the double-click ac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'Options' on the menu bar of the 'Results View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menu item that is marked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moves the selection from the menu item so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 browser' nor 'Use common browser' is selecte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one of the documents. The defaul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at document should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       Defaul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210893.WPT    Word Perfect (if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220893.DOC    OS/2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230893.SAM    Ami Pro (if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240893.LWP    IBM Works (if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dering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how to order any of the SearchManager/2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click on 'Ordering the original product' in the Search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adema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rademarks of the IBM Corpo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or other countries or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aurus End User System Toolk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aurus Administrat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 are trademarks of other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 Pro                  Samn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            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