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x7.zip, 97-07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bject Rexx programs to analyze Object Rexx program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: orx8.zip (contains the required utility package rgf_util.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s of this package are available with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x_analyze_ascii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x_analyze_html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stored in the separate package "orx7doc.zip"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ree postscrip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.ps ...... explains Object Rexx' concept of "environment"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tle: "Local Environment and Scopes in Object Rex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.ps ...... explains Object Rexx' implementation of classes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itle: "Object Classes, Meta Classes and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olution in Object Rex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ze.ps .... documents ORX_Analyze.cmd and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x_analyze_ascii.cmd and orx_analyze_html.cmd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tle: "ORX_Analyze.cmd - A Program for An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ives and Signatures of Object Rexx Progra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papers were written for RexxLA (Rexx Language Assoc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RexxLA.org) to be included in the proceedings for the "7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Rexx Symposium" which took place in Austin/Texas/USA 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questions and discussion items in the Internet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.lang.rexx", which gets monitored by the author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y G. Flat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/Austria/Europe, Jul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