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BOOT.EXE  LAN Server 4.0 Productivity Ai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CHGBOOT.EXE, can be used to selectively boot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n a remote IPL machine.  The fil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BOOT.EXE 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BOOT.HLP -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BOOT.DOC - This READM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G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BOOT can be used on an OS/2 remote IPL machine to select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which will be used to boot the system on the next b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IPL machine.  After the next reboot, the remote IPL mach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using the primary operating system.  The remote IPL mach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equester service started and must be logged o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GBOOT program can be started from any OS/2 command promp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con may be created on the remote IPL machin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administrator is responsible for creating the alternat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 machine definition on the remote IPL server.  The network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LAN Server Administration graphical user interfac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mote IPL machine as both an OS/2 remote IPL machine and a DO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GBOOT files should be copied into a directory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rpl_server\RPLFILES share directory tree so that the OS/2 remote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ll have access to the files.  If you are not certai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FILES share is located on your remote IPL serv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HARE command on the remote IPL server to determin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.  The recommended target directory for CHGBOOT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IBMLAN\RPL\IBMLAN\NETPROG.  The recommended targe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BOOT.HLP is d:\IBMLAN\RPL\IBMLAN\HELP.  The drive letter (d: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IPL server drive letter where the IBMLAN\RPL directory tre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his file, CHGBOOT.DOC is not required and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the \\rpl_server\RPLFILES shar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GBOOT program is started on a remote IPL machine, a HELP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help you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HGBOOT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