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WM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Mon is a simple PowerWeb Server monitoring program that reb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hine if the server being monitored does not respo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timeout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useful for servers running the OS/2 Merli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a bug that causes TCP/IP to hang every so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"pings" the server with an HTTP request on a regula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ree successive "pings" fail, it dumps the pst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tat outputs to file and calls the reboot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 "-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Mon takes up to four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"ping" interval in seconds (default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timeout in seconds for each "ping" (default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ip address to ping (use "-" for your local mach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 HTTP request to send (default "HEAD /ping.htm HTTP/1.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Mon 60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Mon 60 60 - "HEAD /test/isitup.htm HTTP/1.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you to have a reboot program named "reboot"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available within the GammaTech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PWMon.exe file to your PowerWeb server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PowerWeb.cmd startup file to includ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/n /min PWMo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ine that starts PowerWeb. You may wish to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ight delay by calling the Rexx function SysSleep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ing PW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kill the PWMon program before quitting the Power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otherwise your machine may reboot unintention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upplied "as-is" with no warranty or support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