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2.18</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Once registered, you can set a maintenance password.  If you set a password then it must be entered before a user can exit the boot menu and enter the maintenance menu.  You will also be able to customize the message displayed in the box below the main menu and the registration reminder prompt is removed.</w:t>
      </w:r>
    </w:p>
    <w:p>
      <w:pPr>
        <w:pStyle w:val="Normal"/>
        <w:rPr/>
      </w:pPr>
      <w:r>
        <w:rPr/>
        <w:t>New software or future versions of software contained with the BootIt package may be created and sold as a separate product, some of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unpartitioned) space for installation.   BootIt includes a utility to resize FAT partitions which can be used to obtain the unpartitioned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  Windows 95/98 users can use the “Startup Disk” tab to create the diskette.</w:t>
      </w:r>
      <w:r>
        <w:br w:type="page"/>
      </w:r>
    </w:p>
    <w:p>
      <w:pPr>
        <w:pStyle w:val="Titles"/>
        <w:rPr/>
      </w:pPr>
      <w:r>
        <w:rPr/>
        <w:t>What BootIt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Allows you to create up to 255 primary parti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onfigure up to 100 boot configurations to fit your need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multiple operating system from a single FAT or FAT32 parti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floppy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Resize FAT or FAT32 partitions as well as convert between them.</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Format FAT or FAT32 parti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and format FAT volumes in extended parti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boot menus for individual user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uch, much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and no (MDT) driver is available to correct the limitation, BootIt will also be limited.  BootIt supports BIOS LBA Mode and Interrupt 13h extensions.  The BIOS “large” mode is not supported.</w:t>
      </w:r>
    </w:p>
    <w:p>
      <w:pPr>
        <w:pStyle w:val="Normal"/>
        <w:rPr/>
      </w:pPr>
      <w:r>
        <w:rPr/>
      </w:r>
      <w:r>
        <w:br w:type="page"/>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os option on a partition, read the “FAT multi-boot” sec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at the end of this document  for not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Sample Configurations” section at the end of this document for some examples of how you could setup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Uninstallation instructions are given in detail at www.terabyteunlimited.com.  Also see the “undo”  utilit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Visit www.terabyteunlimited.com for more detailed information on specific issues.</w:t>
      </w:r>
    </w:p>
    <w:p>
      <w:pPr>
        <w:pStyle w:val="Titles"/>
        <w:rPr>
          <w:b w:val="false"/>
          <w:b w:val="false"/>
          <w:bCs w:val="false"/>
          <w:u w:val="none"/>
        </w:rPr>
      </w:pPr>
      <w:r>
        <w:rPr>
          <w:b w:val="false"/>
          <w:bCs w:val="false"/>
          <w:u w:val="none"/>
        </w:rPr>
      </w:r>
    </w:p>
    <w:p>
      <w:pPr>
        <w:pStyle w:val="Titles"/>
        <w:rPr>
          <w:b w:val="false"/>
          <w:b w:val="false"/>
          <w:bCs w:val="false"/>
          <w:u w:val="none"/>
        </w:rPr>
      </w:pPr>
      <w:r>
        <w:rPr>
          <w:b w:val="false"/>
          <w:bCs w:val="false"/>
          <w:u w:val="none"/>
        </w:rPr>
      </w:r>
      <w:r>
        <w:br w:type="page"/>
      </w:r>
    </w:p>
    <w:p>
      <w:pPr>
        <w:pStyle w:val="Titles"/>
        <w:rPr/>
      </w:pPr>
      <w:r>
        <w:rPr/>
        <w:t>Installation STEP 1:</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The BOOTIT.ZIP package will only contain the 3.5” diskette image.  If you need the 5.25” disk image then visit www.terabyteunlimited.com.</w:t>
      </w:r>
    </w:p>
    <w:p>
      <w:pPr>
        <w:pStyle w:val="Normal"/>
        <w:rPr/>
      </w:pPr>
      <w:r>
        <w:rPr/>
        <w:t>Before beginning the installation of BootIt make sure you have read the previous section titled “Before You begin”.</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and licens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press &lt;enter&gt; or Windows users can double click on BOOTIT.EX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press &lt;enter&gt;.  You will be prompted to insert the diskette and press enter when read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press enter.  After about a minute it will confirm either that the installation diskette was created or that the diskette is bad.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The following instructions will guide you through the second step of the installation process.  This step installs BootIt to your hard drive.  There are two options for installation; Automatic and Manual.  The manual section is broken down in to separate sections.  Each section performs a specific task required for installation.</w:t>
      </w:r>
    </w:p>
    <w:p>
      <w:pPr>
        <w:pStyle w:val="Normal"/>
        <w:rPr/>
      </w:pPr>
      <w:r>
        <w:rPr/>
        <w:t>If you are upgrading an existing version, skip to the section below marked “Upgrading”.</w:t>
      </w:r>
    </w:p>
    <w:p>
      <w:pPr>
        <w:pStyle w:val="InstallSub"/>
        <w:rPr/>
      </w:pPr>
      <w:r>
        <w:rPr>
          <w:rStyle w:val="PageNumber"/>
        </w:rPr>
        <w:t xml:space="preserve"> </w:t>
      </w:r>
      <w:r>
        <w:rPr>
          <w:rStyle w:val="PageNumber"/>
        </w:rPr>
        <w:t>Boot From the Installation Diskette</w:t>
      </w:r>
      <w:r>
        <w:rPr>
          <w:rStyle w:val="PageNumber"/>
          <w:b/>
          <w:bCs/>
        </w:rPr>
        <w: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You should also disable the boot sector virus protection option.  If you leave the virus protection option enabled then it will just get in the way.</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your system boots up as it normally does, see step 1, otherwise BootIt will start to load from the diskette.  It will first run through some quick checks on your system.  If any potential problems are found you will be notified of the problem.  After all checks are done the BootIt Installation Menu is displayed.</w:t>
      </w:r>
    </w:p>
    <w:p>
      <w:pPr>
        <w:pStyle w:val="InstallSub"/>
        <w:rPr/>
      </w:pPr>
      <w:r>
        <w:rPr/>
        <w:t>Deciding on an Installation Method:</w:t>
      </w:r>
    </w:p>
    <w:p>
      <w:pPr>
        <w:pStyle w:val="Normal"/>
        <w:rPr/>
      </w:pPr>
      <w:r>
        <w:rPr/>
        <w:t>Choose the installation option of your choice.  The automatic option will automatically take care of most of the steps required for installation.  The manual option requires you to do several steps to complete installation.</w:t>
      </w:r>
    </w:p>
    <w:p>
      <w:pPr>
        <w:pStyle w:val="InstallSub"/>
        <w:rPr/>
      </w:pPr>
      <w:r>
        <w:rPr>
          <w:rStyle w:val="PageNumber"/>
        </w:rPr>
        <w:t>Automatic Installation:</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Highlight Automatic or hit A to start the installation process.</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BootIt cannot find free space on any of your hard drives, it will give you the option to run the FAT Away utility.  If you require help using the FAT Away utility, see that section of this manual.</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installation has completed remove installation diskette and press enter twice to reboot your computer.</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Continue with </w:t>
      </w:r>
      <w:r>
        <w:rPr>
          <w:i/>
          <w:iCs/>
        </w:rPr>
        <w:t xml:space="preserve">the Confirming Installation and Finishing Up </w:t>
      </w:r>
      <w:r>
        <w:rPr/>
        <w:t>Section.</w:t>
      </w:r>
      <w:r>
        <w:br w:type="page"/>
      </w:r>
    </w:p>
    <w:p>
      <w:pPr>
        <w:pStyle w:val="InstallSub"/>
        <w:rPr/>
      </w:pPr>
      <w:r>
        <w:rPr/>
        <w:t>Manual Installation - Create the BootIt installation partition.</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BootIt Installation menu choose the Manual Option to display the EMBRM menu.</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  If you received an error that the EMBR could not be created, it may be that the diskette you are using is bad.</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want to rename your existing partitions now you can do so.  Each partition should have a unique name.  Press tab until you enter the MPT list box.  Use the up/down arrows to select a partition.  Press enter to edit the name of the partition and enter to accept the new name.</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Add New Entry” and press &lt;enter&gt; or tab to the MPT and press the insert key.  If you choose “Add New Entry”, it will ask for the type of entry to add; choose P.  Next it allows you to choose the unallocated block from which to create the partition.  If you do not have enough unallocated space, continue with the next step, otherwise, choose whichever block you want and press &lt;enter&gt;.  Next it will ask you for the size of the partition.  The recommended partition size is at least 10MB although you can use a smaller partition size such as 5MB.  Once you enter the partition size you want, it asks if you want to allocate high (meaning at the end of the unallocated block), once you answer that question the partition details dialog will be displayed.  Name the partition “BootIt EMBRM”, press tab, assign it file system id. 223 then press &lt;enter&gt; to accept the information entered.</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tab to “Save”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t confirms that the save completed.  Press enter to continue.</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t asks if you want to format the new BootIt EMBRM partition.  Choose Yes.</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r now back at the EMBRM menu.  If you did not have enough free space to create the partition in step 6 and have more than one hard drive then you can choose a different hard drive and return to step 2.  Otherwise, continue to the next step.</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or each additional hard drive you want converted to use the EMBR, choose it from the menu, and follow steps 2, 3, 4, and 7</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successfully created the BootIt installation partition then continue with step 15</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need to resize one of your FAT partitions in order to install BootI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Run the FAT Away utility and reduce the size of one of your FAT partitions.</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Use the Escape key to return to the EMBRM menu.</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which contained the FAT partition you resized then perform steps 6, 7, 8, and 9.</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press &lt;enter&gt;.</w:t>
      </w:r>
    </w:p>
    <w:p>
      <w:pPr>
        <w:pStyle w:val="Normal"/>
        <w:numPr>
          <w:ilvl w:val="0"/>
          <w:numId w:val="8"/>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Press Escape until you return to the utility menu.</w:t>
      </w:r>
    </w:p>
    <w:p>
      <w:pPr>
        <w:pStyle w:val="InstallSub"/>
        <w:rPr/>
      </w:pPr>
      <w:r>
        <w:rPr/>
        <w:t>Manual Installation - Install BootIt to the Installation Partition.</w:t>
      </w:r>
    </w:p>
    <w:p>
      <w:pPr>
        <w:pStyle w:val="Normal"/>
        <w:numPr>
          <w:ilvl w:val="0"/>
          <w:numId w:val="9"/>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and press &lt;enter&gt;.  Choose the hard drive/partition that you created in the previous section.  It will begin coping files to the hard drive.  You will receive a message that BootIt has been successfully copied to the partition. Press enter to continue.</w:t>
      </w:r>
    </w:p>
    <w:p>
      <w:pPr>
        <w:pStyle w:val="Normal"/>
        <w:numPr>
          <w:ilvl w:val="0"/>
          <w:numId w:val="9"/>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lt;enter&gt; to complete the installation.</w:t>
      </w:r>
    </w:p>
    <w:p>
      <w:pPr>
        <w:pStyle w:val="Normal"/>
        <w:numPr>
          <w:ilvl w:val="0"/>
          <w:numId w:val="9"/>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Congratulations, you have just completed the installation of BootIt 2.  Continue with the next section.</w:t>
      </w:r>
    </w:p>
    <w:p>
      <w:pPr>
        <w:pStyle w:val="InstallSub"/>
        <w:rPr/>
      </w:pPr>
      <w:r>
        <w:rPr/>
        <w:t>Confirming installation and Finishing up.</w:t>
      </w:r>
    </w:p>
    <w:p>
      <w:pPr>
        <w:pStyle w:val="Normal"/>
        <w:numPr>
          <w:ilvl w:val="0"/>
          <w:numId w:val="10"/>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f your system already has an operating system setup on it, select the boot configuration that was created “BOOT” and press &lt;enter&gt;.  Your existing OS should boot. </w:t>
      </w:r>
    </w:p>
    <w:p>
      <w:pPr>
        <w:pStyle w:val="Normal"/>
        <w:numPr>
          <w:ilvl w:val="0"/>
          <w:numId w:val="10"/>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reate a copy of the installation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or new one used you should update your backup diskette too.  </w:t>
      </w:r>
    </w:p>
    <w:p>
      <w:pPr>
        <w:pStyle w:val="Normal"/>
        <w:numPr>
          <w:ilvl w:val="0"/>
          <w:numId w:val="10"/>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w:t>
      </w:r>
      <w:r>
        <w:br w:type="page"/>
      </w:r>
    </w:p>
    <w:p>
      <w:pPr>
        <w:pStyle w:val="Titles"/>
        <w:rPr/>
      </w:pPr>
      <w:r>
        <w:rPr/>
        <w:t>Upgrading</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grading from version 2.12 or older (lower number), obtain the “Update Multi-Boot Info -run once” utility from www.terabyteunlimited.com.   Copy the utility to your installation diskett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grading from version 2.17 or older (lower number), obtain the “Volume Fix”/”Fix Volumes and OEM Field” utility from www.terabyteunlimited.com.  Copy the utility to your installation diskett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floppy diskette menu is displayed, select “Update BootIt”  once complete press enter onc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is upgrade required you to obtained any additional utilities from www.terabyteunlimited.com then hit escape and continue with the next step.  Otherwise removed the diskette and keep for future use.  Press enter to complete the upgrade..</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ransfer to EMBRM on HD.</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Utilities</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ind each utility you were required to download and run them.</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all required utilities have run.  Press escape until you return to the Floppy diskette menu.</w:t>
      </w:r>
    </w:p>
    <w:p>
      <w:pPr>
        <w:pStyle w:val="Normal"/>
        <w:numPr>
          <w:ilvl w:val="0"/>
          <w:numId w:val="1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Remove the diskette and keep for future use.  Press F10 to complete the upgrade.</w:t>
      </w:r>
      <w:r>
        <w:br w:type="page"/>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hanged wording in EMBRL and MBRCHECK. Changed FAT32 4K to 8K cluster size conversion from 4GB to about 8GB.</w:t>
      </w:r>
    </w:p>
    <w:p>
      <w:pPr>
        <w:pStyle w:val="Normal"/>
        <w:spacing w:before="0" w:after="0"/>
        <w:ind w:left="1440" w:hanging="1440"/>
        <w:jc w:val="left"/>
        <w:rPr>
          <w:sz w:val="20"/>
          <w:szCs w:val="20"/>
        </w:rPr>
      </w:pPr>
      <w:r>
        <w:rPr>
          <w:sz w:val="20"/>
          <w:szCs w:val="20"/>
        </w:rPr>
        <w:t>Ver 2.08</w:t>
        <w:tab/>
        <w:tab/>
        <w:t>Corrected error in FATAway utility which damaged the FAT when converting to FAT32 and cluster size decreasing.  Also corrected password prompt to not pop up (on reentry to EMBRM) when no password is defined.</w:t>
      </w:r>
    </w:p>
    <w:p>
      <w:pPr>
        <w:pStyle w:val="Normal"/>
        <w:spacing w:before="0" w:after="0"/>
        <w:ind w:left="1440" w:hanging="1440"/>
        <w:jc w:val="left"/>
        <w:rPr>
          <w:sz w:val="20"/>
          <w:szCs w:val="20"/>
        </w:rPr>
      </w:pPr>
      <w:r>
        <w:rPr>
          <w:sz w:val="20"/>
          <w:szCs w:val="20"/>
        </w:rPr>
        <w:t>Ver 2.09</w:t>
        <w:tab/>
        <w:tab/>
        <w:t>Corrected the value entered into the hidden sector field of volumes formatted with the FAT Format utility.  Changed the name in the BPB from BOOTIT20 to BOOTIT to prevent OS/2 from getting confused.  Added the ability to boot a volume in an extended partition.</w:t>
      </w:r>
    </w:p>
    <w:p>
      <w:pPr>
        <w:pStyle w:val="Normal"/>
        <w:spacing w:before="0" w:after="0"/>
        <w:ind w:left="1440" w:hanging="1440"/>
        <w:jc w:val="left"/>
        <w:rPr>
          <w:sz w:val="20"/>
          <w:szCs w:val="20"/>
        </w:rPr>
      </w:pPr>
      <w:r>
        <w:rPr>
          <w:sz w:val="20"/>
          <w:szCs w:val="20"/>
        </w:rPr>
        <w:t>Ver 2.10</w:t>
        <w:tab/>
        <w:tab/>
        <w:t>Add code to FATAway to make sure Root Dir. does not become too large, also fix a problem which caused it to increase the root dir. where it could have reduced it. Changed the FAT Format OEM ID Field to use BOOTITXX, Having it set to BOOTIT caused all version of DOS to incorrectly mount the partition if the root dir. was not at 512.  The incorrect mounting made it look as all data was corrupted.  Any attempt to use the partition for writes, did corrupt the partition.  Fixed a potential problem with the CHS 2 LBA conversion.  Also Add new feature to have custom menus for different people.  Other misc. too, including utility to change the OEM ID fields.</w:t>
      </w:r>
    </w:p>
    <w:p>
      <w:pPr>
        <w:pStyle w:val="Normal"/>
        <w:spacing w:before="0" w:after="0"/>
        <w:ind w:left="1440" w:hanging="1440"/>
        <w:jc w:val="left"/>
        <w:rPr>
          <w:sz w:val="20"/>
          <w:szCs w:val="20"/>
        </w:rPr>
      </w:pPr>
      <w:r>
        <w:rPr>
          <w:sz w:val="20"/>
          <w:szCs w:val="20"/>
        </w:rPr>
        <w:t>Ver 2.11</w:t>
        <w:tab/>
        <w:tab/>
        <w:t>Updated EMBR specs to indicate partitions which must be booted as hard drive zero.  Added code to support the new spec by swapping hard drives.</w:t>
      </w:r>
    </w:p>
    <w:p>
      <w:pPr>
        <w:pStyle w:val="Normal"/>
        <w:spacing w:before="0" w:after="0"/>
        <w:ind w:left="1440" w:hanging="1440"/>
        <w:jc w:val="left"/>
        <w:rPr>
          <w:sz w:val="20"/>
          <w:szCs w:val="20"/>
        </w:rPr>
      </w:pPr>
      <w:r>
        <w:rPr>
          <w:sz w:val="20"/>
          <w:szCs w:val="20"/>
        </w:rPr>
        <w:t>Ver 2.12</w:t>
        <w:tab/>
        <w:tab/>
        <w:t>Added Directory Support.  The Edit Group utility/Multi-boot feature now stores all files in a directory group beneath a directory \BOOTIT.  Also added sounds to startup menu and ability to set a “default” menu configuration.</w:t>
      </w:r>
    </w:p>
    <w:p>
      <w:pPr>
        <w:pStyle w:val="Normal"/>
        <w:spacing w:before="0" w:after="0"/>
        <w:ind w:left="1440" w:hanging="1440"/>
        <w:jc w:val="left"/>
        <w:rPr>
          <w:sz w:val="20"/>
          <w:szCs w:val="20"/>
        </w:rPr>
      </w:pPr>
      <w:r>
        <w:rPr>
          <w:sz w:val="20"/>
          <w:szCs w:val="20"/>
        </w:rPr>
        <w:t>Ver 2.13</w:t>
        <w:tab/>
        <w:tab/>
        <w:t>Added FAT32 to the API which now allows BootIt to multi-boot within a FAT32 partition if the OS lets you choose directories for its files.  Changed MB to be calculated as 2048 sectors instead of 2000.  FAT Format tells you the cluster size it creates.  Other miscellaneous changes.</w:t>
      </w:r>
    </w:p>
    <w:p>
      <w:pPr>
        <w:pStyle w:val="Normal"/>
        <w:spacing w:before="0" w:after="0"/>
        <w:ind w:left="1440" w:hanging="1440"/>
        <w:jc w:val="left"/>
        <w:rPr>
          <w:sz w:val="20"/>
          <w:szCs w:val="20"/>
        </w:rPr>
      </w:pPr>
      <w:r>
        <w:rPr>
          <w:sz w:val="20"/>
          <w:szCs w:val="20"/>
        </w:rPr>
        <w:t>Ver 2.14</w:t>
        <w:tab/>
        <w:tab/>
        <w:t>Added ability to capture and use MBR boot files.  Changed multi-boot code to fit in boot sector.  Removed multi-boot activate/deactivate utility; can now toggle the multi-boot bit via the MPT.  Fix a problem with FATAway FAT16 to FAT32 which zeroed the drive number and part of the volume/serial number in the boot sector.  Added new BootRec utility which will check FAT partitions SPT, Drive Number, and head fields in the BPB and has the option to change out the boot record code for DOS if the DOS code wouldn’t boot the partition because it was too high on the disk.  Changed EMBR spec on stack layout coming in to Boot Sector, Clearing a MBR box in the menu configuration will now clear the MBR for that drive if that drive has an EMBR.  other miscellaneous changes.</w:t>
      </w:r>
    </w:p>
    <w:p>
      <w:pPr>
        <w:pStyle w:val="Normal"/>
        <w:spacing w:before="0" w:after="0"/>
        <w:ind w:left="1440" w:hanging="1440"/>
        <w:jc w:val="left"/>
        <w:rPr>
          <w:sz w:val="20"/>
          <w:szCs w:val="20"/>
        </w:rPr>
      </w:pPr>
      <w:r>
        <w:rPr>
          <w:sz w:val="20"/>
          <w:szCs w:val="20"/>
        </w:rPr>
        <w:t>Ver 2.15</w:t>
        <w:tab/>
        <w:tab/>
        <w:t>Fixed the “MBFT Index Bad!” error which occurred if no MBFT entries existed. changed the setup to automatically run the EMBRI/EMBRL installer.</w:t>
      </w:r>
    </w:p>
    <w:p>
      <w:pPr>
        <w:pStyle w:val="Normal"/>
        <w:spacing w:before="0" w:after="0"/>
        <w:ind w:left="1440" w:hanging="1440"/>
        <w:jc w:val="left"/>
        <w:rPr>
          <w:sz w:val="20"/>
          <w:szCs w:val="20"/>
        </w:rPr>
      </w:pPr>
      <w:r>
        <w:rPr>
          <w:sz w:val="20"/>
          <w:szCs w:val="20"/>
        </w:rPr>
        <w:t>Ver 2.16</w:t>
        <w:tab/>
        <w:tab/>
        <w:t>Added Int 13h extensions support.  Fixed a rare bug in FATAway FAT32 to FAT12/16 conversion.</w:t>
      </w:r>
    </w:p>
    <w:p>
      <w:pPr>
        <w:pStyle w:val="Normal"/>
        <w:spacing w:before="0" w:after="0"/>
        <w:ind w:left="1440" w:hanging="1440"/>
        <w:jc w:val="left"/>
        <w:rPr>
          <w:sz w:val="20"/>
          <w:szCs w:val="20"/>
        </w:rPr>
      </w:pPr>
      <w:r>
        <w:rPr>
          <w:sz w:val="20"/>
          <w:szCs w:val="20"/>
        </w:rPr>
        <w:t>Ver 2.17</w:t>
        <w:tab/>
        <w:tab/>
        <w:t>Fixed problem with creation of small partition on the first track of the hard drive, Changed the entire FAT multi-boot/multi-os process, added a create high option when creating a partition, automatic creation of menu boot configurations, removed the setting of hard drive parameters, other misc.</w:t>
      </w:r>
    </w:p>
    <w:p>
      <w:pPr>
        <w:pStyle w:val="Normal"/>
        <w:spacing w:before="0" w:after="0"/>
        <w:ind w:left="1440" w:hanging="1440"/>
        <w:jc w:val="left"/>
        <w:rPr>
          <w:sz w:val="20"/>
          <w:szCs w:val="20"/>
        </w:rPr>
      </w:pPr>
      <w:r>
        <w:rPr>
          <w:sz w:val="20"/>
          <w:szCs w:val="20"/>
        </w:rPr>
        <w:t>Ver 2.18</w:t>
        <w:tab/>
        <w:tab/>
        <w:t>Fixed Creation of Volumes, booting from extended partitions.  Added sounds to boot items, formatting of partition when created, automatic update for multi-os, automatic installation, redesign the boot menu, prompting for group name when configuring the menu, etc.</w:t>
      </w:r>
      <w:r>
        <w:br w:type="page"/>
      </w:r>
    </w:p>
    <w:p>
      <w:pPr>
        <w:pStyle w:val="Titles"/>
        <w:rPr/>
      </w:pPr>
      <w:r>
        <w:rPr/>
        <w:t>BootIt 2 overview for first time users</w:t>
      </w:r>
    </w:p>
    <w:p>
      <w:pPr>
        <w:pStyle w:val="Normal"/>
        <w:rPr/>
      </w:pPr>
      <w:r>
        <w:rPr/>
        <w:t xml:space="preserve">To understand BootIt lets first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the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reate boot configurations which you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The BootIt EMBRL will allow booting from either diskette drive.  If it does not find any diskette in the current A: drive it will swap the drives; that is A: becomes B: and B: becomes A:.</w:t>
      </w:r>
    </w:p>
    <w:p>
      <w:pPr>
        <w:pStyle w:val="Normal"/>
        <w:rPr/>
      </w:pPr>
      <w:r>
        <w:rPr/>
        <w:t xml:space="preserve">During the two second message that notifies you how to boot from the floppy diskette, you can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either a blank EMBR or an EMBR with your existing partition information.</w:t>
      </w:r>
    </w:p>
    <w:p>
      <w:pPr>
        <w:pStyle w:val="Normal"/>
        <w:rPr/>
      </w:pPr>
      <w:r>
        <w:rPr/>
        <w:t xml:space="preserve">On this screen you have a list box group for each of the three tables and a selection group below the tables that contains “Add New Entry”, “Save”, and “Cancel”.  To move between the groups use the tab key.  You cannot enter a list box that is blank.  </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SubTitle2"/>
        <w:rPr/>
      </w:pPr>
      <w:r>
        <w:rPr/>
        <w:t>MPT</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Next, you may have the option to create the partition high or at the top of the unallocated block.  Finally you will be prompted to enter the name of the partition, assign a file system id, indicate if hard drives must be swapped for booting, and mark if the partition is capable of being booted.</w:t>
      </w:r>
    </w:p>
    <w:p>
      <w:pPr>
        <w:pStyle w:val="Normal"/>
        <w:rPr/>
      </w:pPr>
      <w:r>
        <w:rPr/>
        <w:t xml:space="preserve">The name you enter for the partition should be unique and is whatever you want it to be.  The file system ID must match that of the one you want to create (see the table below).  Use the arrow keys and the space bar to check/uncheck the any of the bootable, multi-os, and swap options. </w:t>
      </w:r>
    </w:p>
    <w:p>
      <w:pPr>
        <w:pStyle w:val="Normal"/>
        <w:rPr/>
      </w:pPr>
      <w:r>
        <w:rPr/>
        <w:t>The multi-os option should only be turned on if at least one operating system exists in the partition.   It is used when you want to install more than one operating system in one single partition.  See the BootIt multi-boot section for more details.</w:t>
      </w:r>
    </w:p>
    <w:p>
      <w:pPr>
        <w:pStyle w:val="Normal"/>
        <w:rPr/>
      </w:pPr>
      <w:r>
        <w:rPr/>
        <w:t xml:space="preserve">The swap option should only be turned on if the partition is not on the first hard drive and only for partitions containing real mode operating systems which must have the hard drives swapped for proper booting (like booting DOS from the second hard drive). Swapping should never be enabled on HD0 partitions or partitions that contain 32 bit operating systems.  </w:t>
      </w:r>
    </w:p>
    <w:p>
      <w:pPr>
        <w:pStyle w:val="Normal"/>
        <w:rPr/>
      </w:pPr>
      <w:r>
        <w:rPr/>
        <w:t>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SubTitle2"/>
        <w:rPr/>
      </w:pPr>
      <w:r>
        <w:rPr/>
        <w:t>MBFT</w:t>
      </w:r>
    </w:p>
    <w:p>
      <w:pPr>
        <w:pStyle w:val="Normal"/>
        <w:rPr/>
      </w:pPr>
      <w:r>
        <w:rPr/>
        <w:t xml:space="preserve">Normally you let BootIt create the boot file entries for you but you can also add them yourself.  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Os option see that section of this document.</w:t>
      </w:r>
    </w:p>
    <w:p>
      <w:pPr>
        <w:pStyle w:val="Normal"/>
        <w:rPr/>
      </w:pPr>
      <w:r>
        <w:rPr/>
        <w:t>If you move or add an entry to the MBFT then you should select an entry from the Boot Menu (explained later) and not use the escape key (to boot).  If you hit escape it won’t update the partition to point to the correct MBFT entry if that entries position had changed.</w:t>
      </w:r>
    </w:p>
    <w:p>
      <w:pPr>
        <w:pStyle w:val="SubTitle2"/>
        <w:rPr/>
      </w:pPr>
      <w:r>
        <w:rPr/>
        <w:t>MDT</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will list the current entries that exist.</w:t>
      </w:r>
    </w:p>
    <w:p>
      <w:pPr>
        <w:pStyle w:val="Normal"/>
        <w:rPr/>
      </w:pPr>
      <w:r>
        <w:rPr/>
        <w:t>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This was a convenience back on BootIt versions 2.00 and 2.01).</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a partition from a list.  Only partitions that are marked bootable will show up in this list.   If you leave the partition name blank then this entry will boot from the floppy diskette drive. It will first look at A: then B:.</w:t>
      </w:r>
    </w:p>
    <w:p>
      <w:pPr>
        <w:pStyle w:val="Normal"/>
        <w:rPr/>
      </w:pPr>
      <w:r>
        <w:rPr/>
        <w:t xml:space="preserve">Third, if the partition you choose is a FAT multi-os partition (that you activated by checking the multi-os check box in the MPT you will need to select the name of the boot file that the boot sector code of the partition should load.  </w:t>
      </w:r>
    </w:p>
    <w:p>
      <w:pPr>
        <w:pStyle w:val="Normal"/>
        <w:rPr/>
      </w:pPr>
      <w:r>
        <w:rPr/>
        <w:t xml:space="preserve">If you have captured a MBR boot file that you want to use for this boot configuration then you select that file here.  All the MBR files begin with a small square.  MBR boot files should only be used in special cases where a special MBR is required for Boot. </w:t>
      </w:r>
    </w:p>
    <w:p>
      <w:pPr>
        <w:pStyle w:val="Normal"/>
        <w:rPr/>
      </w:pPr>
      <w:r>
        <w:rPr/>
        <w:t>All other boot configurations should use the delete key to delete any entry in this field.</w:t>
      </w:r>
    </w:p>
    <w:p>
      <w:pPr>
        <w:pStyle w:val="Normal"/>
        <w:rPr/>
      </w:pPr>
      <w:r>
        <w:rPr/>
        <w:t>Now you can enter any necessary parameter string information that should accompany the boot file.  The information is used by the boot sector code, so that documentation will tell you how to configure the parameter string.  For the BootIt utilities, the parameter string is the group name.  You can press F4 to list the groups in the partition.  Notice that the maximum length of the parameter string is retrieved from the Boot File you chose.  If the existing parameter string was longer than what the Boot File was configured for, it will be truncated.  MBR files do not have a parameter string.</w:t>
      </w:r>
    </w:p>
    <w:p>
      <w:pPr>
        <w:pStyle w:val="Normal"/>
        <w:rPr/>
      </w:pPr>
      <w:r>
        <w:rPr/>
        <w:t xml:space="preserve">Finally, you can enter which partitions should be placed in the MBR for each of the drives you have. The partition you choose to boot will automatically be added to the MBR.  Each of the list box groups represent the MBR partition table of each hard drive.   You have the flexibility to choose which partition goes in each entry of the partition table.  Use the up/down arrows to highlight a position and press the &lt;enter&gt; key to select a partition from a list. </w:t>
      </w:r>
    </w:p>
    <w:p>
      <w:pPr>
        <w:pStyle w:val="Normal"/>
        <w:rPr/>
      </w:pPr>
      <w:r>
        <w:rPr/>
        <w:t>To delete an entry, highlight it then press the delete key.</w:t>
      </w:r>
    </w:p>
    <w:p>
      <w:pPr>
        <w:pStyle w:val="Normal"/>
        <w:rPr/>
      </w:pPr>
      <w:r>
        <w:rPr/>
        <w:t>If you want to change the order of any of the menu entries (description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Normal"/>
        <w:rPr/>
      </w:pPr>
      <w:r>
        <w:rPr/>
        <w:t>If you want to keep people from booting certain menu configurations you can create additional menus.  If any “user” menus are created then only user menus will be used, otherwise the AutoMenu will be used.</w:t>
      </w:r>
    </w:p>
    <w:p>
      <w:pPr>
        <w:pStyle w:val="Normal"/>
        <w:rPr/>
      </w:pPr>
      <w:r>
        <w:rPr/>
        <w:t xml:space="preserve">Each time you enter the menu configuration utility the AutoMenu is selected.  To create or load a new menu, press the Alt-L key.  A list of already defined user menus is displayed.  If there are no menus, you are prompted for the name of a new one to create.  Creation of a new menu always copies over the currently loaded menu as the starting point of the new menu.  </w:t>
      </w:r>
    </w:p>
    <w:p>
      <w:pPr>
        <w:pStyle w:val="Normal"/>
        <w:rPr/>
      </w:pPr>
      <w:r>
        <w:rPr/>
        <w:t>To create a new menu when there is a list of existing user menus, press the Insert key.  To delete a menu from the list, highlight it and press the delete key.  To return to the AutoMenu, press the home key.  To load a menu, highlight it and press the &lt;enter&gt; key.</w:t>
      </w:r>
    </w:p>
    <w:p>
      <w:pPr>
        <w:pStyle w:val="Normal"/>
        <w:rPr/>
      </w:pPr>
      <w:r>
        <w:rPr/>
        <w:t xml:space="preserve">When a user menu is being defined, you can assign a password to that menu by pressing the F6 key.   If the AutoMenu is the loaded menu then using F6 to define a password, defines the maintenance password which is the password that is needed when F10 is pressed from the Boot Menu.  Remember that the maintenance password is only activated when BootIt is registered.   </w:t>
      </w:r>
    </w:p>
    <w:p>
      <w:pPr>
        <w:pStyle w:val="Normal"/>
        <w:rPr/>
      </w:pPr>
      <w:r>
        <w:rPr/>
        <w:t>You can also select a “default” menu configuration.  Normally when you boot your system to the Boot Menu, BootIt will highlight the last menu configuration selected and start a count down to “quick boot” that partition.   If you create a menu description that begins with an asterisk (*), BootIt will highlight that configuration every time and start the count down.  It will “quick boot” if the last configuration booted was the default configuration; otherwise, it will do a full boot.</w:t>
      </w:r>
    </w:p>
    <w:p>
      <w:pPr>
        <w:pStyle w:val="Normal"/>
        <w:rPr/>
      </w:pPr>
      <w:r>
        <w:rPr/>
        <w:t xml:space="preserve">Selecting a default configuration will allow the time out to work with user defined menus.  Because BootIt will quick boot if the name of the last menu configuration has the same name as the default configuration, for security reasons, you will want to make sure that no two user menus have the same menu description which boot different configurations.  </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Capture MBR</w:t>
      </w:r>
    </w:p>
    <w:p>
      <w:pPr>
        <w:pStyle w:val="Normal"/>
        <w:rPr/>
      </w:pPr>
      <w:r>
        <w:rPr/>
        <w:t>Use this utility in special circumstances where you need to have a special MBR to boot a partition.</w:t>
      </w:r>
    </w:p>
    <w:p>
      <w:pPr>
        <w:pStyle w:val="Normal"/>
        <w:rPr/>
      </w:pPr>
      <w:r>
        <w:rPr/>
        <w:t>The utility must be run from the hard drive partition.  If the MBR you need to capture is on hard drive 0, you’ll have to use your existing installation diskette and run the “Transfer to EMBRM on Hard Drive” utility.</w:t>
      </w:r>
    </w:p>
    <w:p>
      <w:pPr>
        <w:pStyle w:val="Normal"/>
        <w:rPr/>
      </w:pPr>
      <w:r>
        <w:rPr/>
        <w:t>To use this utility, run it,  If no previous captured files exists, the process of adding a new one begins, otherwise a list of the existing MBR files are listed.  To add one press the insert key, to delete one, highlight it and press the delete key.</w:t>
      </w:r>
    </w:p>
    <w:p>
      <w:pPr>
        <w:pStyle w:val="Normal"/>
        <w:rPr/>
      </w:pPr>
      <w:r>
        <w:rPr/>
        <w:t>The processing of creating a MBR file is simple, simply highlight the hard drive that contains the MBR you want to capture and press the enter key.  Name it and your done.  All MBR files begin with a small square which is created automatically.</w:t>
      </w:r>
    </w:p>
    <w:p>
      <w:pPr>
        <w:pStyle w:val="Normal"/>
        <w:rPr/>
      </w:pPr>
      <w:r>
        <w:rPr/>
        <w:t>To use the captured MBR file you setup a boot configuration with this partition in the File field.  You obviously can’t use this type of boot file on multi-os a.k.a. multi-boot partitions.</w:t>
      </w:r>
    </w:p>
    <w:p>
      <w:pPr>
        <w:pStyle w:val="SubTitles"/>
        <w:rPr/>
      </w:pPr>
      <w:r>
        <w:rPr/>
        <w:t>Check FAT BPB Drive/SPT/Head/Code</w:t>
      </w:r>
    </w:p>
    <w:p>
      <w:pPr>
        <w:pStyle w:val="Normal"/>
        <w:rPr/>
      </w:pPr>
      <w:r>
        <w:rPr/>
        <w:t xml:space="preserve">If you have problems booting an operating system in a FAT partition, use this utility to check out a few things for you.  </w:t>
      </w:r>
    </w:p>
    <w:p>
      <w:pPr>
        <w:pStyle w:val="Normal"/>
        <w:rPr/>
      </w:pPr>
      <w:r>
        <w:rPr/>
        <w:t>One check is that it will detect if DOS won’t boot in the partition because of its location on the disk.  If that is the case then it gives you an option to install new Boot Sector code that corrects DOS limitations.</w:t>
      </w:r>
    </w:p>
    <w:p>
      <w:pPr>
        <w:pStyle w:val="Normal"/>
        <w:rPr/>
      </w:pPr>
      <w:r>
        <w:rPr/>
        <w:t xml:space="preserve">Another check is to look at the Drive Number, Number of Heads, and Sectors Per Track to verify that they are correct.    </w:t>
      </w:r>
    </w:p>
    <w:p>
      <w:pPr>
        <w:pStyle w:val="SubTitles"/>
        <w:rPr/>
      </w:pPr>
      <w:r>
        <w:rPr/>
        <w:t>FAT Away</w:t>
      </w:r>
    </w:p>
    <w:p>
      <w:pPr>
        <w:pStyle w:val="Normal"/>
        <w:rPr/>
      </w:pPr>
      <w:r>
        <w:rPr/>
        <w:t>Use the FAT Away utility to reduce the size of a type 1, 4, 6, 11, 12, or 14 type FAT and FAT32 partitions.  The current version does not recognize extended partition volumes.  It also doesn’t allow you to move partitions to make room for expansion.  Unless other utilities start to recognize the EMBR, it’s probable that a complete utility will be written.</w:t>
      </w:r>
    </w:p>
    <w:p>
      <w:pPr>
        <w:pStyle w:val="Normal"/>
        <w:rPr/>
      </w:pPr>
      <w:r>
        <w:rPr/>
        <w:t>To use this utility, you first select the hard drive that contains the partition you want to resize.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Key in the size you would like the new partition to be (in MB).    If it complains it’s either because the size reduces the partition too much or expands into another partition.</w:t>
      </w:r>
    </w:p>
    <w:p>
      <w:pPr>
        <w:pStyle w:val="Normal"/>
        <w:rPr/>
      </w:pPr>
      <w:r>
        <w:rPr/>
        <w:t xml:space="preserve">The process to change the size of your partition may result in fragmented files.  You should run you favorite FAT defrager program after the partition is resized.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and Windows 98.  You can create a startup diskette in Windows 95/98 by running add/remove programs from the control panel then choose the Startup Disk tab and finally click the Create Disk button.</w:t>
      </w:r>
    </w:p>
    <w:p>
      <w:pPr>
        <w:pStyle w:val="Normal"/>
        <w:rPr/>
      </w:pPr>
      <w:r>
        <w:rPr/>
      </w:r>
      <w:r>
        <w:br w:type="page"/>
      </w:r>
    </w:p>
    <w:p>
      <w:pPr>
        <w:pStyle w:val="SubTitles"/>
        <w:rPr/>
      </w:pPr>
      <w:r>
        <w:rPr/>
        <w:t>FAT Format</w:t>
      </w:r>
    </w:p>
    <w:p>
      <w:pPr>
        <w:pStyle w:val="Normal"/>
        <w:rPr/>
      </w:pPr>
      <w:r>
        <w:rPr/>
        <w:t xml:space="preserve">This utility will format type 1, 4, 5, 6, 11, 12, 14 and 15 FAT partitions.  </w:t>
      </w:r>
    </w:p>
    <w:p>
      <w:pPr>
        <w:pStyle w:val="Normal"/>
        <w:rPr/>
      </w:pPr>
      <w:r>
        <w:rPr/>
        <w:t>First you select the hard drive that contains the FAT partition you want to format. Next, you choose the partition from the list.  It will display a dialog with the partition name and a warning that all data on the partition will be deleted if you continue.</w:t>
      </w:r>
    </w:p>
    <w:p>
      <w:pPr>
        <w:pStyle w:val="Normal"/>
        <w:rPr/>
      </w:pPr>
      <w:r>
        <w:rPr/>
        <w:t>If it is a type 5 or 1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os.  </w:t>
      </w:r>
    </w:p>
    <w:p>
      <w:pPr>
        <w:pStyle w:val="Normal"/>
        <w:rPr/>
      </w:pPr>
      <w:r>
        <w:rPr/>
        <w:t>A group is the directory name used to store the files on the partition under a directory named “BOOTIT”.  This utility is used by the FAT multi-boot support built into BootIt.  When a FAT multi-os partition is selected from the Boot Menu,  the Boot Menu program will copy the files in the group to the original directory.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11 characters.  The group code is the directory that should be used to “group” all the files together.  For example if the group code is “123” and the files you have associated with this group are FILE1.SYS, FILE2.COM, FILE3.BAT  then those files would be copied to the group directory.  Notice that within the same group you cannot have the same file name, in other words, you could not group \FILE1.SYS and \X\FILE1.SYS.</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path, and file name.  </w:t>
      </w:r>
    </w:p>
    <w:p>
      <w:pPr>
        <w:pStyle w:val="Normal"/>
        <w:rPr/>
      </w:pPr>
      <w:r>
        <w:rPr/>
        <w:t>To associate another file to this group, press the insert key from the list box.  You enter the position code, update mode, path, file name, and file extension.  For example you could enter something like 1 M \ IO      SYS.  This associates the file \IO.SYS with the group and tells the Boot Menu that it must be the first entry in the directory.  Actually  a ‘\’ is not used if the file is in the root directory.</w:t>
      </w:r>
    </w:p>
    <w:p>
      <w:pPr>
        <w:pStyle w:val="Normal"/>
        <w:rPr/>
      </w:pPr>
      <w:r>
        <w:rPr/>
        <w:t>The position codes are 0-9.  A value of zero indicates that it doesn’t matter what entry in the directory this file resides.  Values 1-9 indicate that the file must be in that entry in the directory.  This is only applicable for files in the root directory and not FAT32.</w:t>
      </w:r>
    </w:p>
    <w:p>
      <w:pPr>
        <w:pStyle w:val="Normal"/>
        <w:rPr/>
      </w:pPr>
      <w:r>
        <w:rPr/>
        <w:t>The update mode determines how updates to this file are handled.  Either you manually specific to keep or replace the old file or you have Bootit automatically replace the old file.</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paths, and file names.  It will also attempt to copy the active files (the files in the list) to the group directory.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in the group which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Sound: Install/Remove Startup Sound</w:t>
      </w:r>
    </w:p>
    <w:p>
      <w:pPr>
        <w:pStyle w:val="Normal"/>
        <w:rPr/>
      </w:pPr>
      <w:r>
        <w:rPr/>
        <w:t>This utility will install a sound file.  A sound file is an ASCII file with an extension of SND.  The format of the sound file is discussed later.</w:t>
      </w:r>
    </w:p>
    <w:p>
      <w:pPr>
        <w:pStyle w:val="Normal"/>
        <w:rPr/>
      </w:pPr>
      <w:r>
        <w:rPr/>
        <w:t>When you run this utility it will first check if a sound is already active.  If so, it will ask if you want to remove the sound (turn off sounds).  If yes, it will delete the sound file on the partition and exit the utility.  Otherwise it continues on.</w:t>
      </w:r>
    </w:p>
    <w:p>
      <w:pPr>
        <w:pStyle w:val="Normal"/>
        <w:rPr/>
      </w:pPr>
      <w:r>
        <w:rPr/>
        <w:t>It will ask you to place a diskette in the A: or B: drive with the sound file(s).  When you do that (then press enter) it will list all the sound files found.  To install one of the files, highlight it and press enter.  It will play the sound and ask you if you want to install this sound.  Answer yes or no.  You can then press escape a couple of times to exit the utility.</w:t>
      </w:r>
    </w:p>
    <w:p>
      <w:pPr>
        <w:pStyle w:val="Normal"/>
        <w:rPr/>
      </w:pPr>
      <w:r>
        <w:rPr/>
        <w:t xml:space="preserve">The format of the sound file is as follows; note: capitalization/spacing is </w:t>
      </w:r>
      <w:r>
        <w:rPr>
          <w:u w:val="single"/>
        </w:rPr>
        <w:t>not</w:t>
      </w:r>
      <w:r>
        <w:rPr/>
        <w:t xml:space="preserve"> important and the x in the examples represents a number.</w:t>
      </w:r>
    </w:p>
    <w:p>
      <w:pPr>
        <w:pStyle w:val="Normal"/>
        <w:spacing w:before="0" w:after="120"/>
        <w:rPr/>
      </w:pPr>
      <w:r>
        <w:rPr>
          <w:b/>
          <w:bCs/>
        </w:rPr>
        <w:t>cycles=x</w:t>
      </w:r>
      <w:r>
        <w:rPr/>
        <w:t xml:space="preserve"> (optional-must be first) - number of times to cycle the entire routine.</w:t>
      </w:r>
    </w:p>
    <w:p>
      <w:pPr>
        <w:pStyle w:val="Normal"/>
        <w:spacing w:before="0" w:after="120"/>
        <w:rPr/>
      </w:pPr>
      <w:r>
        <w:rPr>
          <w:b/>
          <w:bCs/>
        </w:rPr>
        <w:t>Fx</w:t>
      </w:r>
      <w:r>
        <w:rPr/>
        <w:t xml:space="preserve"> - Frequency to play (in hertz) </w:t>
      </w:r>
    </w:p>
    <w:p>
      <w:pPr>
        <w:pStyle w:val="Normal"/>
        <w:spacing w:before="0" w:after="120"/>
        <w:rPr/>
      </w:pPr>
      <w:r>
        <w:rPr>
          <w:b/>
          <w:bCs/>
        </w:rPr>
        <w:t>FRx|xSxLx</w:t>
      </w:r>
      <w:r>
        <w:rPr/>
        <w:t xml:space="preserve"> - Frequency range to play.  First x is starting frequency, x after ‘|’ is ending frequency.  S is optional and is the step frequency rate (default=1).  L is also optional, it is the latency delay in milliseconds between frequency step.  (default=0) </w:t>
      </w:r>
    </w:p>
    <w:p>
      <w:pPr>
        <w:pStyle w:val="Normal"/>
        <w:spacing w:before="0" w:after="120"/>
        <w:rPr/>
      </w:pPr>
      <w:r>
        <w:rPr>
          <w:b/>
          <w:bCs/>
        </w:rPr>
        <w:t>Dx</w:t>
      </w:r>
      <w:r>
        <w:rPr/>
        <w:t xml:space="preserve"> - Delay in milliseconds.  (1000 milliseconds = 1 second)</w:t>
      </w:r>
    </w:p>
    <w:p>
      <w:pPr>
        <w:pStyle w:val="Normal"/>
        <w:spacing w:before="0" w:after="120"/>
        <w:rPr/>
      </w:pPr>
      <w:r>
        <w:rPr>
          <w:b/>
          <w:bCs/>
        </w:rPr>
        <w:t>N</w:t>
      </w:r>
      <w:r>
        <w:rPr/>
        <w:t xml:space="preserve"> - No sound.  Turns sound off.</w:t>
      </w:r>
    </w:p>
    <w:p>
      <w:pPr>
        <w:pStyle w:val="Normal"/>
        <w:spacing w:before="0" w:after="120"/>
        <w:rPr/>
      </w:pPr>
      <w:r>
        <w:rPr/>
      </w:r>
    </w:p>
    <w:p>
      <w:pPr>
        <w:pStyle w:val="Normal"/>
        <w:rPr/>
      </w:pPr>
      <w:r>
        <w:rPr/>
        <w:t>Here’s a sample routine that will play 2000hz for .5 seconds, pause with no sound for 1 second, then play 500hz to 2000hz stepping 10hz with a delay of .005 seconds between steps, then do the same thing only from 2000hz to 500hz:</w:t>
      </w:r>
    </w:p>
    <w:p>
      <w:pPr>
        <w:pStyle w:val="Normal"/>
        <w:spacing w:before="0" w:after="0"/>
        <w:rPr/>
      </w:pPr>
      <w:r>
        <w:rPr/>
        <w:t>F 2000 D 500 N D 1000</w:t>
      </w:r>
    </w:p>
    <w:p>
      <w:pPr>
        <w:pStyle w:val="Normal"/>
        <w:spacing w:before="0" w:after="0"/>
        <w:rPr/>
      </w:pPr>
      <w:r>
        <w:rPr/>
        <w:t>FR 500 | 2000 S 10 L 5</w:t>
      </w:r>
    </w:p>
    <w:p>
      <w:pPr>
        <w:pStyle w:val="Normal"/>
        <w:spacing w:before="0" w:after="0"/>
        <w:rPr/>
      </w:pPr>
      <w:r>
        <w:rPr/>
        <w:t>FR 2000 | 500 S 10 L 5</w:t>
      </w:r>
    </w:p>
    <w:p>
      <w:pPr>
        <w:pStyle w:val="Normal"/>
        <w:spacing w:before="0" w:after="0"/>
        <w:rPr/>
      </w:pPr>
      <w:r>
        <w:rPr/>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always restore the hard drive that contains the EMBR Manager last. </w:t>
      </w:r>
    </w:p>
    <w:p>
      <w:pPr>
        <w:pStyle w:val="Normal"/>
        <w:rPr/>
      </w:pPr>
      <w:r>
        <w:rPr/>
        <w:t>Undo Last EMBRI/EMBRL Install does just that (Undoes the last EMBRI/EMBRL Install).  When the Install EMBRI/EMBRL utility is run it creates a backup of the EMBR prior to installing anything.  If something should happen during installation of the EMBRI or EMBRL you can restore back to what the EMBR was.</w:t>
      </w:r>
    </w:p>
    <w:p>
      <w:pPr>
        <w:pStyle w:val="Normal"/>
        <w:rPr/>
      </w:pPr>
      <w:r>
        <w:rPr/>
        <w:t>To restore the boot sector of a partition, choose the hard drive and partition.  Next enter the boot file name to use for restoring the boot sector.  To get a list of all files in the root directory, type in all (11)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r>
        <w:br w:type="page"/>
      </w:r>
    </w:p>
    <w:p>
      <w:pPr>
        <w:pStyle w:val="Titles"/>
        <w:rPr/>
      </w:pPr>
      <w:r>
        <w:rPr/>
        <w:t xml:space="preserve">FAT Multi-Boot AKA Multi-OS </w:t>
      </w:r>
    </w:p>
    <w:p>
      <w:pPr>
        <w:pStyle w:val="Normal"/>
        <w:rPr/>
      </w:pPr>
      <w:r>
        <w:rPr/>
        <w:t xml:space="preserve">This feature of BootIt is used to boot multi-operating systems from a single partition.  In other words, you can have DOS, Win95, Win NT all in the same partition or C: drive.  </w:t>
      </w:r>
    </w:p>
    <w:p>
      <w:pPr>
        <w:pStyle w:val="Normal"/>
        <w:rPr/>
      </w:pPr>
      <w:r>
        <w:rPr/>
        <w:t>You should only activate a partition as Multi-os if it has at least one operating system installed on it.</w:t>
      </w:r>
    </w:p>
    <w:p>
      <w:pPr>
        <w:pStyle w:val="Normal"/>
        <w:rPr/>
      </w:pPr>
      <w:r>
        <w:rPr/>
        <w:t>To activate the multi-os support, check the multi-os check box located in the MPT for that partition.</w:t>
      </w:r>
    </w:p>
    <w:p>
      <w:pPr>
        <w:pStyle w:val="Normal"/>
        <w:rPr/>
      </w:pPr>
      <w:r>
        <w:rPr/>
        <w:t>Once you have activated a partition as Multi-os; if BootIt finds the partition in the MBR, it will check the partition for any changes.  If it finds that the boot sector code has been changed, it assumes a new OS installation and runs the Group Editor;  otherwise, it will check (by the file size/time/date) if any files from the last group have been updated.  If so, it will ask if you want to update the group files (explained with the Group Editor utility) to match the active files or to create a new group based on the existing changed group.</w:t>
      </w:r>
    </w:p>
    <w:p>
      <w:pPr>
        <w:pStyle w:val="Normal"/>
        <w:rPr/>
      </w:pPr>
      <w:r>
        <w:rPr/>
        <w:t>Once a group and menu configuration has been created and you can successfully boot the partition, you can install an additional operating system and repeat the process of creating the Boot File and Group.  See the web site and sample configurations at the end of this document for more details on the multi-boot setup process.</w:t>
      </w:r>
    </w:p>
    <w:p>
      <w:pPr>
        <w:pStyle w:val="Normal"/>
        <w:rPr/>
      </w:pPr>
      <w:r>
        <w:rPr/>
        <w:t>Note, If you are upgrading from version 2.01 or 2.00 then contact TeraByte Unlimited for instructions on how to convert it to the new format.</w:t>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  If you have defined user menus then you will be prompted for a user/menu name and then a password.  That menu is then active until the next reboot.</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os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os partitions.   In the case of having a default configuration, it may need to update the files, etc.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for DOS.  It will copy over the files for windows 95 to the DOS group directory.  To fix this, Boot Win95 and delete the files in the DOS group directory under BootIt.  Next unhide any DOS files in the root directory (attrib -h -s -r *.DOS) copy the *.DOS files to the DOS group directory under BOOTIT.  Now change to that directory and rename the files to the correct names (ren config.dos config.sys, etc.).  Next, hide the system files (attrib +h +s +r io.sys, attrib +h +s +r msdos.sys).  Finally, return to the root directory and delete the .DOS files.</w:t>
      </w:r>
    </w:p>
    <w:p>
      <w:pPr>
        <w:pStyle w:val="Normal"/>
        <w:rPr/>
      </w:pPr>
      <w:r>
        <w:rPr/>
        <w:t>If you are having trouble trying to boot DOS on a partition that is high on the disk, use the “Check FAT BPB Drive/SPT/Head/Code” utility.</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 numerous. </w:t>
      </w:r>
    </w:p>
    <w:p>
      <w:pPr>
        <w:pStyle w:val="Normal"/>
        <w:rPr/>
      </w:pPr>
      <w:r>
        <w:rPr/>
        <w:t>To transfer over the DOS OS to a partition that already has another OS  you would use the SYS command (this only copies the boot files).  If the partition was blank but formatted you could use either the SYS or FORMAT /S command to transfer the OS, or if the partition was not formatted you would used the FORMAT /S command.</w:t>
      </w:r>
    </w:p>
    <w:p>
      <w:pPr>
        <w:pStyle w:val="Normal"/>
        <w:rPr/>
      </w:pPr>
      <w:r>
        <w:rPr/>
        <w:t xml:space="preserve">The swapping feature from version 1.x has been added to this version.  This allows the partition to be booted from a hard drive other than 0.  Please note that you will not be able to run Windows with 32bit disk access enabled.  If you try, Windows will complain and automatically turn it off (for that session). </w:t>
      </w:r>
      <w:r>
        <w:br w:type="page"/>
      </w:r>
    </w:p>
    <w:p>
      <w:pPr>
        <w:pStyle w:val="SubTitles"/>
        <w:rPr/>
      </w:pPr>
      <w:r>
        <w:rPr/>
        <w:t>Windows 95/98</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and Windows 98 may use FAT32, they also support booting and access to areas on your hard drive above 8GB.</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file extension group of DOS.  If you have previously activated the multi-os option, you don’t need to save them.</w:t>
      </w:r>
    </w:p>
    <w:p>
      <w:pPr>
        <w:pStyle w:val="Normal"/>
        <w:rPr/>
      </w:pPr>
      <w:r>
        <w:rPr/>
        <w:t xml:space="preserve">Windows/95/98 will overwrite the EMBRI code; therefore, </w:t>
      </w:r>
      <w:r>
        <w:rPr>
          <w:b/>
          <w:bCs/>
          <w:u w:val="single"/>
        </w:rPr>
        <w:t>once you have  completed installation of Windows 95/98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 xml:space="preserve">You can multi-boot OSR2/Win98 in a single FAT or FAT32 partition if you install the different windows versions in different directories.  A potential problem is that “Program Files” is used by both versions as well as the programs you have installed have probably updated the registry.  Another use for the multi-boot feature is to allow you to setup/use different files before booting the partition. </w:t>
      </w:r>
    </w:p>
    <w:p>
      <w:pPr>
        <w:pStyle w:val="Normal"/>
        <w:rPr/>
      </w:pPr>
      <w:r>
        <w:rPr/>
        <w:t xml:space="preserve">Of course you can use BootIt to keep each version (95/98) in its own partition and boot from that partition.  You do that by only selecting one of the partitions in the MBR boot configuration.   You could then keep all your programs on a “common app” partition used for applications, you may need to install the application twice (one for each Windows Version) to the same location (on the “common app” partition) to make sure the registry is correct in each version. </w:t>
      </w:r>
    </w:p>
    <w:p>
      <w:pPr>
        <w:pStyle w:val="SubTitles"/>
        <w:rPr/>
      </w:pPr>
      <w:r>
        <w:rPr/>
        <w:t xml:space="preserve">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w:t>
      </w:r>
    </w:p>
    <w:p>
      <w:pPr>
        <w:pStyle w:val="Normal"/>
        <w:rPr/>
      </w:pPr>
      <w:r>
        <w:rPr>
          <w:u w:val="single"/>
        </w:rPr>
        <w:t>You can easily install Windows 95 to the second hard drive on your system</w:t>
      </w:r>
      <w:r>
        <w:rPr/>
        <w:t>.  For this to work easily you will have no FAT or FAT32 primary partitions on hard drive 0.  You can have and extended partition.    Here’s how you can do it:</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 have a Win95 CD ROM installation boot diskette (included with the OEM version)</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the partition on HD1 (your second hard drive).  Be sure and check the Bootable and Swap check boxes.</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ormat the partition using the FAT format utility.</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menu configuration.  The Drive will be 1, the partition will be the one you created in step 2, the MBR for HD0 will either be blank or have one extended partition in it, the MBR for HD1 will have the partition you created in step 2.</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Boot with that menu configuration.  You get a message that no operating system exists on the partition.</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your Win95 CD ROM installation boot diskette (you can do the floppy install if you have to) and press enter.</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Begin the Win95 installation.  When it gets to the point where installation is complete and wants to restart the computer, wait and continue with the next step.</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Go ahead and click finish to reboot the computer, when the BootIt Boot menu is display, press F10 !!</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Go back in to the partition entry that you created in step 2 and remove the check mark from the swap option check box.   Save the changes.</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Run the “Check FAT BPB Drive/SPT/Head/Code” utility on the partition you created in step 2.  It will detect that some values need to be changed.  Select yes to apply the changes.</w:t>
      </w:r>
    </w:p>
    <w:p>
      <w:pPr>
        <w:pStyle w:val="Normal"/>
        <w:numPr>
          <w:ilvl w:val="0"/>
          <w:numId w:val="1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Now go back to the Boot Menu and choose the menu configuration you created in step 4.  Win95 should boot directly from the 2</w:t>
      </w:r>
      <w:r>
        <w:rPr>
          <w:vertAlign w:val="superscript"/>
        </w:rPr>
        <w:t>nd</w:t>
      </w:r>
      <w:r>
        <w:rPr/>
        <w:t xml:space="preserve"> hard drive.   Just make sure you don’t add any visible primary FAT partitions to hard drive 0 or that drive becomes C:.  </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or hard drives that are supported by the BIOS.  The first primary of each hard drive is counted then the volumes in the extended partitions and finally any remaining primary partitions.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  Don’t use the swap feature with NT.</w:t>
      </w:r>
    </w:p>
    <w:p>
      <w:pPr>
        <w:pStyle w:val="Normal"/>
        <w:rPr/>
      </w:pPr>
      <w:r>
        <w:rPr/>
        <w:t>NT must be booted from a partition that begins under 2GB or you will get a divide overflow error from BootIt.  If you weren’t using BootIt, you wouldn’t get an error, the system would just lock up.</w:t>
      </w:r>
      <w:r>
        <w:br w:type="page"/>
      </w:r>
    </w:p>
    <w:p>
      <w:pPr>
        <w:pStyle w:val="SubTitles"/>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 xml:space="preserve">Actually the system files for OS/2 are OS2KRNL, OS2LDR, OS2LDR.MSG, OS2RAS, OS2VER, OS2BOOT, and WP ROOT.SF.  If you were going to install more than one version of OS/2 in the same partition then you would need to add these files to the group.  </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You can install OS/2 in a primary partition on hard drive 0 without any problem.  If you want OS/2 installed on to a logical volume or 2</w:t>
      </w:r>
      <w:r>
        <w:rPr>
          <w:vertAlign w:val="superscript"/>
        </w:rPr>
        <w:t>nd</w:t>
      </w:r>
      <w:r>
        <w:rPr/>
        <w:t xml:space="preserve"> hard drive then boot manager has to be installed.  CATCH 22; Because the OS/2 Fdisk wants to create a “new” boot manager partition and won’t let you select a partition for it to be installed on, you’ll only be able to install boot manager if you only have 3 partitions and all the partitions are in the active boot configuration or if you are 100% sure the area of free space seen by fdisk is actually free.  If you create the boot manager partition and partitions exist that are not in the MBR, then one of those partitions will (more than likely) be corrupted by boot manager.  Once OS/2 is installed you can either directly boot the OS/2 partition or volume via BootIt or have BootIt boot the boot manager partition.</w:t>
      </w:r>
    </w:p>
    <w:p>
      <w:pPr>
        <w:pStyle w:val="Normal"/>
        <w:rPr/>
      </w:pPr>
      <w:r>
        <w:rPr/>
        <w:t>Don’t use the OS/2 dual boot in an activated multi-os partition.  If your using a different setup where OS/2 is in its own partition with DOS only then it’s okay.</w:t>
      </w:r>
      <w:r>
        <w:br w:type="page"/>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or super block) and not in the MBR.</w:t>
      </w:r>
      <w:r>
        <w:br w:type="page"/>
      </w:r>
    </w:p>
    <w:p>
      <w:pPr>
        <w:pStyle w:val="Titles"/>
        <w:rPr/>
      </w:pPr>
      <w:r>
        <w:rPr/>
        <w:t>Sample Configuration</w:t>
      </w:r>
    </w:p>
    <w:p>
      <w:pPr>
        <w:pStyle w:val="Normal"/>
        <w:spacing w:before="0" w:after="120"/>
        <w:rPr/>
      </w:pPr>
      <w:r>
        <w:rPr/>
        <w:t>Here is one example on how to setup a multi-os partition.  Another example on setting up an OS in its own partition is also given.  Steps 2 and 3 of the multi-os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the previous boot configuration did not include this partition in the MBR then (if you don’t already have one) create a boot configuration which has this partition in the MBR and boot with it.</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selected from the EMBRM Menu)</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ab to the MPT group, highlight the existing DOS/Windows partition and press enter.</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it to whatever you wish.  For the example I’ll assumed it’s named “My C Drive”.   (If you rename it, don’t forget to change any previous menu configurations you created with the old name)</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Tab to the options for the partition and check the Multi-os check box by using the arrow keys and space bar. </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nter to accept the changes to the MPT entry.</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ab to save and press enter to save your changes.</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ovided the partition was visible in the MBR, BootIt will detect a new OS.  Choose yes to create a boot file.</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press the insert key to add a new one.</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DOS622 and pressed enter.</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Select the appropriate selection from the Pop-Up box or ESC to enter the information manually.</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you choose an option from the Pop-Up box it will ask you to enter a description for this group.  This description will show up on your Boot Menu.</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adding manually, press tab (if needed) and type in a description for this group.  Something like “DOS/Windows”.</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f adding manually, If you have entries to add to the list, press tab and create them.  Once all the names are in the list press the F10 key.</w:t>
      </w:r>
    </w:p>
    <w:p>
      <w:pPr>
        <w:pStyle w:val="Normal"/>
        <w:numPr>
          <w:ilvl w:val="0"/>
          <w:numId w:val="13"/>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10 through 18.   Some operating systems (such as Windows 95) will overwrite the EMBRI code.  If that is the case all you need to do is boot with your BootIt installation diskette and run the Reactivate BootIt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 from CD/other on unpartitioned hard drive 0.</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 and only the Bootable check box is checked.</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then select the partition from the list. (If its not on the list you forgot to mark the partition bootable when setting it up).  Tab over to the MBR for HD0 then press enter and again select the partition.  Press F10 to save your changes.  </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you created from the menu.  It will display a message saying that there is no operating system installed on the partition.  </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lt;enter&gt;.   The installation diskette will now be booted.</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14"/>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 xml:space="preser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Dedicated  Partitions: </w:t>
      </w:r>
      <w:r>
        <w:rPr/>
        <w:t>Installing Windows NT 4 on HD 1.</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Make sure you have your Win NT installation diskettes.  If not use the WINNT program on the WINNT CD to create them.  Type WINNT/? For a list of all the options.  The  /OX switch creates a set a diskettes so you can install from the CDROM drive.</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Startup on HD0.  From the EMBRM menu choose to work with hard drive 0 then choose “Add New Entry” by pressing enter.  It asks for the type of entry to create, choose ‘P’.  Continue until you have setup a partition of type 6 and only the Bootable check box is checked.  You can create the partition small as possible, which is going to be about 5MB.  Just start at 2 then 3 then 4, etc.</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the main NT partition on HD1.  From the EMBRM menu choose to work with hard drive 1 then choose “Add New Entry” by pressing enter.  It asks for the type of entry to create, choose ‘P’.  Continue until you have setup a partition of type 6.  Leave the check boxes blank.</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both of the partitions using the FAT Format utility.</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Press Insert and enter the description for the entry then press enter.  Tab over to the drive field and be sure it’s 0.  Next, tab over to the partition field and press enter to select the small NT Startup partition from a list. (If its not on the list you forgot to mark the partition bootable when setting it up).  Tab over to the MBR for HD0 then press enter and again select the partition and press enter.  Tab over to the MBR for HD1 then press enter.  Select the main NT partition from the list and press enter.  Press F10 to save your changes.  </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you created from the menu and press enter.  It will display a message saying that there is no operating system installed on the partition.  </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ert the NT installation boot diskette and press enter.</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T Setup starts,  Choose the existing (main NT) partition you created on hard drive 1.</w:t>
      </w:r>
    </w:p>
    <w:p>
      <w:pPr>
        <w:pStyle w:val="Normal"/>
        <w:numPr>
          <w:ilvl w:val="0"/>
          <w:numId w:val="15"/>
        </w:numPr>
        <w:tabs>
          <w:tab w:val="clear" w:pos="-1440"/>
          <w:tab w:val="clear" w:pos="-720"/>
          <w:tab w:val="clear" w:pos="720"/>
          <w:tab w:val="clear" w:pos="1036"/>
          <w:tab w:val="clear" w:pos="1440"/>
          <w:tab w:val="left" w:pos="0" w:leader="none"/>
          <w:tab w:val="left" w:pos="2520" w:leader="none"/>
        </w:tabs>
        <w:spacing w:before="0" w:after="120"/>
        <w:ind w:left="360" w:hanging="360"/>
        <w:rPr/>
      </w:pPr>
      <w:r>
        <w:rPr/>
        <w:t>That’s it your done.  NT boots from the partition on HD0 and transfers itself over to HD1 (It uses the boot.ini file so be sure to update it if you add any partitions to the MBR mix).  You can do the same thing using a multi-os partition.  That  way you don’t have to dedicate a small partition for the NT boot.</w:t>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5"/>
      <w:footerReference w:type="default" r:id="rId6"/>
      <w:type w:val="nextPage"/>
      <w:pgSz w:w="12240" w:h="15840"/>
      <w:pgMar w:left="1800" w:right="1800" w:gutter="0" w:header="0" w:top="1440" w:footer="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8-04-13T02:31:00Z</dcterms:modified>
  <cp:revision>57</cp:revision>
  <dc:subject>User Documentation</dc:subject>
  <dc:title>BootIt 2.0</dc:title>
</cp:coreProperties>
</file>