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15431316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92823538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58871459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