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documentation for the file NUMLO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k-ON.exe    OS/2 2.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.EXE    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complaint about OS/2 is "Why does the NUMLOCK key default to OFF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e reason is to be considerate of those who lack dedicate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, but since most of us have them, it'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presents the solution, at least until IBM gets its ac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.EXE and NumLk-ON.exe are small utilities that have but one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gage the Num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the NumLock will be activated, and the program will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option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k-ON.exe can be put in your STARTUP.CMD file, so that when the WP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he NumLock will be on.  It will maintain it's state for new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override (pressing the key) will work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.EXE is for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S/2 seems to insist the the default for new OS/2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for DOS sessions is for the NumLock key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for this problem in DOS sessions is NUMLOCK.EXE. 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AUTOEXEC.BAT, and the NumLock will come on for DOS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ed and fullscreen, and WIN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yet figured out how to (or even if it's possible)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fullscreen sessions.  That will b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is to either hit the key yourself (blech!) or to put NumLk-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such 4start.btm, if you use 4OS/2, or specify a .CMD file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FullScreen-Shel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roblem with NumLk-ON.exe that I know of, and it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S/2 manages virtual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WPS default for the NumLock key, NumLk-ON.exe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orly documented system calls.  Under PM, the actu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totally unrelated to the state of the keyboard LED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systems is swapping virtual keyboards for different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sometimes possible for the state of the keyboard and the LE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de-synchronized.  (i.e. NumLock indicator off, but pushing the 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1 and not an "END"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yet exactly what is causing this to occur, but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switching back and forth between Fullscreen ses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I hope to fix this problem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is de-synchronization, running the executa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synchronize the key and the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Shareware.  I'm sure we're all 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evaluate the program for 14 days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fter that time, then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irtually every OS/2 user I know has complained about the NumLock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re are thousands of OS/2 users out on the net,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shareware price quit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7.00US, you will get a disk containing the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programs (which are faster, smaller, and quiet) and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ny future updates to the program.  The disk will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other useful free utilities and maybe a nice GIF, if there'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5.00US, you can get the registered versions of the programs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, if the network connections between us can manag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entitled to future updates to the programs, but no add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Fs.  I was just tacking those on so the disk space wouldn't 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by sending the appropriate fee and the informatio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you your good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 Lei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kegan, IL  60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o software.  The OS/2 version wasn't exactly simple, bu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no one else had written one befo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bug reports, or suggestions, you can send me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5@midway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