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inf.doc     patching fonts in INF files           16-May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y Alexande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                                 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@  @    @    @@    @       @         @     @    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@@  @@   @  @   @       @         @     @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   @ @@ @  @    @  @       @         @     @ @  @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 @    @  @@@@@@  @       @         @     @  @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@  @    @  @    @  @       @         @     @ 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   @    @  @    @  @@@@@@  @@@@@@   @@@    @    @  @ (v.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you'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allinf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inf.c</w:t>
        <w:tab/>
        <w:tab/>
        <w:t>Source for smallin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inf.def          Module definition file for smallin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inf.exe</w:t>
        <w:tab/>
        <w:tab/>
        <w:t>16-bit OS/2 program to patch 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</w:t>
        <w:tab/>
        <w:tab/>
        <w:t>Makefile (requires Nmake and MSC v.6.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hated the large Courier Fonts in the Toolkit and 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files. This small utility will patch the fon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typically Courier 18x11) to System VIO 9x6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pt font, presented as 10x6 by OS/2 windowed session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ther changes, change the source. Be sure to mak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NF files before using it. SmallInf was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files from Toolkit 2.1 and C Set++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mallInf filename" - will change ever Courier font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filename" to System VIO 9x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no way to change the "default" font in the 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oportional - default size) by patching the INF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a way to do this please drop me a mail. Bu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1024x768 you can patch your display driver to use 96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120dpi fonts (or get 8514SML2.ZIP which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 of 8514_32.DLL). The required pa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 00 00 00 -&gt; 60 00 00 00 (this should be found 2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00 00 00 -&gt; 64 00 00 00 (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like, smaller Icons (32x32 instead of 40x4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00 28 00 20 00 20 00 -&gt; 20 00 20 00 20 00 20 00 (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02A.ZIP  - OS/2 2.0 Information Presentation Facility (IP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ormat -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V140.ZIP - the BEAV - Binary Editor And Viewer v.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out BEAV this program would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TLST.ZIP  - PM Font List Program (c) 1989,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plays FONTMETRICS structeres for installed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from my BBS and ftp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ander Bell               | "Information is not Knowledg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albe@freax.fido.de |  Knowledge is not Wisdo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:     2:242/9 &amp; 2:242/49 |  Wisdom is not Truth - Truth is not Beau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fax:  +49-241-604825     |  Beauty is not Love -  Love is not Mus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n-bbs: +49-241-6080060    |  Music is the BEST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Frank Zappa (@Joe's Ga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