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s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9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 However, If you find the program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ibution of $10 would be very much appreciated.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helps. Contributions should be sent to the author at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iven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rants all recipients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freely copy and use it. 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others is also granted on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ORTANT INFORMATION" section is included in its entire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uch transfer and as long as no additional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 Please note that this softwar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The author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ll be uninterrupted or error fre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al, incidental, or consequential damages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 With any software, it is good practice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equipment, using non-critical data, before consi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-to-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complai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may be directed to the author via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or by letter.  The appropriate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hareware BBS ID   :      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:              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7 Cypres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ific MO 6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Scheduler (TS.EXE and TS2.EXE, referred to as TS)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esigned to schedule tasks to run.  TS.EX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S2.EXE is an OS/2 Full Screen program.  I wrot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needed a non-PM based scheduler to use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on the drive you want to install TS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to the directory.  Start TS by typing TS or 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ether you are using DO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Consider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S will schedule up 99 tasks.  It can only process 3 or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(depending on your machine).  So don't schedu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for the same time, or some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o make best use of the OS/2 envirnoment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mmand to run the tasks.  If you don't u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S will wait until the task finishe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Again, without START, other tasks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When TS executes a task, it calculates the next tim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. It then updates the task to reflec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S maintains it tasks list in sorted order based on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When you add a task, it places it in the lis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you add a task and use a previous date or time,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next run time and add the task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chedule task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Any tasks that are skipped while TS is not runn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orward and re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When Adding and Editing a Task, TS is not monitoring t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so a task could be skipped.  If you a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lot of tasks, finish the scheduling the task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and exit TS.  When you restart TS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sks for prope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Minimum time to reschedule a task is 1 hour.  IE: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task to repeat every 15 minutes.  To do this, set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15 minutes apart to run once an hour. (This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ough people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TS only handles re-occuring tasks.  To handle schedul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execution, see the enclosed REXX progra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is a menu driven program.  It only one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a task to the schedul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his option, you wi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  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me   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uency:   (Daily, Weekly, Monthly, Oth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val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nel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si is the Date to schedule the task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ime to schedule the task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requency to execute the task at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aily - Execute this task once a da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Weekly - Execute this task once a week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and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Monthly - Execute this task once a mon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ate and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a proper month.  If a task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Fifth, then it will run on the fif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ther - Execute this task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specified by the Interva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only used if a Frequency of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It is the number of hours between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.  IE: If the Interval is 1, the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nnand to be executed.  I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he currently highlighted task using the same pa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urrently highligh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Task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Task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