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I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 is a simple WPS object that asks you to enter a path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.e. folder) and then shows its contents. You may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 (default, icon view, tree view or details view). Now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you want to look what is in F:\TOOLKT21\C\SAMPLES\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Without ViewIt you would click Drives object, click F: driv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sign three times and double-click ANIMALS to open that folder. With Vi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nly remember the whole path name. After that ViewIt even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, because it keeps a history list of 10 last folders.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IT.CMD is for copying VIEWIT.DLL to \OS2\D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public version of ViewIt and it is not widely tes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across any problems or have any suggestions for additio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posted for download or file request by any 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network system in archived form. You may use the packag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give copies of the package to others. No profit may 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such distribution. Distribution on diskette form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unless done for free for a charge not exceeding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You are not permitted to modify any portion of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including, but not limited to adding files to or remo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, changing or editing the documentatio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r modifying the executable program. Permission is granted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using a different packing metho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contents EXACTLY match the uncompressed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 is not provided with a warranty of any kin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ness for any particular purpose or consequent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 is CardWare which means that if you use it regula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sending me a postcard. Preferably with a nic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tow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94   1.20       1387           0  View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94   1.20      32616           0  View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94   1.20       2906           0  View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94   1.20        193           0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i Laak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kitehdinkatu 30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-33720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2:221/36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laakso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