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AL-TIME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Referenc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: Mike Podanoff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Questions:  Please refer all technical qu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author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 South Walk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well,  MA  01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 508/ 454-1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pecify the actual values in custom.h for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sks and timers.  Any custom events must be added to the custo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list.  System events may be added to rtx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Build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tx.mak shows all of the commands necessary to make all compon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time system.  Basically you must recompile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.h and rtx.h with the rest of the real time system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your code with the rtx.obj and regs.obj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Component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interrupt service routines supplied wit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for a minimal keyboard interrupt 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Source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.h contains all prototypes for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real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x.c is the main source module and contains almost all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al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s.asm contains some assembly language routines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saving cannot be done well with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Guide T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Pointer/ Task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most all functions use a task pointer.  This is a pointe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data maintained by the real-time executive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task.  Task ids is an offset into this table.  Sometimes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convenient to use the id, other times the tas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task id to a task pointer, use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Tasks[ i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 task pointer to an id, use the follow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TASK_ID( TaskPtr 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t )((TaskPtr) - &amp;Tasks[0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/ Termination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eal-time system needs to be initialized by initTaskSys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ineTask() function initializes task parameters and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ack from the heap.  The stack will contain both the star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ask and a return address to terminateTask_id.  A retur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will terminate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rminateTask_id() will free the allocated stack and free zer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's priority.  The task will not run again until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task by name using the findTask function.  On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of the naming convention is to create servic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inter service could be called "Printer".  To find the tas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inter service, use the findTask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TaskSystem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Task(Task far *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Task_id(int task_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Task(Task far * task, int con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far * findTask(char f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far * defineTask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pascal *task_start_addr) (void far * ar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stack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far * task_nam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start_addr     address of t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           argument passed to tas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_size          stack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ity            task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_name           pointer to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/Chang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s have alterable priorities.  A NULL Task pointer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getPriority(Task far * t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Priority(Task far * task, int prio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sk contains a queue.  Queueing any data to the t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ivalent of setting an event for the task.  Tasks with que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get a chance to run.  This queue mechanism is main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printer spooler and other task to task transacti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consists of a two queue pointers, one point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queue, the other to the end of the queue. 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 is the start of a linked chain of data.  The start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inter points to any data.  The first element of that data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 queue pointer to the next queued data block. 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end of the queu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Event(Task far * task, void far *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* getnext_queueEvent(Task far * tas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* isnext_queueEvent(Task far * task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vents/Wai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EventFct() defines a function to test the SystemEvents b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pecific event id.  You can set, clear, and toggle system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 not have a defined event function by us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ystemEvent(), clearSystemEvent(), and toggleSystemEv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ask can be set to wait for an event by the function waitEv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task pointer is converted to the curren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EventFct(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t event_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pascal *fct) (event event_id, void far * ar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 argume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etSystemEvent( unsigned event_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earSystemEvent( unsigned event_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toggleSystemEvent( unsigned event_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waitEvent(Task far * task, unsigned event_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getActiveEvent(Task far * tas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eepTask() and sleepTill() will sleep a task until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lock ticks or the time of day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eepTask(Task far * task, int tick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sleepTill(Task far * task, long time_of_day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reate timer functions.  A timer is armed with a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ll the timer function when the timer value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setTimer_id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 timer_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init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pascal *action) ( void far * ar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 argume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 setTimer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signed long init_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(pascal *action) ( void far * ar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far * argume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earTimer(int timer_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learTimer_id(int timer_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unctions are used internal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waitKbdEvent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KbdEvent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* returntask_StackFrame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aveCurrentTask_Stack(void far * st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t event_match( event far * event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far * scheduleTask(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countDown_Timers(vo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ClockIntValue(void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Inter Task Communications/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tasks depend and must communicate with each other.  A t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start or terminate other tasks.  One example of this is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rlier problem with networks.  A task needed to start another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all data in a temporary file to the network when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of the event mechanism starting a waiting task is sim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vent flag is defined.  One task sets the event flag and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heduler.  The scheduler will startup the task lik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ing data between tasks is more a matter of convention tha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upport.  Both tasks could agree that specific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will be used to communicate between task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ute a voluntary or overt data sharing and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between the two tasks so long as each task updat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hared spaced according to established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ing data invariably constitutes of a writting task an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reading task.  That is, one task generates and writes th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d space while the another task read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y out of trouble, make sure you write data in way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ding task cannot get confused.  The obvious example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ing a buffer place the dat in the buffer before updat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or pointer.  For more complex cases you may need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during the update process.  This is generally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for updating sha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e rule is violated in many unconscious ways and "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facilitating in this regard.  For example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Figure 2a shows how utterly simple it is to update a co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buffer before placing the content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[ store_buffer_count++ ] =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byte ptr [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yte ptr [ buffer + si 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2a.  Inadvertently updating a count before plac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sha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[ store_buffer_count 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store_buffer_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byte ptr [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yte ptr [ buffer + si ],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b.  Correct way to update dat in a shar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pdating task is interrupted, that interruption could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time and between any two machine level instruction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critical instructions.  You will experience occasional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or occassional unexplained behavior which is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miscommunic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Interrupts And th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blems associated with sharing data can be elimin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ing interrupts during the data update process.  Tw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provided to disable and reenable interrupts, disableInts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In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isabling interrupts you disable any event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er to run.  Your task remains in control and no 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chanc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alternative would be to disable the scheduler itself and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terrupts alone.  This is preferential intellect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heduler is disabled and enabled by the disableSched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ched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I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[ store_buffer_count++ 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In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isable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byte ptr [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yte ptr [ buffer + si 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nable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c.  Disable/En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ch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[ store_buffer_count++ ] =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Sche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isableS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si,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 word ptr [ store_buffer_cou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byte ptr [ 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yte ptr [ buffer + si 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enabl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2c.  Disable/Enable just the sched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blems With Sha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a potentially more serious problem in a multit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that of inadvertant data sharing.  This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mentioned problem of intentional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product is built, all tasks are linked togeth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l time executive.  Global data declared for any one t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all tasks and inadvertant data sharing can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easy way to dramatize the problem of sharing data is to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ariable 'n' used as a loop counter.  Two tasks inadvertantl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.  While the first task is in the loop count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variable 'n' the task is interrupted to run the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task resets and uses the variable.  The result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, when reactivated, will be unamussing and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not careful about sharing variables there may be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your application that at best you don't understand and at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spora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being careful, you can avoid inadvertant data sha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nd allocating variables in a stack or on the heap. 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a separate stack so variable allocated on the stac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from inadvertant data sh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C, variables are made private by declaring them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{...}.  Declaring them 'static' will make them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static' declaration will make it private for the source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t appears.  So long as you know that this code is not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other tasks then you have a private variable.  Figures 1a and 1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s how to make variables private by declaring them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ll of these are shareable across tas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int 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far *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ure 1a.  Sharable uses of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examples make these variables sharable across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'static' variable is only known inside this module, but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odule may belong to more than on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eclare variables inside functions to make them priv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ny_rout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n, k, p, q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far * 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b.  Private us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autioned you about inadvertant data sharing let me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berate data sharing is not bad.  You may want, so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e certain rules, to share data.  One example o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 service routine that stores the current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in a common location.  The "rule" on data sharing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is always just modified by a single piece of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 service routine.  It can then be read by any ta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swire capture application a common buffer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data was shared between the receive driver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.  To minimize problems rules need to be establish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the data was accessible.  A single routine accessed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were disabled when the character was retriev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unt changed.  This was a short period of time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hat the interrupt service routine would not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is sha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estingly, while you need to be very careful about shar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asks, there is no restriction on sharing code.  Ou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tasking system imposes no restriction whatsoever on cod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fact may actually happen all the time in way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re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haring can and does happen.  Assume that task A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ng a very simple function max().  Max accepts two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igher of the two.  When max() is called within task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guments are pushed on the stack.  If at any time task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rupted while inside max(), the stacked values and any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s are preserved for task A.  If task B is started while tas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interrupted, it may execute the same function max() with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fferent stack.  Code is sharable because th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ask is kept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