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ile is the history of Ombra.com among differ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ere are the major releases with the major updates, following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complete list of 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ok at the end of the file to see the lates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ra 4.0x, 96.03 ;First release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ra 5.01, 96.05 ;Menus, mouse cursor, Gif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ra 6.71, 96.06 ;Lightning-speed drawing, pmode, ext memory, rotate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ra 7.17, 96.08 ;TrueColor, PCX, TGA, 24-bit DACs, Vesa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w, 95.10.02</w:t>
        <w:tab/>
        <w:tab/>
        <w:t>;first idea, 320x200 .raw, complete zooming &amp;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ra 1.xx, 95.10.05</w:t>
        <w:tab/>
        <w:t>;Smooth, lottsa color parameters, mirrors, al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ra 2.xx, 95.11.03</w:t>
        <w:tab/>
        <w:t>;SVGA modes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ra 3.xx, 96.03.08</w:t>
        <w:tab/>
        <w:t>;GIF decoding, header and messages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ra anniversary 4.00,</w:t>
        <w:tab/>
        <w:t>96.03.22(27)</w:t>
        <w:tab/>
        <w:t>;Rick &amp; Ombra 4 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anniversary 4.01, 96.03.27/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rst release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anniversary 4.02, 96.0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nged Beep. (The rest of the world hasn't got Johnny resid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nged Buzz when scanning palette. (There was an audio noise func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s using for testing, and I forgot to remov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anniversary 4.03, 96.0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moothed panning of zoomed image by introducing partials in Center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enterY. This way, when you move an enlarged image, the mov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screen dots and not by imag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roved Mirrors. Secret function FramePer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anniversary 4.04, 96.0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"Solarize" parameter (the name comes from Image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handling of transparency index on gif images. ("0" update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sted pre-alpha-version of true-color smoothing (gos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anniversary 4.05, 96.0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1600x1200 video mode. (If your hardware support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^H,^L,^S for adjusting the background color of GIF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sparenc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gold-month 4.06, 96.04.18-19, 96.0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cret QFunction! (SunGlass, Dark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celerated something and improve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Dragon-eye 4.07, 96.04.2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enter curs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roved mouse handling, both mouse buttons act as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Br�neck 4.08, 96.0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row cursor display, based on my own "K�ei�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dbx 4.09, 96.0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orted 9x16 font from my own Arial.flo font file. (written db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y are the usual chars I see on my text-mod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nks to my own TSR programs Flo.com and Flor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rst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dbx 4.10, 96.0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nu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dbx 4.11, 96.0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nu boxes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dbx 4.12, 96.05.06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fos, sub-menus, "9" key and some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nt 6x8 for 32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dbx 4.13, 96.0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leted fonts.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xtBox, FramePerSec on box, secret function ShowFonts, Menu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Menu 5.00, 96.05.11, 96.05.1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nus completed, tested and improv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Menu 5.01, 96.0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roved Keyboard Handling in menus, support down to 1x1 pics. (pics?!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Infos 5.02, 96.05.23-24, 95.05.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ten PmInf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king on pmode and quadruple spee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4WD 5.03, 96.05.3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awing speed is 4 to 12 times faster!! (on the pc I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achieved this by teaching the prog how to self-program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 is much more than just self-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veragely, on my pc: 320x200 @ 280 fps, 640x480 @ 55 fps, 1024x768 @ 20 f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Zoom&gt;100% it can reach 300 f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4WD" is in honour to the four bytes in EA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nged VESA detection and handling. Code re-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4WD 5.04, 96.06.02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Quickened Smoothing a bit (+40%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need more memory for more complex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EXE 5.05, 96.0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verted to EXE. (Sigh... It's 8 years I've been programming COM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roved keyboard and mouse handling. (Precedence to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PMode 5.06, 96.06.0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-writing into 32bit protected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PMode 6.66, 96.06.06 (The day of the Beast!) - 96.06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bugged and fixed.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sted with vveerryy bi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celerated mirrors. Added /z parameter (zoom out to fi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PMode 6.70, 96.0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sting, added /i parameter for PmIn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PMode 6.71, 96.06.1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sting, added functions Transpose, RotateLeft and Rotate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other function: Show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nus updated and improved, MoveCen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lette completing for Colors&lt;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functions Save Image and Save Screen. (OmbraXXX.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cret Q-Functions and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High 6.72, 96.06.17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king on high- and true-color video mode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written VESA handling, ability to exclude singl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arScaling, DrawCursor, DrawGlass and Menus for all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True 7.00, 96.0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lete handling of high- and true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wPalette, Smooth (!) and SaveRawScreen for all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Summer 7.01, 96.06.21, 24-28, 96.0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ading true-color files (.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arScaling, Smooth and Mirrors for true col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roved memory handling, more precise grey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arScaling optimization (self-coding) for 32K and 64K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/q parameter, CompleteSmoothTable stops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^PgUp, ^PgDn, ^Left, ^Right,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y faster rotations and ResetImage (specific procs and buffer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gate and RgbOrder for true-col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rt-up messages (ReadHeader,AllocateMem,Load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Summer 7.02, 96.07.02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lete VESA checking for all in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support to PCX files (256 colors and true-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veImage for true-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serving DotsPerInch, Gamma and GifAspectRatio infos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 to GIF files without palette (black,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Kyle DTA"s are directly supported (a little present for "Comanche" sta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Summer 7.03, 96.07.08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king on "Frog" forma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let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second display area (Alt-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Elvish 7.10, 96.07.10, 11-12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ppy 27th birthday, R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cedence to best 64Kc mode if image res is higher than best 16M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support to uncompressed TGA files (8,15,16,24,32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-down or bottom-up, footer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roved ReadImage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Fairy 7.16, 96.07.16, 17-19, 22-26, 29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lette is maintained as 8-bit for true-color display (saving,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re precise color calculations, re-written HLS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handling of switchable RAMDACs (7,8 bits per prim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640x400 and 1600x1200 in direct-color modes (fixed 1600x1200 @ 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6Mc modes can have (64K mod ScanLineSize)&lt;&gt;0 (320x200 UniV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56, 32K and 64K colors modes can have ScanLineSize&lt;&gt;(Width*BytesPer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32bits 16Mc mode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VESA and VideoMode infos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roved frame clock frequency detection (by use of PIT port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roved optimization of linear-scaling procedures and fixed a nasty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Tequila 7.17, 96.08.02-04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abled color-editing for true-color files in direct-colo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sted and completed 32bits 16Mc mode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 to Flight Unlimited PCXs (0A,88!?,05,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rrected Background Color ("0","9") of shifted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Brightleaf 7.18, 96.09.09, 96.10.02,11,15-17,28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corded and mixed a very cool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xed 3 very little things (GifWithoutPalette,CompletePalette,VgaMode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king on Thor16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Sailplane 7.19, 97.0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aking the sailplane lic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xed a bug in screen-saving 1024x768@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dated documentation and removed some "bad-words" somewhere (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iddies out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ified font16 (ugly faces and little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Sailplane 7.20, 97.06.04-06,09-13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ot the sailplane licence in March and flying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sh to go on with Ombra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ified font16 again (*47#�����####,'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ten Transcode and Thor64xx: fasten drawing of true 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more than +80% @ 32K/64K, +300% @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parameters /k, /m, /r, /s, fixed and improv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Sailplane 7.21, 97.06.17-19,23,25-26, 07.07,09, 08.28-29, 09.01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nged linker... Writing Magnification Le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xed PmInfos for 80786 detection, removed Beep-after-Trans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ified Pcx palette loading for SegelFlugSimulator PCX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support for BMP format: 1,4,8,24 BitsPerPixel; raw, rle4 and rle8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ified PcxBurst to allow extra pixel for odd-width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Sailplane 7.22, 97.09.09-10,12,15, 97.10.02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support for 2-colors and 16-colors PCX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nged /k parameter to leave paletted images in 256 colors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nged CalcSmoothTable. Studying Jpeg deco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97.10.02: Happy 2nd Birth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ved Magnification Lens to secret key, limited to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dated Ombra.doc (changed a lot, read it back!). Index and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