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,  buildhash,  munchlist, findaffix, tryaffix, i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e, ijoin - Interactive spellin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[_#c_#o_#m_#m_#o_#n_#-_#f_#l_#a_#g_#s] [-#-M#M|-#-N#N] [-#-L#L_#c_#o_#n_#t_#e_#x_#t]#] [-#-V#V]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[_#c_#o_#m_#m_#o_#n_#-_#f_#l_#a_#g_#s] -#-l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[_#c_#o_#m_#m_#o_#n_#-_#f_#l_#a_#g_#s] [-#-f#f file] [-#-s#s] {-#-a#a|-#-A#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[-#-d#d _#f_#i_#l_#e] [-#-w#w _#c_#h_#a_#r_#s] -#-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[-#-d#d _#f_#i_#l_#e] [-#-w#w _#c_#h_#a_#r_#s] -#-e#e[e#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[-#-d#d _#f_#i_#l_#e] -#-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s#sp#pe#el#ll#l -#-v#v[v#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c_#o_#m_#m_#o_#n_#-_#f_#l_#a_#g_#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-#-t#t] [-#-n#n] [-#-b#b] [-#-x#x] [-#-B#B] [-#-C#C] [-#-P#P]  [-#-m#m]  [-#-S#S]  [-#-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l_#e] [-#-p#p _#f_#i_#l_#e] [-#-w#w _#c_#h_#a_#r_#s] [-#-W#W _#n] [-#-T#T _#t_#y_#p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i#il#ld#dh#ha#as#sh#h [-#-s#s] _#d_#i_#c_#t_#-_#f_#i_#l_#e _#a_#f_#f_#i_#x_#-_#f_#i_#l_#e _#h_#a_#s_#h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#bu#ui#il#ld#dh#ha#as#sh#h -#-s#s _#c_#o_#u_#n_#t _#a_#f_#f_#i_#x_#-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u#un#nc#ch#hl#li#is#st#t [-#-l#l _#a_#f_#f_#-_#f_#i_#l_#e] [-#-c#c _#c_#o_#n_#v_#-_#f_#i_#l_#e] [-#-T#T _#s_#u_#f_#f_#i_#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#-s#s _#h_#a_#s_#h_#-_#f_#i_#l_#e] [-#-D#D] [-#-v#v] [-#-w#w _#c_#h_#a_#r_#s] [_#f_#i_#l_#e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#fi#in#nd#da#af#ff#fi#ix#x [-#-p#p|-#-s#s] [-#-f#f] [-#-c#c] [-#-m#m _#m_#i_#n] [-#-M#M _#m_#a_#x] [-#-e#e _#e_#l_#i_#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-#-t#t _#t_#a_#b_#c_#h_#a_#r] [-#-l#l _#l_#o_#w] [_#f_#i_#l_#e_#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r#ry#ya#af#ff#fi#ix#x [-#-p#p|-#-s#s]#] [-#-c#c] _#e_#x_#p_#a_#n_#d_#e_#d_#-_#f_#i_#l_#e _#a_#f_#f_#i_#x[_#+_#a_#d_#d_#i_#t_#i_#o_#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c#co#om#mb#bi#in#ne#e [-#-T#T _#t_#y_#p_#e] [_#a_#f_#f_#-_#f_#i_#l_#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#ij#jo#oi#in#n [-#-s#s|-#-u#u] _#j_#o_#i_#n_#-_#o_#p_#t_#i_#o_#n_#s _#f_#i_#l_#e_#1 _#f_#i_#l_#e_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  is  fashioned  after  the  _#s_#p_#e_#l_#l  program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lled _#i_#s_#p_#e_#l_#l on Twenex systems.)  The most common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"ispell  filename".  In this case, _#i_#s_#p_#e_#l_#l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word which does not appear in the dictionary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 of  the  screen and allow you to change it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near misses" in the dictionary (words which dif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ingle letter, a missing or extra letter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posed letters, or a missing space  or  hyphen)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are  also  displayed on following lines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ar misses", ispell may display other guesses at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 the word from a known root, with each gues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question marks.  Finally, the line containing the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previous  line  are prin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f your terminal can display  in  reverse 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ord  itself  is highlighted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ing the word completely, or choosing one of the s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ed  words.   Commands are single character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e is ignor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    Replace the misspelled wor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 Accept the word this ti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  Accept the word for the rest of this  _#i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  Accept the word, capitalized as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, and update 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      Accept the word, and  add  an  un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ctually,  all  lower-case)  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_#n    Replace with one of the suggest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  Look up words  in  system  dictionary 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olled by the WORDS compil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      Write  the  rest of this file, ignoring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llings, and start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      Exit  immediately   and   leave 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L     Redra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Z     Suspend i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G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#-M#M switch is specified, a one-line mini-menu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of the screen will summarize these  options. 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ly,  the  -#-N#N switch may be used to suppress the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(The minimenu is displayed by default if _#i_#s_#p_#e_#l_#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 with the MINIMENU option, but these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ways override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#-L#L flag is given, the specified number is  us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number  of lines of context to be shown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creen (The default is to calculate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xt  as a certain percentage of the screen siz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ontext is subject to a system-imposed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#-V#V flag is given, characters that ar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-bit  ANSI  printable  character  set will always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in the style of "cat -v",  even  if  _#i_#s_#p_#e_#l_#l 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these  characters are legal ISO Latin-1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.  This is useful when working  with  older 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 this switch, _#i_#s_#p_#e_#l_#l will display 8-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s is" if they have been defined as string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osen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rmal"  mode, as well as the -#-l#l, -#-a#a, and -#-A#A op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) also accepts the following "common"  flag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    The input file is in TeX or LaT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n#n     The input file is in nroff/tro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Create  a backup file by appending ".ba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x#x     Don't create a back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B#B     Report  run-together  words   with 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nks as spell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C#C     Consider  run-together  words  as leg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     Don't  generate  extra  root/affix 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m#m     Make  possible  root/affix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n'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S#S     Sort the list of guesses  by  probabl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d#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 an  alternate dictionary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use -#-d#d d#de#eu#ut#ts#sc#ch#h to choose  a 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tionary in a Germa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p#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n alternate personal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 additional  characters 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W#W n   Specify length  of  words  that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#-T#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e a given formatter type for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n#n and  -#-t#t  options  select  whether  _#i_#s_#p_#e_#l_#l  run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off/troff  (-#-n#n)  or  TeX/LaTeX  (-#-t#t)  input  mode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is  controlled  by  the  DEFTEXFLAG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)  TeX/LaTeX mode is also automatically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put file has the extension ".tex", unless 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-#-n#n switch.  In TeX/LaTeX mode, whenever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\") is found, _#i_#s_#p_#e_#l_#l will skip to the next white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/LaTeX  delimiter.   Certain commands contai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hould not be checked, such as labels and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as are found in the \cite command,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itrary, non-word arguments.   Spell  checking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when in math mode.  Thus, for example,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chapter {This is a Ckapter} \cite{SCH8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  will  find "Ckapter" but not "SCH".  The -#-t#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cognize the TeX comment character "%", so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  are  also  spell-checked.   It also assume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X syntax.  Arguments to infrequently use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 optional arguments are sometimes checked unnecess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y.  The bibliography will not be checked if  _#i_#s_#p_#e_#l_#l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d  with I#IG#GN#NO#OR#RE#EB#BI#IB#B defined.  Otherwise, the bibli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hy will be checked but the reference key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for the _#t_#i_#b(1) bibliography  system, 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between a ``[.'' or ``&lt;.'' and ``.]'' or ``.&gt;'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 ignored in TeX/LaT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b#b and -#-x#x options  control  whether  _#i_#s_#p_#e_#l_#l  leav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  (.bak)  file  for  each input file.  The .b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pre-corrected text.  If there are file 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/ writing errors, the .bak file may be left for re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y purposes even with the -#-x#x  option.   The  defaul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is controlled by the DEFNOBACKUPFLAG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B#B and -#-C#C options  control  how  _#i_#s_#p_#e_#l_#l  handles 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words, such as "notthe" for "not the".  If -#-B#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such words will be considered  as  erro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  will  list  variations  with  an inserted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hen as possible replacements.  If -#-C#C is specified,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 words  will be considered to be legal comp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long as both components are in the dictionar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 is at least as long as a language-dependent 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um (3 characters, by default).  This is useful for 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s  such  as German and Norwegian, where many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are formed by concatenation.  (Note  that 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from three or more root words will still be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d errors).  The default for this  option  is  langu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ent; in a multi-lingual installation the defaul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depending on which dictiona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P#P and -#-m#m options control  when  _#i_#s_#p_#e_#l_#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 suggested  root/affix combination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 to your  personal  dictionary.   (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in the "guess" list which are preceded by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s.)  If -#-P#P is specified, such  guesses 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if  _#i_#s_#p_#e_#l_#l  cannot  generate  any possib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urrent dictionary.  If -#-m#m  is  specifie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es  are  always displayed.  This can be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has a limited word list, or a  word  lis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 suffixes.   However, you should be careful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, as  it  can  generate  guesses  tha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 words.  The default for this option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dictionary fil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S#S option suppresses _#i_#s_#p_#e_#l_#l's normal behavior of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 list of possible replacement words.  Som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prefer this, since it somewhat enhances the  proba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that the correct word will be low-nu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d#d option is used to specify an alternate hashed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file, other than the  default.   If 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 not  contain  a  "/",  the library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ctionary file is prefixed; thus, to use  a 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 in  the  local  directory "-d ./xxx.hash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This is useful to allow dictionaries for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.   Unlike previous versions of _#i_#s_#p_#e_#l_#l, a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of _#/_#d_#e_#v_#/_#n_#u_#l_#l is illegal, because the dictionar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ins  the  affix table.  If you need an effectiv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create  a  one-entry  list  with  an 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(e.g., "qqqqq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p#p  option  is  used to specify an alternat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.  If the file name  does  not  beg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", $HOME is prefixed.  Also, the shell variable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set, which renames the personal dictiona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manner.  The command line overrides any WORDLIS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g.  If neither the -#-p#p switch nor the WORDLIST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variable is given, _#i_#s_#p_#e_#l_#l will search for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in both the current directory and $HOME,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ne in $HOME if none is found.  The preferred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ed by appending ".ispell_" to the  bas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hash  file.  For example, if you use the English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,  your  personal   dictionary   would   be 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ispell_english".   However,  if the file ".ispell_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s, it will be used as the personal dictionary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of  the  language hash file chosen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primarily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#-p#p option is _#n_#o_#t specified, _#i_#s_#p_#e_#l_#l  will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dictionaries  in  both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ome directory.  If dictionaries exist in both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ill  be merged.  If any words are added to th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dictionary, they will  be  written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 if  a dictionary already existed in that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y will be written to the  dictionary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w#w option may be used to specify charact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s which may also appear in word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w#w "&amp;" will allow "AT&amp;T" to be picked up.  Under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many technical documents.  There  is  an  ad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ly  crude  provision  in this option for 8-bit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l characters.  Non-printing characters may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in the usual way by inserting a backslas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ctal character code; e.g., "\014" for  a  form 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ly, if "n" appears in the character st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p to) three characters following are a DECIMAL code 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5, for the character.  For example, to include b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eeds in your words (an admittedly silly thing to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ren't most pedagogical examp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007n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s other than the three following "n" ar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y numeric characters.  Use of "n"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 because  actual  alphabetics  have  no mea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s are already accepted.  _#I_#s_#p_#e_#l_#l  will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used  with  input from a file, meaning that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for possible 8 bit characters from the  inpu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OK.   If  you specify the -l option, and actual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rom the terminal, this may create problems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ty settings preserve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W#W  option  may be used to change the length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_#i_#s_#p_#e_#l_#l always accepts  as  legal.   Normally,  _#i_#s_#p_#e_#l_#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accept  all  1-character  words  as  lega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to specifying "-#-W#W 1#1."  (The  default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is actually controlled by the MINWO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so it may vary at your installation.)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words to be checked against the dictionar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ength, you might want to specify "-#-W#W 0#0."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,  if  your  document  specifies a lot of three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nyms, you would specify "-#-W#W 3#3" to accept all wor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 letters or less.  Regardless of the sett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_#i_#s_#p_#e_#l_#l will only generate words that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as suggested replacements for words; thi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ts the list from becoming too  long.   Obvious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can be very dangerous, since short misspell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issed.  If you use this option a lot, you should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y  make  a last pass without it before you pu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, to protect yourself agains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T#T option is used to specify a default formatter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use  in  generating  string  characters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rides the default type determined from the fil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t_#y_#p_#e  argument  may be either one of the uniqu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e language affix file (e.g., n#nr#ro#of#ff#f)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ffix  including  the  dot (e.g., .#.t#te#ex#x).  If no -#-T#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nd no type can be determined from the file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tring character type declared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 fi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l#l or "list" option to _#i_#s_#p_#e_#l_#l is  used  t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misspelled words 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a#a  option is intended to be used from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pipe.  In this mode, _#i_#s_#p_#e_#l_#l  prints  a 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identification  message,  and then begi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input.  For each input line,  a  single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 to  the standard output for each word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on the line.  If the word was found in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,  or  your  personal  dictionary, the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only a '*'.  If the word was found through 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al,  then  the  line contains a '+', a spa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word.  If the word was found through compound 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 (concatenation  of  two  words, controlled by the -#-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), then the line contains only a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d is not in the dictionary, but there  are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es,  then  the line contains an '&amp;', a space, the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word, a space, the number of near misses,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  of  characters  between the beginning of th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misspelled  word,  a  colon,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 and  a list of the near misse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.  Following the  near  misses  (and 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 by  the  count of near misses), if the wo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ed by adding (illegal) affixes to a known root,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 suggested derivations, again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paces.  If there are no near misses at all,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s the same, except that the '&amp;' is replaced by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the near-miss count is always zero).   The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ivations following the near misses are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refix+] root [-prefix] [-suffix] [+suffi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,   "re+fry-y+ies"   to  get  "refries")  wher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_#p_#f_#x and _#s_#f_#x is a string.  Also, each near m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  is  capitalized  the  same as the input wor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capitalization is illegal; in the  latter  case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  miss  is capitalized correctly according to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if the word does not appear  in  the 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re  are  no  near misses, then the lin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#', a space, the misspelled word, a space, and th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  offset  from  the beginning of the line.  Each 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ce of text input is terminated with an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,  indicating that _#i_#s_#p_#e_#l_#l has complet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output lines can be summar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: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:  + &lt;roo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:  &amp;  &lt;original&gt;  &lt;count&gt;   &lt;offset&gt;:   &lt;mi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miss&gt;, ..., &lt;guess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uess: ?  &lt;original&gt;  0 &lt;offset&gt;: &lt;guess&gt;, &lt;gues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e:  # &lt;original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 a  dummy  dictionary  containing  the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ray",  "Frey",  "fry",  and  "refried" might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esponse to the command "echo  'frqy  refri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-a -m -d ./test.hash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#) International Ispell Version 3.0.05 (beta), 08/1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frqy 3 0: fray, Frey,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refries 1 5: refried, re+fry-y+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mode  is  also suitable for interactive us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figure out the spelling of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A#A option works just like -#-a#a, except that  if  a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s  with  the string "&amp;Include_File&amp;"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 taken as the name of a file to  read  for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   Input  returns  to  the  original  file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file is exhausted.  Inclusion may be nested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 deep.   The key string may be changed with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nment variable I#IN#NC#CL#LU#UD#DE#E_#_S#ST#TR#RI#IN#NG#G (the ampersands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n the -#-a#a mode, _#i_#s_#p_#e_#l_#l will also accept lines of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 words prefixed with any of '*', '&amp;',  '@',  '+',  '-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~',  '#',  '!',  '%',  or  '^'.  A line starting with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_#i_#s_#p_#e_#l_#l to insert the word into the user'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milar  to  the  I  command).   A line starting with '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_#i_#s_#p_#e_#l_#l to insert an  all-lowercase 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into  the  user's  dictionary (similar to the U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).  A line starting with '@' causes _#i_#s_#p_#e_#l_#l  to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word  in  the  future (similar to the A comman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starting with '+', followed  immediately  by  t#te#ex#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r#ro#of#ff#f  will  cause  _#i_#s_#p_#e_#l_#l to parse future inpu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of that formatter.  A line consisting sol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'+' will place _#i_#s_#p_#e_#l_#l in TeX/LaTeX mode (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t#t option) and '-' returns _#i_#s_#p_#e_#l_#l to nroff/troff mod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commands  are obsolete).  However, str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is _#n_#o_#t changed; the '~' command must be  use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 A  line  starting  with  '~'  causes _#i_#s_#p_#e_#l_#l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parameters (in  particular,  the  defaul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ype) based on the filename given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.  (A file suffix is sufficient,  but  the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 be  included.   Instead  of a file name or suffi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que name, as listed in the language affix file,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)    However,   the  formatter  parsing  is  _#n_#o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;  the '+' command must be used to change the 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.   A line prefixed with '#' will cause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to be saved.  A line  prefixed  with  '!'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n  on  _#t_#e_#r_#s_#e mode (see below), and a lin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%' will return _#i_#s_#p_#e_#l_#l to normal  (non-terse)  mod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 following the prefix characters '+', '-', '#', '!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%' is ignored, as is any input following the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'~' line.  To allow spell-checking of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se characters, a line starting with '^'  ha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 removed before it is passed to the spell-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code.  It is recommended that programmatic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 every  data  line with an uparrow to protect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ves against future changes in _#i_#s_#p_#e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ummariz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Add to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    Accept word, but leave out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Save current personal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~      Set parameters based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      Enter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    Exit Te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    Enter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      Exit ter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Spell-check res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_#t_#e_#r_#s_#e mode, _#i_#s_#p_#e_#l_#l will not print lines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*',  '+',  or  '-',  all of which indicate correc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gnificantly improves running speed when the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s going to ignore correct wor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s#s option is only valid in conjunction with the -#-a#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options, and only on BSD-derived  systems.   If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,  _#i_#s_#p_#e_#l_#l will stop itself with a S#SI#IG#GT#TS#ST#TP#P signa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line of input.  It will not read more input unti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s  a  S#SI#IG#GC#CO#ON#NT#T signal.  This may be useful for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king with certain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f#f option is only valid in conjunction with the -#-a#a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-A#A  options.   If  -#-f#f  is specified, _#i_#s_#p_#e_#l_#l will wri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to the given file, rather tha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v#v  option causes _#i_#s_#p_#e_#l_#l to print its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cation on the standard output and  exit. 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is doubled, _#i_#s_#p_#e_#l_#l will also print the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as compi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c#c, -#-e#e[1#1-#-4#4], and -#-D#D options of _#i_#s_#p_#e_#l_#l,  are 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 for  use  by the _#m_#u_#n_#c_#h_#l_#i_#s_#t shell script.  The -#-c#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causes a list of words to be rea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   For  each word, a list of possible root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will be written to the standard output. 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oot  words will be illegal and must be fi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by other means; the _#m_#u_#n_#c_#h_#l_#i_#s_#t scrip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n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BOTHER | ispell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ER BOTHE/R BOTH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e#e switch is the reverse of -#-c#c; it expands affix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duce a list of words. 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ho BOTH/R | ispell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optional expansion level  can  also  be  specified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  of  1  (-#-e#e1#1) is the same as -#-e#e alone.  A level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original root/affix combination to be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/R BOTH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level  of 3 causes multiple lines to be output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generated word, with the original root/affix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followed by the word it cre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/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/R B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evel of 4 causes a floating-point number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of the level-3 lines, giving the rat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 of  the root and the total length of all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including the r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/R BOTH 2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/R BOTHER 2.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the -#-D#D flag causes the affix tables from the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file to be dump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 your  system administrator has suppressed the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 to save space, _#i_#s_#p_#e_#l_#l is aware of the  correct  ca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lizations  of  words  in the dictionary and in your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al dictionary.  As well as recognizing words tha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capitalized (e.g., George) and words that must be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s (e.g., NASA),  it  can  also  handle  wo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usual"  capitalization (e.g., "ITCorp" or "TeX"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is capitalized incorrectly, the list of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 include  all acceptable capitalizations.  (More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pitalization may be acceptable; for example, my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lists both "ITCorp" and "ITcorp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 this  feature will not cause you surpri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one circumstance you need to be aware of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 "I"  to  add a word to your dictionary tha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of a sentence (e.g.,  the  first  word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graph  if  "normally"  were not in the dictionary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marked as "capitalization required". 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of  this  word  without  capitalization  (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d word in the previous sentence) will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pelling by _#i_#s_#p_#e_#l_#l, and it will suggest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 You must then compare the  actual  spelling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, and then type "I" to add the uncapitalized vari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ersonal dictionary.  You can avoid this  problem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"U" to add the original word, rather than "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les for capitalizati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  Any  word  may  appear in all capitals, as in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  Any word that is in the dictionary in all-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 may appear either in lowercase or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at the beginning of a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  Any word that has "funny" capitalization (i.e.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both cases and there is an uppercas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er besides the first) must appear exactly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ictionary,  except  as permitted by rul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word is acceptable in all-lowercas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thus in a dictiona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bu#ui#il#ld#dh#ha#as#s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b_#u_#i_#l_#d_#h_#a_#s_#h  program builds hashed dictiona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use by _#i_#s_#p_#e_#l_#l_#.  The raw word list (with affix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given in _#d_#i_#c_#t_#-_#f_#i_#l_#e, and the the affix flag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_#a_#f_#f_#i_#x_#-_#f_#i_#l_#e.  The hashed output is written to _#h_#a_#s_#h_#-_#f_#i_#l_#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ormats  of  the  two  input  files 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(4).  The -#-s#s (silent) option  suppresses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 messages  that  are  written to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u#un#nc#ch#hl#li#is#s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m_#u_#n_#c_#h_#l_#i_#s_#t shell script is used to reduce the 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s, primarily personal dictionary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so capable of  combining  dictionaries  from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   The  given _#f_#i_#l_#e_#s are read (standard inpu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given), reduced to a minimal  set  of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affixes  that  will match the same list of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or munchlist contains of raw words (e.g  from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 dictionary files) or root and affix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bably generated in earlier munchlist runs).  Each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oot/affix combination must be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D#D (debug) option leaves temporary files arou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names instead  of  deleting  them, 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 can  be debugged.  Warning: this option can ea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ormous amount of temporary fi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v#v (verbose) option causes  progress  messag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to stderr so you won't get nervous that _#m_#u_#n_#c_#h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#-s#s (strip) option is specified, words that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pecified  _#h_#a_#s_#h_#-_#f_#i_#l_#e  are removed from the wor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ful with personal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l#l option can be used to specify an  alternate  _#a_#f_#f_#i_#x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l_#e  for  munching  dictionaries  in languag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c#c option can be used  to  convert  dictionari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built with an older affix file, without risk of ac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tally introducing unintended  affix  combination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T#T  option  allows  dictionaries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onical string-character format.  The  suffix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looked  up  in the affix file (-#-l#l switch)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-character format used for the input  fil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 always uses the canonical string-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a dictionary collected from TeX sourc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 be  converted  to canonical format by specifying -#-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#te#ex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#-w#w option is passed on to _#i_#s_#p_#e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#fi#in#nd#da#af#ff#fi#i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f_#i_#n_#d_#a_#f_#f_#i_#x shell script is an aid  to  writers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descriptions in choosing affixes.  The given 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ary _#f_#i_#l_#e_#s (standard input if none are given) ar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d  for  possible  prefixes  (-#-p#p switch) or suffixes (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the default).  Each  commonly-occurring  aff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 along  with  a  count of the number of ti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nd an estimate of the number of bytes tha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aved in a dictionary hash file if it we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table.  Only affixes that  generate  legal 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und in the original input)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the  "-c" option is not given, the output li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p/add/count/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_#s_#t_#r_#i_#p is the string that should be strippe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  word before adding the affix, _#a_#d_#d is the affi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_#c_#o_#u_#n_#t is a count of the number of times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t_#r_#i_#p/_#a_#d_#d combination appears, and _#b_#y_#t_#e_#s is an estim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bytes that might be saved in the raw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 file if this combination is added to the affi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separator in the output will be the tab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  specified  by  the -#-t#t switch;  the default is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-#-c#c ("clean output") option is given,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 output  is  made  visually cleaner (bu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-process) by changing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strip+add&lt;tab&gt;count&lt;tab&gt;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_#s_#t_#r_#i_#p, _#a_#d_#d, _#c_#o_#u_#n_#t, and  _#b_#y_#t_#e_#s  are  as  befor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&lt;_#t_#a_#b_#&gt; represents the ASCII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method  used  to  generate possible affix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longer  affixes  which  have  common  head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ers.   For example, the two words "moth" and "mo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not only the obvious substitution "+er"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"-h+her"  and  "-th+ther"  (and possibly eve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s, depending on the value of _#m_#i_#n).  To prevent clut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the  output  with  such  affixes, any affix pai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s a common header (or, for prefixes, trailer)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 than  _#e_#l_#i_#m  characters  (default  1)  will b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.  You may want to set "elim" to  a  value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1 if your language has string characters;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for this parameter will become obvious when you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e the output of your _#f_#i_#n_#d_#a_#f_#f_#i_#x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the affixes are sorted according to the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ytes saved.  The -#-f#f switch may be used  to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to be sorted by frequency of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save output file space, affixes which occur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times are eliminated; this limit may  be  chan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#-l#l  switch.   The -#-M#M switch specifies a maximum 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(default 8).  Affixes longer than this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.   (This  saves on temporary disk spac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run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es which generate stems shorter than 3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.   (A  stem  is the word after the _#s_#t_#r_#i_#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removed, and  before  the  _#a_#d_#d  str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.)   This  reduces both the running time and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utput file.  This limit may be changed with the -#-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.   The  minimum stem length should only be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_#l_#o_#t of free time  and  disk  space  (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of many days and hundreds of mega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f_#i_#n_#d_#a_#f_#f_#i_#x script requires a non-blank field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for internal use.  Normally, this character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  ("/"),  but  if the slash appears as a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word list, a different character can  be 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d with the -#-t#t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ell dictionaries should be expanded before being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n_#d_#a_#f_#f_#i_#x; in addition, characters that  are  no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 alphabet  (if any) should be translated to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#tr#ry#ya#af#ff#fi#ix#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#t_#r_#y_#a_#f_#f_#i_#x shell script is used to estimate  the 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ness  of  a  proposed prefix (-#-p#p switch) or suffix (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, the default) with a given _#e_#x_#p_#a_#n_#d_#e_#d_#-_#f_#i_#l_#e.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ix  can  be  tried  with  each  execution  of _#t_#r_#y_#a_#f_#f_#i_#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multiple arguments can be used to describe  v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forms  of  the  same affix flag (e.g., the D#D fla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 can add either _#D or  _#E_#D  depending  on 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ling E is already present).  Each word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that ends (or begins) with  the  chosen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 prefix) has that suffix (prefix) removed; the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is then  searched  for  root  words  that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 word.   Normally, all matching roo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ndard output, but if the -#-c#c (count) flag  is 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 statistical summary of the results is writt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given are a count of  words  the  affix  po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applies to and an estimate of the number of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 bytes that a flag using the affix  would  sa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will be high if the flag generates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 generated  by  other  affix  flags  (e.g.,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,  _#b_#a_#t_#h_#e_#r_#s  can  be  generated  by either _#b_#a_#t_#h_#/_#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b_#a_#t_#h_#e_#r_#/_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ictionary  file,  _#e_#x_#p_#a_#n_#d_#e_#d_#-_#f_#i_#l_#e,  must  already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 (using  the -#-e#e switch of _#i_#s_#p_#e_#l_#l) and so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will usually work best if uppercase has been 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wer with 't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a_#f_#f_#i_#x  arguments  are  things to be strip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file to produce trial roots: for  English,  _#c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ix)  and  _#i_#n_#g  (suffix)  are  examples.  The _#a_#d_#d_#i_#t_#i_#o_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of the argument are letters  that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pped  off the root before adding the affix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, in English the affix _#i_#n_#g normally strips _#e for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  in  that  letter (e.g., _#l_#i_#k_#e becomes _#l_#i_#k_#i_#n_#g)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affix ing ing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ver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 shell scripts contain documentation as  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y  at  the  beginning; sometimes these com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formation beyond the scope of this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install _#i_#s_#p_#e_#l_#l in such a way as to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SCII range tex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#ic#co#om#mb#bi#in#n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i_#c_#o_#m_#b_#i_#n_#e program is a helper for _#m_#u_#n_#c_#h_#l_#i_#s_#t. 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words in dictionary format  (roots  plus 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 the  standard  input, and produces a reduced 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 which combines common roots found on adj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nt  entries.  Identical roots which have differin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have their flags combined, and roots which have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ing  capitalizations  will  be  combined in a w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reserves important capitalization inform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 _#a_#f_#f_#-_#f_#i_#l_#e specifies a language file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sets used and the meanings  of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.  The -#-T#T switch can be used to select amo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string character types by giving a dummy suffi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found in an a#al#lt#ts#st#tr#ri#in#ng#gt#ty#yp#pe#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#ij#jo#o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_#i_#j_#o_#i_#n program is a re-implementation of _#j_#o_#i_#n(1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s long lines and 8-bit characters correctly.  The -#-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specifies that the _#s_#o_#r_#t(1) program used to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to _#i_#j_#o_#i_#n uses signed comparisons on 8-bi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ers; the -#-u#u switch specifies that _#s_#o_#r_#t(1) uses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s.  All other options and behaviors  of  _#j_#o_#i_#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duplicated as exactly as possible based o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, except that _#i_#j_#o_#i_#n will not handle newline a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.   See the _#j_#o_#i_#n(1) manual page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ictionary to use, if no -#-d#d flag is 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sonal diction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_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for file inclusion under the -#-A#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DIR Directory  used  for  some of munchlist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ispell/english.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hed dictionary (may be found in some othe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depending o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ispell/english.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fix-definition file for _#m_#u_#n_#c_#h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dict/web2 or /usr/dict/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the  Lookup  function  (depending o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ilatio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HOME/.ispell__#h_#a_#s_#h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ispell__#h_#a_#s_#h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-specific privat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s_#p_#e_#l_#l(1), _#e_#g_#r_#e_#p(1),  _#l_#o_#o_#k(1),  _#j_#o_#i_#n(1),  _#s_#o_#r_#t(1),  _#s_#q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i_#b(1L), _#i_#s_#p_#e_#l_#l(4L), _#e_#n_#g_#l_#i_#s_#h(4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akes several to many seconds for _#i_#s_#p_#e_#l_#l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h table, depending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ll options are enabled, _#i_#s_#p_#e_#l_#l may take several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ds to generate all the guesses at corrections for a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ed word; on slower machines this time is long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sh table is stored as a quarter-megabyte (or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, so a PDP-11 or 286 version does not seem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I_#s_#p_#e_#l_#l should understand more _#t_#r_#o_#f_#f syntax, and deal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ligently with con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 small  personal  dictionaries  are s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written out, the order of capitaliza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ord is somewh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the  -#-x#x  flag  is  specified, _#i_#s_#p_#e_#l_#l will unlin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.b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oo many flags,  and  many  of  them  have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u_#n_#c_#h_#l_#i_#s_#t  does not deal very gracefully with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contain  "non-word"  characters.   Such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ght  to  be  deleted  from the dictionary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F_#i_#n_#d_#a_#f_#f_#i_#x and _#m_#u_#n_#c_#h_#l_#i_#s_#t require tremendous amounts of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ary file space for large dictionaries.  They do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MPDIR environment variable,  so  this  spac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irected.   However, a lot of the temporary sp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r sorting, so TMPDIR is only a partial help  o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with  an  uncooperative  _#s_#o_#r_#t(1).  ("Cooperativ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ccepting the undocumented -T switch).  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ak  usage,  _#m_#u_#n_#c_#h_#l_#i_#s_#t  takes 10 to 40 tim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's size in Kb.  (The larger ratio is for dic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ies  that already have heavy affix use, such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with _#i_#s_#p_#e_#l_#l).  _#M_#u_#n_#c_#h_#l_#i_#s_#t is  also  very  s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ching   a   normal-sized  dictionary  (15K  roots,  45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words) takes around an hour on a  small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.   (Most  of  this  time  is  spent  in  _#s_#o_#r_#t(1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PELL(1)                                               ISPEL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m_#u_#n_#c_#h_#l_#i_#s_#t can run much faster on machines that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 _#s_#o_#r_#t that makes better use of the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.)  _#F_#i_#n_#d_#a_#f_#f_#i_#x is even  worse;  the  smallest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 cannot be processed with this script in a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Kb of free space, and even after specifying swi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  the  temporary space required, the scrip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ver 24 hours on a small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Willisson (pace@mit-vax), 1983, based on  the  PD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version.  That version was written by R. E. G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1971, and later revised by W. E. Matson (1974)  and 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Ackerman (197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ed,  revised,  and  enhanced for the Usenet by W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ehring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-driven  multi-lingual  version  by  Geoff  Ku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7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dictionaries provided by Bob Devine (vianet!dev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list of contributors is too large to lis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is  distributed  with  the ispell sourc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ntribu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#VE#ER#RS#S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ersion of ispell described by  this  manual  p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 Ispell Version 3.1.00, 10/08/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cal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