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HAL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BER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VERTRIEB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KONTAKT MIT DEM A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BER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ist die Version 3.x von ZOC. ZOC ist ein Kommunikations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verschiedenste Anwendungen: Zugriff auf Mailboxen �ber Mod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DN, Verbindung zu Telnet-Hosts im LAN oder Internet und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Named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kann von verschiedensten Online-Quellen als Vorab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zogen werden (Mailboxen, FTP, WWW usw.). Mit einem Lizenzcod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Vorab-Version zum Vollprodukt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-Lizenzcodes k�nnen von verschiedenen ZOC-Bezugs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auft werden. Die Datei REGISTER.DOC und das Bestell-Formula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men� von ZOC enthalten alle wichtigen 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ZOC ohne Lizenzcode gestartet wird, befindet es sich im Vorab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. Dieser Modus ist voll funktionsf�hig und identisch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zensierten Version. Als einziger Unterschied erscheint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r Zmodem-Datei�bertragung das Bestell-Form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VERTRIEB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ist (C) 1993-2000 by Markus Schmid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ist nur ein �berblick, genaue Informationen siehe LIZENZ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�rfen diese Software 30 Tage benutzen. Danach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C kaufen oder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gibt keine Haftung f�r Fehler, die direkt oder indirek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enutzung von ZOC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REXX Prozessor in der Windows Version von ZOC wurde von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s, Inc. lizenziert.  Falls Sie REXX unabh�ngig von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n m�chten, finden Sie weitere Informationen i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stell-Informationen" im Hilfe 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orab-Version von ZOC darf als ZIP-Archiv oder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en Verzeichnis mit der Bezeichnung ZOC frei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 (per DF�, durch Shareware-H�ndler oder als Zusatz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- und Software-Produkten), solange die folgend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�nkungen beacht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ZOC darf weder f�r milit�rische Anwendungen noch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wandte Zwecke (Waffenentwicklung, R�stung usw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s ist erlaubt, ZOC auf Shareware-CDs zu verkauf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s als ZIP-Archiv oder als Verzeichnis mit dem Namen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r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zwei Kopien des Produkts an EmTec, Markus Schmidt 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 (Adresse siehe un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ZOC darf von Shareware-H�ndlern f�r nicht mehr als DM 7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o Diskette incl. Versand) verkauft werden. Falls S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C mehr bezahlt haben oder von einem H�ndler erfahr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hr als DM 7.- verlangt, informieren Sie ihn �be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e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ZOC zu installieren, geben Sie INSTALL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zeile ein. Das Installationsprogramm erfragt dan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en 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lten bei oder nach der Installtion Probleme auftre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uchen Sie bitte, ZOC in ein neues Verzeichnis zu install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Daten aus einer fr�heren Version zu �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ZOC sollte nicht �ber eine bereits installierte Beta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ert werden oder Daten von einer Beta-Version �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KONTAKT MIT DEM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finden alle Kontaktadressen, Telefonnummern, Nummer der 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box, E-Mail-Adresse usw. im ZOC-Hilfe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den Hilfetext auch folgenderma�en direkt anzei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HELP ZOC.HLP (OS/2) oder WINHELP ZOC.HLP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