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POOL Copyright (C) 1995 IBM UK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8th Jan 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POOL extends the usefulness of the OS/2 system tra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pturing the single system trace buffer and spooling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ally used sequence of disk files.  The captured trac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ater formatted using TRACEFMT, by selecting the Ope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POOL operates by polling the system trace buffer until hal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race buffer may be captured at regular interv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Adaptive pol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polling mode attempts to capture the system trace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race buffer is a certain per-centage used.  Th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djusted according to the actual usage of the last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adaptive algorithm has a built in hysteresis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f short bursts of intensive tracing or moment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system notification of when the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, TRSPOOL may loose trace events under very erra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POOL will operate without parameter specification in ada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mode. However the following parameter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n Specifies the target per-centage trace buffer usage for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30(%%). This is the default spool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n Specifies the number of spooled trace buf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n Specifies fixed time trace buffer spooling, in mili-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specified with /A the initial slee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daptive spooling - /A option + initial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adaptive spooling is active, the sleep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ated to a range between 50ms and 60000ms. Any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pecified with fixed time spoo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Specifies quiet operation - messag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n-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W  Specifies write-through mode. Trace files are pre-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ned in write-throug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normal file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Specifies trace files should be pre-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files are not pre-allocated unless /W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trace buffer files have names: TRACEBUF.nn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ranges from 000 to the value specified by /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W option is provided for use where tracing precedes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 and there is no orderly shutdown. This disadvantag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that writing to the TRACEBUG.nnn files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, consequently the time take to spool the trac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 option pre-allocates and initialises all TRACEBUF.nnn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s. This ensures that space is available on hard di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e TRACEBUF.nnn files. In addition there is an improved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ta written to these files will be committed should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 occur. The /P option is implied by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ither of the /P or /W options is fail-safe. If a system ou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s after the trace buffer has been read, but befor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committed to disk then it will not be recorded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llocated by TRSPOOL for the local copy of the tra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ported at initialisation. This may also be lo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ump by searching for the eye-catcher "TRSPOOL RAS DAT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SPOOL stack segment. The trace buffer selecto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ye-catcher. The file number of the last file writte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as a word following the trace buffe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RSPOOL, the system trace must first be enabl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BUF=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race is activated by using the TRACE command or TR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acing dispatched th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/2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FF 3,4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 KERNEL(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acing PM WinSendMsg and WinPostMsg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FF 3,4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ON PMWIN(818,807,718,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Command Reference TRACE and TRACEFM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Trace Facility OEM document reques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SYS2 at BCRV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Debugging Handbook Vol3 SG24-4642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Dec 95  1.0 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 Dec 95  1.1  Minor typing corrections. TRSPOOL set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critical priority with maximum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Feb 96  1.2  Allow /T to specify initial sleep time with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Add /W and /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Feb 96  1.2a Added trspool ras data and technical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th Mar 96  1.2b Add last file number written to ras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 spelling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 Jun 96  2.0  New trace buffer format compati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th Jul 96  2.0a Flush messages as soon as written to allow TRS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to be 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h Jan 97  2.1  Apply max and min sleeptime to adaptive polling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