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- Fortran 77 progra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[ -arguments[=list] ] [ -arra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brief ] [ -calltree[=list] ] [ -[no]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olumns[=num] ] [ -comm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crossref[=list] ] [ -[no]decl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division ] [ -errors[=num] ] [ -[no]exter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77[=list] ] [ -[no]f90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f95[=list] ] [ -[no]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identifier-chars[=list] ] [ -include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trinsic[=list] ] [ -[no]library ] [ -[no]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makedcls[=list] ] [ -[no]novice ] [ -output=st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ointersize[=num] ] [ -[no]portability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pretty[=list] ] [ -[no]project ] [ -[no]p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quiet ] [ -[no]reference ] [ -[no]resourc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ixchar ] [ -[no]sort ] [ -source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symtab ] [ -[no]truncation[=lis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usage[=list] ] [ -[no]vcg ] [ -[no]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[no]volatile ] [ -wordsize[=num] ] [ -wrap[=num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ile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(short for Fortran checker)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errors in a Fortran program that a  compiler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does  not.   ftnchek  is  not  primari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syntax errors.  Its purpose is to assis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inding semantic errors.  Semantic errors are 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tran language but are wasteful or may cause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 operation.   For  example, variables which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y indicate some omission in the program; 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variables  contain garbage which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be calculated;  and  variable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 may  not  have  the  intended  type. 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assist users in the debugging of thei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It  is not intended to catch all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 the  compiler.   Prior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,  the user should verify that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irst  summarizes  how 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ection  should  be  read  before  beginn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Later sections  describe  ftnchek's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detail,  give an example of its use, and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the output.  The final sections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and known 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rackets  indicate 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themselves are not actually typed.  He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mmand-line  switches or setting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program and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will be printed out.  If no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 is to print error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 messages,  but  not  the program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begins with the '-' character.  (On VAX/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systems  you  may use either '/' or '-'.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conformity with an increasingly common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can  also  begin  with  '--'.   Th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options fall into two categories: switch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ither  true  or  false,  and 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or string value.  The name of a switch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'no'  or 'no-' to turn it off: e.g. -nopur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warnings about impure functions. The  'no'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also be used with numeric settings, hav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ing off the corresponding warnings.  Sett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lists of warnings have a special syntax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Only the first 3 characters of an option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 the  '-') need be provided.  A col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an equals sign for numeric or  string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;  however,  we  show only the equals sig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and settings which ftnchek  currently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 are  listed below.  For each option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used if the option is not explicitly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turn-on is the value used if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ssign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arnings about subprogram type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e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in  checking  array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.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Use  shorter  format  for  some   error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subprogram call hierarchy in one of 3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:  text  call-tree,  who-calls-who   and   V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tree,prune,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Perform checking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maximum  line  length  to num columns.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gnored.)  Turn-on = max = 132.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gree of strictness in checking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ross-reference  list  of  subprogram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 usage,  and/or  COMMON block us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list of all identifiers whose 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plicitly decla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wherever division is done (excep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stant)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error messages  per 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e.  Default = turn-on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if external subprograms which are invo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defined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 about 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the Fortran 77 Standard.  Default 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 about  supported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to  the  Fortran  77  Standard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opted  as  part  of  the  Fortran  90 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pecific warnings about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that were  deleted  from  the  Fortran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Default 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Print command summary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non-alphanumeric character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dentifiers.  Default = turn-on  =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 directory  to  search 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searching  in  the  system-wid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ulative.  Default = turn-on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treatment  of  nonstandar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Default = all except vms for Unix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except  unix  for VMS version, all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ms for other versions. 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library mode: do not warn  about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that are defined but never us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Print source listing of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file of declarations.  The li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for  the  format  of this f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 turn-on =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output suitable for novice users.  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utput to the given file.  Default and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 output  to  the  screen.  (Defaul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s 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size of ``Cray pointer'' variables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 Min = 1, max = 16.  Default = turn-o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about non-portable usages.   Default  =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warnings for possibly misleading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   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project  file  (see   explanation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Assume  functions  are  pure,  i.e.  have  no 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roduce less verbose outpu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able of subprograms referenced by each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amount  of  resources  used in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y variable names which clash a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Print  list  of  subprograms sorted in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ource formatting  options:  fixed 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,  DEC  Fortran  tab-formatted lines, VM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statement,  UNIX-style  backslash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,   and  implicit  typing  of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ne,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ymbol table and label table for each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for possible loss of accuracy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turn-on =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arnings  about  unused  or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common blocks, etc.  Default = turn-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Produce VCG format of cal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OMMON blocks lose definition betwe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tions.   Default  =  no.  (Obsolete.   Us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volatil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word size for numeric qua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put column at which to wrap lo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and warnings to the next line.  If se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rapping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re  than  one option is used, they should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blank space, except  on  systems  such  as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options begin with slash ( / ).  No blank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around the equals sign  (  =  )  in  a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"?"   will  produce a command summary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ttings that take a list of keywords,  namely 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 -array, -calltree, -common, -crossref, -f77, -f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,  -intrinsic,   -makedcls,   -portability,   -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,  -truncation,  and  -usage,  the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separated by commas or colons.  If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 is  omitted,  the effect is to se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urn-on value (same as ``all'' in most cases)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list is omitted, the setting name can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or no- to turn off all the  options  it 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-f77 turns on all warnings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s, while -nof77 turns them all  off.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Print out all the option keyword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with a brief explanation  of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   This keyword cannot be given in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 Set all options. This turns  on  all  option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Clear all options.  This turns off all o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hree special keywords must be given in  ful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keywords, only as many letters of the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ecessary to identify it unambiguously need b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wildcard pattern may be used.  Including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turns the corresponding option on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intrinsic  would  turn on only the warnings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nstandard intrinsic functions.  Prefixing  a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 no-    turns   its   option   off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no-long-line  turns  off  warnings   about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ing  72  columns  in  length while leav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bout misleading appearance in effect.  If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has default none, you can turn on all op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r  two   by   using   all   first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all,no-include enables warnings about 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except INCLUDE statements.  If  a  sett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all,  you can turn off all warnings excep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  by    using    none    first.      For 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none,demotion  would  turn  off  al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warnings except about  demotions.   Wildcard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s contain an asterisk to stand for any string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.  If a wildcard pattern is used, all  the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tch  it  are  affected.  If no- is pre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, all the matching warnings are turned off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 they  are  all  turned  on.  The minimum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rule does not apply to  wildcard  matching.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use  -usage=no-*var*  to  turn  off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ng to variable usage (both local and common). 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y  need to quote any options contain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prevent the shell from  attempting  to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)   Wildcards are recognized only in lists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, not in the top-level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tnchek starts up, it looks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lso  for a preferences file.  Any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r in the preferences  file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in  place  of  the  built-in defaul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idden by any command line options.  See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hanging the defaults for details 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the 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iving a name of an  input  file, 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 If  no  extension is given, ftnche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project file with extension .prj, and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it exists.  If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source file with the extension .for for  VMS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.f for UNIX systems.  More than on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ftnchek, and it will process the modu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are allowed in the specification of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for the VMS and MS-DOS versions, 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urse  under  UNIX and any other syste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name is given, ftnchek will read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provides 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command-line options.  Options and  file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terspersed on a command line.  Most options ar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: each option remains in effect from the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 until  it  is  overridden  by a la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for example, the listing may be suppresse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not for others.  Exceptions are: the -intri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, and  -wordsize  settings, 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once  processing  of input files has started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,   -array,   -calltree,   -common,   -cross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,   -reference,   -resources,   -sort,   -vc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 options, where the action depends  on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option after the processing of in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; and 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in the following list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warnings about mismatches betwee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ummy subprogram arguments, and also abou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between  expected  and  actu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 (An actual argument is an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bprogram  by the caller; a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rgument  received  by  the  subprogram.)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 these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, none to turn them all off,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 is  omitted,  -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all, and -no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s equivalent to -arguments=none.  The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 about inconsistent use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rrays.  These warnings  can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by the -arr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 about dummy arguments of a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rom the ac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invocation assumes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value is a different type than it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y is.  Also warns if a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routine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about invoking a subprogram with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number of  arguments  tha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number, 2 turns on all excep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does not apply to checking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intrinsic  functions  or  statement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 only  be  turned  off  by  the 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ra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the  degree  of  strictness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between actual and dummy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 that are arrays.  The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are  for  construc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timately be used by a knowledgeabl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 often  indicate  programming  error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Since all  these  warnings  are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 include a keyword prefixed by no-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a particular warning.  There are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arguments, none to turn  them  all  of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to  print the list of all the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planation of each.   If 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rray is equivalent to -array=all, and -no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array=none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the arguments differ in the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or if the  actual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element  while  the  dummy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both arguments  are  arrays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i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.  A value of 0 turns all the warnings  off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on only dimensions, 2 turns on only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urns all the warn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warning is always given regardles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if  the  actual argument is an array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argument is a scalar variable, o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 argument is a scalar variable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ummy argument is an array. 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eldom  intentional.   (To turn off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, use -arguments=no-arrayness.) 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ver  given  if the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while the dummy argument is a scala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.    Variable-dimensioned   arrays  and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ed with 1 or asterisk match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 elements.   There  is  no  check 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dimensional arrays agree in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ef   Selects  a  shorter  format for some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.  At present, the only warning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are those that are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each subprogram.  These includ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variables  that are set but not us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t, variable names that do not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tran 77 standard, etc.  (These warn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ppressed entirely depending  on  other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as the -usage or -f77 flags.)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each variable is listed on a separat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 with  the  line number where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, set or used, according to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arning.   The briefer format simp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o which the warning applies, with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variab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lltre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ftnchek to print out the cal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wo special keywords: n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all the options, and  help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all the keywords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each.   (The  keyword  all  turns  o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but should not normally be used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mat should be specified.)  If list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, -calltree is equivalent to -calltree=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alltree is equivalent  to  -calltree=non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no call graph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control which format i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the call graph in who-calls-wh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as -referenc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 the  call graph in VCG forma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cg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ormats tree, reference, or v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keywords  control op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une repeated subtrees (applicable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).  Th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children of each routine into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of the -reference and -vc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about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ree  format,  The  call  graph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the main program, which is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line  at  the left margin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lines, each routine called  b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isted, indented a few spac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subtree starting at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fault mode, if a routine is call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other routine, its call sub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first time it is encountered  Lat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only  the  routine name and the notice ``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''.  To have the  subtree  prin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nce of the routine, use option no-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call tree will be incomple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put files  are  project  fil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than one module that were created in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See the 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points: Each list of routines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routine  is  printed  in 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no-sort option is  given.   I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programs  are found, the call tree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separately.  If no main program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to that effect is printed out,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s of any  top-level  non-library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This  flag only control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ree: ftnchek constructs the call t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case  because  it  is 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odules will  be  cross-checked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compatibility   with   previous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numeric form of this  set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 list is replac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5.  This number is formed from 1 for tre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 2  for reference format, or 3 for vc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4 for no-prune, and 8 for no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rossref, -library,  -reference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eck  This switch is provided so that errors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can be turned off when ftnche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 other  than  finding bugs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or printing  the  call  tre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al,   so  after  turning  all  check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hecks can be turned back on. 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-nocheck  is  to put all switches, numeric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, and settings controlling lists  of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ir  turn-off values, as if they had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the -no prefix.  Switches  and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s  that specify options and mode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controlling warnings,  are 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are  -columns, -crossref, -include,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, -library, -list, -makedcls, -novice,  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intersize,    -project,    -quiet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sources, -sort, -source,  -symtab,  -vcg,  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-wordsize, and -wrap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 errors (syntax errors due to unrecog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formed statements) are not  suppress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 since  the  results  may  be  in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has not parsed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 miscellaneous  errors  and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that  are  not  controlled 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and so can  be  turned  off  only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 Note that using -check following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s the effect of turning these special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 back  on, and does not restore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urned off.  The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Module contains no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 free source form, missing space wher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required  (e.g.  between  a  keywo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) or  space  present  where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(e.g. within a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Zero or negative length specification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declaration of the form type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Array assigned to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ype mismatch between DO index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defined common block declared in SAV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function explicitly decla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intrinsic function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function passed as a subprogram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not declared in an INTRIN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ntrinsic   function   or   statemen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Function does not set  return  valu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Parameter constant value not evalua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chek's fault, and it is just  inform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Entry  point of a subprogram is later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ub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Unknown keyword used in an I/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llegal label reference (e.g. GOTO ref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executable  statement; I/O state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non-forma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lumn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maximum  statement  length  to  num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yond this is ignored.)  This sett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of programs which may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standard limit of 72 column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statement.  According  to  the  standar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past  column  72  are ignor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used when the -f77=long-lin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a warning will be given for an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haracters  past  column  72  ar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max = 132. 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uppress warn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characters beyond column 72. 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  code with meaningful program text beyo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n 72, use this  setting  and  be  sure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  option  is  off.   To  proces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s in columns 73 to 80, lea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setting  at  the default valu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-long-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m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the strictness  of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MMON blocks.  By default, all warning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Since most of these warnings a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nclude a keyword prefixed by no-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a particular warning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all to turn on all the warnings, n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them  all 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keywords with a brief explanation of 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is omitted, -common is equivalent to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=dimensions,exact,length,type, and -nocomm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 -common=none.  The warn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arrays in each decla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must  agree in size and number of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ns.  This option only  has  an  eff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gether with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mparison of two blocks is done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-variable rather than simply requiring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 between  corresponding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if all declarations of a given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supposed to be identical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 if  different  declaration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are not equal in total length.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 77 Standard  requires  each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,  but  not  blank  common,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n all modu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declaration of a  given  COMMON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memory locations (words 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agree in data type.  If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,  this  will  require 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 that COMMON block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ortran  programmers  assume  tha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local  or in COMMON, are static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ssigned a value, they retain that valu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ently  until  assigned  a different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n fact the Fortran 77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not require this to be the case. 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may become undefined between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which they are declared.  Similarly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s may become undefined  if  no  mod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they are declared is active.  (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for entities with  this  behavior  is  ``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'',  but  ftnchek  uses  the word ``volat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is clearer to  the  nonspecialist.)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 blocks  declared  in  a  SAV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the main program or  in  a  block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remain define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Variables  and  COMMON  block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common=volatile flag is turned on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warn you if it finds a volatil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at the same time, the -usage=com-block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turned on (which is the default)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status  between activations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eclared.  ftnchek does not d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job  of this: the rule used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ock is declared in two separated subt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  tree.   For  instance,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f two modules, both called from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 shared a volatile COMMON block.  A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come undefined between two successiv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ame  subprogram, but ftnchek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tell whether a subprogram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ce, so this case is 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ommon=volatile  flag does not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 a  numeric  form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the list is replaced by a number 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3.   A value of 0 turns all the warning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 turns on type, 2  or  greater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 and  3 turns on dimensions and exac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cannot  turn  on  the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ossref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cross-reference tables.  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 keywords with their mean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 subprogram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routines that call it.  Thi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s  library  modules  that 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ree of the main program.  The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 lists  each COMMON block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the routines that access  i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routines are those in which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in the COMMON block are  accesse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those routines that declar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find out what routines declare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but  do  not  use  it,  see the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lists each label followed by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references  to it.  A label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oted by the line number and stat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referring statement.   Th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sequential order.  The  refer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 in  the order they ar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reference,  -sort,  -sym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flag  is  set,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declared in  each  modu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  This  flag  is useful for help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variable names, etc.  The  sam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given  if the module contain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statement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s provided to help users spot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al  division by zero problems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every division except by a consta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lagged.  (It is assumed that the user i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ent enough not to divide by a consta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zero!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 maximum  number  of erro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cascade''.  During checking of agreement of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arguments,  common block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forth, sometimes a single case will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 string  of warnings.  Often this simpl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some other cause than a genuine  item-by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match,  such  as  for  example a varib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list.  So  in  such  cases  ftnchek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warnings  after the cascad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, and the trailer ``etc...'' is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 that  there were more error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think that these warnings are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uine,  use  this  setting  to  se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-on = default = 3, max = 999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does not set an overall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error messages printed, only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any one cascade.  Most types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rror messages are not subject to  the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and so are not affected by this set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warnings  generally,  use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control options or the -no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 ftnchek to report whether any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 by the program are never defined.  Ordi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y, if ftnchek is being run on a comple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ubprogram other than the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defined somewhere.  Turn of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just want to check a subset of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part of a larger complete program.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will still be  checked  fo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-extern   flag   is  now  supers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ext-undefined option.  For the sake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ience,  the  -extern  flag  is reta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extern is equivalent to  -usage=no-ext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 The -extern switch may be retired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77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 setting  to  catch  languag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iolate the Fortran 77 Standard.  Suc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may cause your program not  to  be 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include the use of underscore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variable names longer than  six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ines longer than 72 characters;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tatements such as the DO ... ENDDO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  ftnchek does not report on the use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letters.  By default, all warnings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.   The list consists of keyword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d by commas or colons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:  all  to  turn  on all the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extensions, none to turn them all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elp to print the list of all the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explanation of each.  If list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 is  equivalent  to  -f77=all,  and  -nof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77=none.  The warning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ean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rther  details  about  the extension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given below in the section o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nd TYPE I/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defining array bounds 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n array elements or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-st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 statements  involving arr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90,  an  array  can  b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array  of  compatible  shap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ar can be assigned to an array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se assignments is permitted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lated warning occurs  when  an  arr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 to a scalar.  Since this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in Fortran 90, it is always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 of  the  -f77 setting (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is  turned  off  with  the  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-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 (not dummy) arrays which h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.  These would correspond to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age  would  have  to be dynamic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backslash escape in strings.  This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  will    be    given    only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unix-backslash setting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cause  the escape interpretation of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BYTE dat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-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 CA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subpro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and subprogram hav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f  a  construct-name to label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19 successive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:  Unix C preprocessor directives i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-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CLE and EX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 comments  starting  with 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Fortran style tab-formatted sour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will  be  given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 setting is specifi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ation of tab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-en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loop extensions: terminal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, END DO, and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sign control  code  in  FORMAT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-edit-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edit descriptors in FORMA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definition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-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NO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-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ine comments starting with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-list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-directed  I/O  to  or  from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keywords used in I/O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fall  into  three  group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includes keywords that are accep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   90:     center;     l     l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   PAD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  POSITION  SIZE DELIM     RE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OR The second group comprise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S   Fortran   keywords:   center;  l  l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IZE EXTENDSIZE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COUNT    INITIALSIZE 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CONTROL     MAXREC 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FILE    NAME     (in     OPEN)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NOSPANBLOCK    TYPE  DISPOSE 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 (The  keyword  NAME is standar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QUIRE statement.)  The third grou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s  of the following IBM/MVS keyword: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; l l l.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 with  meaningful  code  past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   This  warning is giv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lumns setting has been  used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men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s over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xed character and noncharacter data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type combinations i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xample  DOUBLE  PRECISION with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ing hollerith to integer, logic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dollar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  sign  used  as a character i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-under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core used as  a  character  in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assigned.  This war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occur  if implicit parameter typ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turned  on   by   the   -source=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-implicit-type option, or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of the nonstandard for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.   If  this  option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ny instances where  implicit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 occurs  will be warned ab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be warned  only  in  those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implicit data typ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     type,       use  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 instead. 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ortran 77 standard, the data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ameter is given by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riable, and if necessary a  type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is done when the valu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 function  or  exponentiation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used to define the value of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no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 without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hould be aware that  the  seman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form of the statement differ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 standard  form:  in  this  for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takes its data type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, rather than having its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 first letter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name.  (This form of the PARAME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was introduced by DEC before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  standard  was  defined,  and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Cray pointer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  precision  real  constants, e.g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1.23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delimited by quote mark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al (comparison) operator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ctuation, namely: &lt; &lt;= == /= &gt;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used as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 out of the  sequence  mand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.  The allowed sequence is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ted in Table 1 in the  section  on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less constants, for example Z'19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declarations  specifying  a  siz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REAL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repeat specification or  fiel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MAT.  These are of the form &lt; exp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solete.   Now  has  the same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-keywor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90, -f95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0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 provides detaile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supported extensions to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 Standard  that  were not adop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 Standard.  Note that  ftnche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the full Fortran 90 languag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support some common extensions to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ere prevalent before Fortran 90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se extensions became part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Standard, but others did not.  The -f90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only about the latter.  That  is,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ings that are neither legal Fortran 77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Fortran 90.   Therefore,  the  warning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 by this flag are basical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controlled  by  -f77.   There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,  described below, where the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warning is given are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tw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  consists of keyword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ns.  There are three special  keyword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urn  on  all  the  warnings  abou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none to turn them all off, and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f9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0=all, and -nof9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words have identical mean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0  as  for  -f77.  The reader is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s  under   -f77.    center;   l   l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-type    double-complex param-no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format-dollarsign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format-edit-descr   quad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p  function-noparen    typ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comment name-dollarsign     variab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  param-implicit-type vms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s which differ somewhat from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-f77 keyword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 on the number of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tatement in fixed source for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 namely 19, in Fortran 90 a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.  For free source form  the  limit  i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 lines,  and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cannot be  otherwis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ain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for -f77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nsic functions defined in MIL-STD  17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are all included in Fortran 90, an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warned about.  (See -intrinsic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-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same as for -f77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are given for the I/O keyw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andard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Fortran 90 Standard all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than  72  characters  in  fre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, this restriction still applie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form.  In free source  form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 limit  is  132 characters,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form, ftnchek does not allow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 same  as  for  -f77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mixing  extended  precision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omplex data types, which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ilar  to  the  corresponding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,  but  applies  the  somewhat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on statement order of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  90 Standard.  In particular, Fortr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DATA statements and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 to be intermixed wi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less-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tran 90,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 of  the  form  B'ddd', O'dd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'ddd', respectively,  are  permitted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dd' represents a string of digits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s these forms, as well as a 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form  X'ddd'  for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d other variants in which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 B,  O,  Z,  or X follows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These variants were not  adop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90,  so  only  they ar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5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95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provides detailed control over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bout standard Fortran 77 featur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 from  the Fortran 95 Standard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 and -f90 settings,  these  warnings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which  is legal Fortran 77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eatures have been deleted from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possible that programs contain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acceptable to some new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nsists of keywords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colons.   There are three special keyword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 on  all  the  warnings  about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,  none to turn them all off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ist of all the  keywords  with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 of  each.  If list is omitted, -f9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f95=all, and -nof9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none.   The  warning keywords with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 variable of any real num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SSIGN  statement,  assigned  GOTO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 edit descriptor in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one other Fortran 77 syntax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leted in Fortran 95, namely  branching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 from outside the IF block.  However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able to analyze program flow, and so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vide a warn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portability, -pretty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elp   Prints a list of all the command-lin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hort description of each along with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This command is identical  in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?''   argument,  and is provided as a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nce for those systems in which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special  meaning  to 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sting also print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 ``default''  values  printed 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kets in the help listing are,  strictly 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 not  the  built-in  defaults 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fter any environment options and  an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 options  preceding the -help o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version,    -f77=help,    -f90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95=help,    -intrinsic=help,   -portability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help,    -pretty=help,    -truncation=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dentifier-char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 non-alphanumeric  characters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 identifiers.   By  default,  ftnchek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 the  dollar  sign  and  underscore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characters in identifier  n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in  the  list  replace  whatev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non-alphanumeric characters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effect.  Thus, if dollar sign or under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cluded in the list, they lose their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provided to enable ftnchek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files  containing  non-standard  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 that  may  be needed, for example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operating system servic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Limitations and Extensions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rs containing these character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-noidentifer-chars  turns  off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alphanumeric character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lu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rectory to  be  searched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NCLUDE statements.  Unlik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-line options, this setting is cumula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 if  it  is given more than on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all the directories so specified 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a  list that will be search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are given.   The  order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 for a file to be included i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the directory specified 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FTNCHEK_INCLUDE  if  any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any -include  options;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by  environment  variable  INCLUDE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 in  a   standard   system-wid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usr/include  for  UNIX, 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rinsic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whether ftnchek recognizes  certa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intrinsic  functions  as  intrin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nsists of keywords separated  by  comm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 Some  of  the keywords control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certain groups of  function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control  the expected syntax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nonstandard intrinsics.  Include a key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 recognition  of  the correspond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or to allow  the  corresponding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keyword prefixed by no- to turn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 keywords:  all   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tion   of  all  the  nonstandard 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ed below) and accepts either syntax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have variations.  Use none to turn off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 of all nonstandard intrinsics  excep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d below.  Use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omitted,  -intrinsic 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all, and -nointrinsic is equivalent to -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nstandard intrinsic functions need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the nonstandard extended precision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 complex and quad precision) are always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nized.  The intrinsics  for  the  doubl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        l          l  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ABS     CDSQRT    DREAL    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OS     DCMPLX    IMAG Z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EXP     DCONJG    ZABS Z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LOG     DIMAG     ZEXP ZCOS CD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s for the quad precision and qu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l l  l  l.   CQABS     QARCOS    QEXT Q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COS     QARSIN    QEXTD     Q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EXP     QATAN     QFLOAT    Q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LOG     QATAN2    QIMAG     Q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SIN     QCMPLX    QINT Q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QSQRT    QCONJG    QLOG Q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LEQ     QCOS QLOG10    Q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INT     QCOSH     QMAX1     Q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QNINT    QDIM QMIN1     QTANH QABS QEXP QMOD SNG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words controlling recognition of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  following  comm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tandard  intrinsics  (all excep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 are defined in MIL-STD 17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l        l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EST     IBCLR     IEOR ISH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IBITS     IOR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ND IBSET     ISHFT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: recognize  these common Unix-specific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l        l        l 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    GMTIME    LTIME    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IARGC     O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RG    IRAND     R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ENV    LSHIFT    RSHIFT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:  recognize these common VMS-specific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;         l        l        l 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IDATE     SECNDS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SNS    RAN 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IARGC  may  be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IARGC may be  invoke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no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at  RAND  and IR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-one-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at RAND and IRAND  may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o-argument  and one-argument keyword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turning the option on  causes  ftnche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 the  corresponding syntax for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, without excluding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lternative  syntax.   Turning  the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corresponding syntax not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both  options  are  turned  on  at  onc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), then either syntax is accepted. 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options  off at once would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have no effect if recognit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s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is  setting  does not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warnings are issued about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 It  controls  whether  th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to be intrinsic or  not,  which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their usage is checked.  When fun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se sets are included, their invoc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hecked according to the rules for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; otherwise they will be chec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-written)  external  functions.  Th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warnings are controlled by the  -f77=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of this setting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=all  followed  by  -intrinsic=no-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version, -intrinsic=no-unix  for  th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,  and  -intrinsic=no-unix,no-vm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n versions of ftnchek  prior  to  2.1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trinsic  flag took a numeric argu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options.  For the sake of users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written scripts invoking ftnchek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 form is still  accepted. 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of the setting consists of three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digit selects the set of  intrins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 supported.  The digit 0 selects onl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standard intrinsics plus those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standard extended precision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1 is equivalent to extra, 2 is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,unix,  and 3 is equivalent to extra,v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 digit of this setting controls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 intrinsic function, and the hundred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e syntax of  the  IARGC  func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digits, specify 0 to require inv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rgument, 1 to require one argument,  and 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witch is used when a number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tained in a file, but not all  of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by  the application.  Normally, ftnchek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f any subprograms are defin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will suppress these warning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controls  which  subprogra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MON  block  declarations are check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with the -library flag in eff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 calls and COMMON declar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outine in that file will be check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routine  is  in the main program's c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f the -library swit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then ftnchek checks the calls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very other routine, regardless of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could  ever  actually  be  invok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, and likewise all  COMMON  block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difference   between   this  switc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no-ext-unused option for sub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tter  suppresses only the warning abou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s being declared but not  used.   The  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 goes  further  and excludes un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while it is in  effect  from  all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of arguments and COMMON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re is no main program anywhere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that  ftnchek  has read,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ree, then ftnchek  will  look  for  an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routines  that are not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and use these as substitutes for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n constructing the call tree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o check.  If no  such  top-level  no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found, then all inter-modul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arguments, -calltree, -common,  -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Specifies that a listing of the Fortra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inted out with line  numbers.   I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 an  error,  the  error messag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ine with a caret  (  ^  )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of  the  error.  If no source li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, ftnchek will still print  out  an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occurred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symtab, -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 a neatly-formatted file of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common  blocks, and namelist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merging into the source code.  Th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s  are  stored  in a fil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code, but with the extension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cl.   If no declarations are written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eleted to reduce clutter from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put comes from standard input,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file, then declarations are writte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declared in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eclaration class and type, with integ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irst, because of their later possibl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statements are an exception to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ical order rule, because the Fortran 7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that  the  expressions defin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refer only to constants and  alread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 names.   This forces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der of such statements to  be  pre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declaration of all variab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modern programming practice.   By  us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r  options to reject undeclared variables,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 variable names  (or  names  extend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72) can be caught at compile time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 also  greatly   facilitate 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  precision  with  filt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oq(1L), dtos(1L), fd2s(1L),  fs2d(1L),  qtod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d(1L).  These programs are capable of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ypes of explicit floating-point typ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intrinsic  functions,  and  constan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do not carry out rigorous lexi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tical  analysis  of  the Fortran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modified type declar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 variables.  Default setting = 0,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options for the form  of  th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re controlled by the list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separated by commas or colon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 special  keywords:  all  to 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to -makedcls=declarations (i.e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the  declarations  file  using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),  and -nomakedcls is equivalent to -ma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list.  The  warn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 a  declaration file. 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f the other options, and can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if any other opt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clared-only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all variab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file.  With this op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undeclared  variable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f you want to  check  for 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,  since  Fortran  sour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variables  properly  declare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 in  a  .dcl  file. 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s and namelist list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 in  the  declaration file, si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ture they cannot be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s are  normally  pretty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line  up  neatly in common colum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laration files output by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ORT Verifier, pfort(1L).  This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instead compact output, without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-continuation-lines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 continuation  lines  to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.  The default is to begi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  on  each  line. 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to use together with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-lowercas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ortran keywords in lowercas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-and-consts-lowercase (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variables and constants in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default uppercase.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  are  not 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-sftran3 (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declarations of internal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s  produced  by the SFTRAN3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f3(1L),  as  part  of  the  trans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 Fortran  statements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.  These variables have  six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of the form NPRddd, NXdddd, N2dd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dddd, where d is a decimal digit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 are  invisible  in  the  SFTRAN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, and will change if the SFTRAN3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,   such   variables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declared.   Instead,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 assume the default Fortran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based on their initial letter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-comment (1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asterisk as the comment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otherwis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-char-lowercase (25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'c' instead of 'C' or '*' as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-array-dimensions (5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 dimensioning of arrays in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d  declarations.   This  option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ode lacking type declaration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claration files to be inse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to the code.  Since  the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mension statements already,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e array variables in  the  typ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of  the declaration fil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should be used only  in 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 with option 2 = undeclared-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any arrays that were dimens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ype  statement will lose their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(102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declarations  in  free  sourc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ode is automatically us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is free form.  Use this option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ce  declarations  in  free form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is in fixed form.  Free  form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are indented only 2 colum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, use the exclamation mark  as 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and indicate continuation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mpersand at the end of  the  lin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claration files contain distin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rk the start and  end  of  declar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program unit, to facilitate usi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for merging the declarations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ftnchek   distribution  includes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l2inc, which processes declaration files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  files  containing  declarations of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in a  form  suitable  for  use  a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 See  the  dcl2inc(1L)  man  pa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lag is  intended  to  provide  mor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 beginners.  It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provides  an extra message to the eff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hat is used but not defined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be  an  array  which  the use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in a  DIMENSION  statement  (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of  an  array  referen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f a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modifies the form of  the  error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.    If  the  flag  is  turned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onovice, these  messages  are  pri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more resembling 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pu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setting is provided for convenience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which do not allow easy redirection of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grams.   When  this  sett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ich normally appears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instead  to  the  named file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perational errors of ftnchek itself (e.g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 or cannot open file) will st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The  extension  f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 and if no extension is given,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.l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inter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size of a ``Cray pointer''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num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inter  size is used to inform precision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warnings  involving  pointer  variabl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when a pointer is assigned a valu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 routine,  or  passed  as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-f77, -portability, -truncation, 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rtabili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will give warnings for a variety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le  usages.  Examples include the 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or inside strings,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constants, and the equivalencing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of different data types.   This  opt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roduce  warnings  for supported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 77  Standard,  which  may  als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problems.  To catch those, use the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By default, all warnings are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ossible portability probl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There are three special keywords: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all the warnings about nonportable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to turn them all off, and help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all the keywords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.   If  list  is  omitted,  -port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 to -portability=all, and -no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to  -portability=none.   The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 character  in string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s treat the backslash  as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 its  presence 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ough it is used in a standard-co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-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 block  variables  no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of  storage  size.    Some 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  this  ordering  because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lerith constants (other than with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s).   The Hollerith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ature of Fortran IV that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ortran 77 standard.  It is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character  data  type.   Storing  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rith data in variables of a numeric o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al data type is nonportable due to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constants,  variables,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255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f  different  data  types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with  default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variables given explicit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ressions, assignments, or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a variable declared as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integer DO loop index and bound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cause  a  program's results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ardware characteristics of the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compu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-implici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 typing  of  a parameter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f the value  assigned,  if  it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efault type.  This warn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if implicit parameter typ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   on    by    the    -source=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-implicit-type option, or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of the nonstandard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.  If this option  is  turn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any  instances where implic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occurs and where the implicit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 from the default typ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of the parameter name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 about.  Implicit parameter typ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semantics of statement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is used, causing portabilit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:  Tabs in source code.   Tabs  ar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ly  by  different  compil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will be given only onc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f90, -f95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tty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certain messages related to th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ce of the source code.  These warn  about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might  make  a  program  less  readabl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ve to the reader.  By default, all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appearance.  The  lis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 separated by commas or colon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re on by default, include a keyword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 by  no-  to  turn  off a particula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special keywords: all  to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rnings about misleading appearance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urn them all off, and help to prin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the keywords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list  is  omitted,  -pretty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all,   and   -nopretty 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none.   The  warning  keyword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embedded in variable names or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perators such as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mark following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(except comments) over  72  colum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(beyond 72 is normally ignored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-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k of space between variable and a 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block declared in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warning is given  if  th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nam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LIST declared in multiple stateme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is given if the statements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tive except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heses  around a variable by itsel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program argument, this makes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  an  expression,  not 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n free  source  form,  extra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space are forbidden by the Fortran 90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and are not mere style violations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warnings are replaced by syntax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,  and  can  be  turned  off  only  by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chek  will  create  a  project  fi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 that is input while  this  fla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   The  project 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input file, but with the  extension  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.for replaced by .prj.  (If input is fro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put, the project file is named ftnchek.pr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ject  file  contain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ource file, for use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 FUNCTION,  SUBROUTINE,  and COMMON u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les.  It allows incremental check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 time  whenever you have a larg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shared subroutines, most of which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  You can run ftnchek once on ea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project flag set, creating the proje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you would also set the -library and -n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flags  at  this  time,  to  suppre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 to  consistency  with  other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pertaining to each  file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printed  at  this  time.  Thereaf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thout these  flags  on  all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gether, to check consistency among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files.  All messages internal to  th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files will now be omitted. 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tered will a new project file need to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 when  the -project flag is set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files contain only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agreement between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ject file is of no use if all modul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rogram are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detailed discussion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ure   Assume functions are ``pure'', i.e.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side  effects by modifying their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a COMMON block.  When this fla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,  ftnchek will base its determination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status of  the  actual  argu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ption  that arguments passed to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tered.  It will also issue  a  warning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found to modify any of it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ON variables. 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flag  is  turned  off,  actual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functions will be handl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s passed to subrout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tnchek will assume that arguments may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by the functions.  No warnings will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function  is  found  to  have 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tricter checking is possible i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ssumed  to be pure, you should tur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nly if your program  actually  uses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  This option reduces the amount of output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rmal operation, so  that  error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apparent.   This  option 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of users who are checking large 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s.  The eliminated output includ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ject files, and the message repor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errors were found.  It also elimin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ines that are ordinarily included for  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  (Some of this output is turned back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st and -symtab options.)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ay to remember the  difference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quiet  and -brief is that -quiet doesn'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any  warning-related  information, 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rie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at a who-calls-who table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lists each subprogram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utines it calls.  This switch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t to -calltree=reference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ference list omits routines called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modules.  Thus it contains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as for  the  call-tree  format,  nam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archy  of  subprogram  calls,  but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way.  This  prints  out  a 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rsal  of  the call tree whereas -calltree=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depth-first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 -crossref,  -library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amount of resources used by ftn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the program.  This listing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alyzing the size and complexity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also  help  in  choosing  larger  siz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's  internal tables if they are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a particular program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listing, the term  ``chunk  size''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blocks of memory allocat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question, in units of the size of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 bytes.  When the initially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space is filled up, more memory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hunks of this size.  The following is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on of the item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number of lines of  code,  with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for  statement lines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s include lines with 'C' or '*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 1 as well as blank lines and lin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 only  an  inline  comment.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are all other lines, including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inline  comment  following  som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ation  lines  are  counted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.  Lines in include files are cou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tatements in the progra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data,  statement-function,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, ENTRY, and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is any external sub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program, subroutines,  func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data  units.   This  count i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thin the source, not  module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d.   Statement 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ubprogram with multiple entry poi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dentifier name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used for storing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r names.  An identifier is a variabl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or common block name.  Lo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of  local  variables  in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as  global  names  refer to sub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block names, as well as  dummy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 and common variable names.  Act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text (up to 15 characters for  eac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)  is  also  included here. 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cal names is recover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,  whereas  the  global space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program is analyzed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gure may include some common blo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guments stored more than onc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uristic is used that will avoid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text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is the smallest syntactic 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 language above the level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For instance a token can be a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 name, a numerical constant, a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or a punctuation character. 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tored  while  a modul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nical reasons, single-character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in this total. 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presented in  the  symbol  t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d.  The space for token text is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ed at the end of each module, so thi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maximum for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loc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largest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ymbol table for any module.  Local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  table  entries  include 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, common block names,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, external subprograms and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referenced by the module.   Liter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ts  are  not  stored  in  the 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glob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umber of  entries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 table at the end of processing.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 table entries include  external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  and  common block names.  Intrinsi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and statement functi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number of token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ken list is a sequence of token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actual or dummy argument list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 or  the list of variab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or namelist.  Therefore this number 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nts   the  largest  sum  of  COMMON,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LIST  and  ENTRY  statement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cations  for  any one module. 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ed at the end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token list/t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rgest number of token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lists and token trees of an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oken  tree  is  formed  when  analyz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: each operand is a leaf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perators  are  the  nodes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number  is  a measure of the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xity of an individual module.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with many long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ave a  high  number.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  text  described  above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s is independent  of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names  or  literal  constan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ubprogram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ALL  statements  and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intrinsic functions and statem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mmon block de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sum over all module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mmon block declarations.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a block in a differ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 separately.  (The standard allows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le  declarations  of a block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; these are counted as only on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ince they are equivalent to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rray dim &amp; param pt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um over all modules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rray  dimension  and 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saved for  use  by  the  -make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The length of the text str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d.  Each dimension of a 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is cou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are obviously not the same w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ct files are used in place of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 Even the numbers for global ent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,  since  some  redundan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minated in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oals of the ftnchek program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 write  portable  Fortran  program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 source  of  nonportabilit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names that ar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just  ignore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ehavior could potentially lead to tw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 variables  being  considered as the s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variables  named  AVERAGECOST  an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PRICE  are the same in the first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atch such possible  conflict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f77=long-names  if 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onger  than  six  characters, 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pairs that are 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    Specifies  that a sorted list of all mod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be printed.  This list is in  ``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site'' order, i.e. each module is pri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the modules from which it is call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inted.  This is also called a ``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'' of the call tree.   Each  module  i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ce.  Routines that are not in the cal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n program are omitted.  If there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 in  the  call  graph  (illegal 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)  they  will  be  detected  and  diagn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also:   -calltree,   -crossref, 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tab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rc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controls certain  option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of the Fortran source code.  The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eywords separated by commas or  colon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hree special keywords: all to turn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none to turn them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 omitted, 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equivalent  to  -source=all,  and  -no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-source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compatibility  with   previous 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 a  numeric  form  of this set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:  the list is replaced by a  numb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um of the numbers in parenthese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in the following  list.   (The  fix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 options  do  not  have  numeric valu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keywords with their meanings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 the source as fixed form (with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ed extensions such  as  exclama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ments).  Statements must b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to 72 (unless the -cols  sett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hange this), and blanks are no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ficant  outside  character   context 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 about under the -pretty op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default mode unless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 is .f90 or .F90.  this option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given together with -source=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: Interpret the source as  free  form. 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 may  be  anywhere in columns 1 to 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can only begin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,  and blanks are require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 between  identifiers  and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the default mode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is .f90 or .F90.  This option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 be  given together with -source=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ource=dec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tab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DEC-style  tab-formatted  sour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beginning  with  an initial ta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as a new statement  line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after  the tab is a nonzero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case it is treated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  The next column after the tab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mark is taken as column 7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will be given in the cas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 continuation,  if  -f77=dec-tab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s-includ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 VMS-style  INCLUDE stat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normal syntax, but with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 additional  features:  (1)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, if not given,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a  normal  source file extension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/LIST or /NOLIST can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include-file name, to contr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-backslash (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UNIX-style backslash escapes in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er strings.  The escape sequen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lash will be evaluat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NSI  standard  for  strings in C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igits signify an  octal  value,  a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es  the  start  of  a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t, any of the letters a b f n r t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control codes, and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(including newline) signifi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 itself.  When this source co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ffect, a warning will  be  gi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backslash settin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efault  behavior  is to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like any other normal character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about  portability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-portability flag is set.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act that some compilers trea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sh in a nonstandard way,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standard-conforming  program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able if they use the backslas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ftnchek  does  not  do  muc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string,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is  option.   It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purious warnings only if (a)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 being checked uses backslash to em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strophe or quote mark in a string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using  the standard mechanism of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imiter; (b) the backslash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nd-of-line in order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cross multiple source lines; or (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efinition uses an intrin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uch as LEN with such  a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,  and  that  value  is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array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-implicit-type (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icit typing of a parameter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of  the value assigned.  Some non-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 compilers may allow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override the Fortran 77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arameter that is  based 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 of  the  parameter na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pplies to PARAMETER stat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 form  which  has  parenthes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hat has been 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a  type  statement prior 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not affected by this op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  will    be    given    und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77=param-implicit-type    or  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y=param-implicit-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 that this implicit typing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an  explicit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the  parameter.   Therefore,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kedcls=undeclared-only to generate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ons  only  of undeclared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-parameter-standard-type (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Fortran 77 rule for data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  Fortran  style  parameter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d using  a  nonstandard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statement which lacks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DEC Fortran, parameter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is form of the statement hav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given by the  data  type  of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ed.   Use  this  option to tell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follow this rule but  instea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ame  rule  as  for  standar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.  This option does 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statements of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default,  all  these  source  code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,  except  for  the  vms-includ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on by default in the VM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f77, -include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ymbol table will be printed out for each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listing all identifiers mentioned in the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.   This  table gives the name of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atype, and  the  number  of  dimen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s.    An   asterisk  (*) 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has been  implicitly  typ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named in an explicit type declaratio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The table also lists all subprogram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the  module,  all  COMMON blocks decla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for  each  module,  a  label  t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table lists each lab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; the line on which said statement  lab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;  and  the statement type (executable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, or specification).  The labels ar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calltree, -crossref, -list,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rt, -v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uncation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about  possible  truncation  (or  roun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Most  of  these  are  related 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.  By default, all  warning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 possible  truncation  err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consists  of  keyword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s.  Since all  warnings  are  on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 keyword  prefixed  by no- to tur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arning.  There are three  specia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:  all to turn on all the warnings about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none to turn them  all  off,  and  hel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the  list  of  all the keywords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.  If list is omitted,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equivalent to -truncation=all, and -no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is  equivalent  to  -truncation=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keywords  with  their meaning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result of integer divis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.  This suggests that a r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tended.  An  example  would  b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**(1/3)  to evaluate the cube root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expression is X**(1./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 of  an  expression  invol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ivision to real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al quotien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div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in an  integer  constan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ields a resul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-neg-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nentiation  of  an  integer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(which yields zero  unless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is  1  in magnitude)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real bas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conversion  of  a  lowe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 to  one  of  higher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for real variab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 is  comparab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tion.  No warning is given fo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integer  quantities to real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do-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DO index in a loo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bounds.   An  integer  DO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ounds is always warned abou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sub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non-integer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-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specifying  a  single precis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indicate  that  a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-de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 conversion  of  a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y to one of  lower  preci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 type.  This warning only occu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 size is used in declaring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one  or  both  operands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a warning wil be issued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*8  variable  is assigned to a RE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, if the default  wordsize  of  4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.   A  warning is also issued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s assigned to  a  shorter  on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an INTEGER express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n  INTEGER*2  variable.  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 to  this  last case, nam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hand side of the assignment is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 constant (less than 128).  type-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: automatic conversion of a higher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 quantity  to  one of lower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ype.  This warning  includ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real quantities to integer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  to  single  precision  re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  of a longer character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rnings  about  promotion  and  demo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  to complex constants, considering th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to be that of  the  real  or  imaginary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promotions and demo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hen the  conversion  is  done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in  expressions  of  mixed precision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statement.  If intrinsic function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 are used to perform the conversion, no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ag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about unused or possible uninitialize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,  unused  common  blocks, undefined 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labels, and unused or  undefined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  By default, all warning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tting  provides  detailed 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about possible  usage  errors. 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keywords separated by comma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ll warnings are on  by  default,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 prefixed  by  no- to turn of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  There are three special keywords: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 on all the warnings about usage,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ll off, and help to print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th a brief explanation of each.  I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-usage is equivalent to -usage=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usage is equivalent to -usage=none.  Thes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 cover four main categories of objects: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s, common blocks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s and  functions,  and  loc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include undefined items,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, unused items,  etc.   The  warning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calar dummy argument is act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nother and is (or may be) mod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77  standard (section 15.9.3.6)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bits modifying an argument that is 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dummy  argument which is an array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is in the same array as  ano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 modified.    This  flag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-alias but provides separate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 arguments.   It  is  harder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ing is occurring in the case of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 if ftnchek gives too many false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lag allows the array-related o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 off  without suppressing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alar dummy argument is the sam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 in the subprogram, and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This is  also  prohibi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 77  standard.  If common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act (see the -common  setting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er  to  tell if aliasing is occurr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rning is given if the variable is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in  a common block that i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mmon-array-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which is an array  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 is  in  the  same  array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, and either is modified.  If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 is  not  exact,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 in a common block that  i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const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ubprogram modifies an argumen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or an expression.   Such  a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 cause  anomalous  behavior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ummy argument is declared but never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 similar  to  the var-unus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below, but applies  only  to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block  is declared bu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in it are used by  any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arning  is  suppressed  i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block-vola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block may lose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if common blocks are volat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 only  has  an  effect  if  the  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=volatile flag is in effect.  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sion of the -common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assigned  a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 value  is  not  used  by any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rning  is  suppressed  i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on  variable's  value  is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rogram, but is not set anywhere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ately,  ftnchek  does  not  do 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analysis of the  calling 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ich routines are called befo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warnings about this  type  of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be  given for cases in whic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in some routine but not  set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routine.   Checking of individu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variables is done  only  if  the 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 is  3  (variable  by variabl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).  This warning  is  suppres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-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on variable is declared but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ubprogram.  This warning  is 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on strictness setting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multiply-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external  (a  subroutine  or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more than  once.   Defini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 means  providing  the  body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declared-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is declared in an  EXTERNA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some  module,  but is not defined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used (invoked) but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where.   This  optio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xternal flag.  If the sub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than once, those invoca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heck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ternal is defined (its  subprogram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) but it is not used. 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idered unused even if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subprogram, if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thread of  execution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in program.  The agreement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arguments with its  invoc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 checked even if this warn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If there is no main program,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  is  issued only if the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voked anywhere.  This warning 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in library mode, but librar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effect of suppre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un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atement  refers  to a label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tatement  label  is  defined,  bu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set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 is  assigned a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valu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cal variable's value may be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is  assigned.   Sometimes ftnchek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take in the warnings about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Usually it errs on the sid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arning where no  problem  exists,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  cases  it  may  fail  to wa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does exist.  See the section on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s.  If variables are equival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ule used by ftnchek is that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variable implies the sam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ariables it  is  equivalenced  to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s,  the  rule is that a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y element is treated as  a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-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cal  variable is declar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type declaration) but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   Does  not apply to dumm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s about them  are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arg-unuse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n  versions  of  ftnchek prior to 2.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 flag took a numeric argument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f  options.   For  the sake of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ritten scripts invoking ftnchek in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form  is still accepted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s composed of  three  digi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hundreds place) controls warnings abou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(functions and  subroutines)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tens place) warnings about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variables,, and the third digit (one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  about  local  variables.  Each dig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s warnings according to the convention tha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warn about undefined items an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before set, a 2  means  warn  about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unused,  and  a  3 means warn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These numbers  are  now  conve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values  for the above-list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 for  com-block-volatile,   which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ed by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declare, -extern,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cg     Produce the call graph in the form of a VC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.  This description is written to a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 file, with the same stem as the fi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e main program, and suffix .vcg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ble to be given directly to xvcg(1L) to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 the call graph.  (If input i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then the graph description is sent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output.)  This switch is equivalent to  -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=vc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CG description as created is more comple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 be. VCG allows graphs and nested sub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routine  is  created  as a subgrap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its calling routines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ly  display subgraphs or summar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vcg option for  ftnchek  was  written  by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ip Rubini (p.rubini@cranfield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cg is a graph visualisation tool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 windows system.  It is free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cs.uni-sb.de.  It  was  written by G. S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versity of Saarland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alltree, -crossref, -reference,  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ftnchek to print a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rsion number, release date, and  patc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.   If  no files are given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.  If files are  given,  the  effec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to  include  the  patch leve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) in the version information prin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processing. 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COMMON blocks are volatil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superseded  by  -common=volat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 longer be used.  It may be eli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ture release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size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fault word size to be  num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ize of logical and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riables that are not given explici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s.   (Explicit  precisions  for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an extension to the Fortran 77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 and  are  given by type decla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*8 X.)  Double-precision and complex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twice this value, and double comple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four  times.   Quad-precision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 results will be four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Note that  variables  declared  as  REAL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garded as quad precision only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s 4 bytes.  Default = turn-on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size value does not  matter  fo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-conforming  programs  that  do no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precisions for non-character vari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 Hollerith  data  in variable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oes not affect the default size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 which is always 1 byte.  Holler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ts also are assumed to occupy 1 byte per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d size is used to determine whether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ccurs in assignment statements, and to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 mismatches  in subprogram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mon block lists.  The  exact  warn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ssued  will  depend  on  the  statu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  Under both the -portability=mixed-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nowordsize  flag, any mixing of explic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ecision  objects  (characte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included)  is  warned  about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expressions  containing  both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,  and  to  subprogram  argument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  Under control of the  -truncation=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and promotion options, a warning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 of an expression to a  shorte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same type, or for promotion of a low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ion value to higher precision in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 a  word  size  of 0, or equivalen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wordsize means that no  default  valu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 This is equivalent to specifying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ity=mixed-size.  Use it to find cases of 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nd explicit precision, for example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 where REAL*8 is  treated  a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-pointersize,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ap=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wrapping  of  error  messages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s  that  would run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 will  be  broken  up  into  separat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 the  words of the message for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.  If turned off with -nowrap,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message will be printed on one lin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p to the display to wrap the message  or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 it.  Default = turn-on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includes two mechanisms for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all options: by defining 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y  creating  a preferences file.  When ftnche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it looks in its environment for  any  variab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composed by prefixing the string FTNCHEK_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cased version of the  option  name. 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found,  its  value  is  used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or the corresponding switch or setting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settings (for example, the -common strictnes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) the value of the environment variable is 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setting  value.   In  the  case  of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will be taken as true  or  ye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has the value 0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environment  variable  name 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ed with the full-length option name,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percase.  For example, to make ftnchek prin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 by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 to  1 or YES or anything other than 0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 FTNCHEK_LIS  (not  the  full  option  nam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_list 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how to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rious systems.  For simplicity, all the example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, Bourne shell:      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IX, C shell:      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AX/VMS:      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SDOS:      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processing any environment variables, ftnche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ferences file containing  options  and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search  in  the  following order,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found: (1) .ftnchek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ftnchek.ini  in the current directory, (3) .ftnchek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r's home directory, (4) ftnchek.ini in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 If  such a file is found, the op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are used  as  defaults  in  place  of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 and  overriding any defaults set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or setting in the preferences file must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parate  line.   They are given in the same form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except without the  initial  das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 file  can  contain  blank lin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introduced at any point in a line by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blank  or  tab)  or the '#'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s override  the  defaults  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r  in the preferences file, in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override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tailed information on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most effectively, and how to avoid some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divide the checks  ftnchek  does  into  two 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ies, local and global.  Local checking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single routine, and catches  things  like  un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ized variables, unintended loss of precision in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c expressions, etc.  This sort of 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each  subprogram  independently.   Furthermore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a subprogram does not need to be rep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subprogram is changed.  Global checking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 calling a subroutine with the  wrong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,  or  disagreeing  in common block decla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ooking at the whole set of subprogram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of project files is to allow the loc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nd global checking steps to be  separated.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each  subprogram  is in its own sourc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tnchek once on each one to do  local  check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ing global checking.  Then ftnchek can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the project files together to do the global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The sample makefile below shows how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.  The ``.f.prj'' target updates a project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file  any  time  the source fil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ed for global checking  is  sa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file.   The  ``check''  target  doe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hecking.  Typically ``make  check''  would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`ftnchek  -project''  step  only  on  chang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do the global check.  This is obviously a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for large programs, when many subprogram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st when using project files to place each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 in  a separate source file.  If each sourc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more than one subprogram,  it complicat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on of ``local'' and ``global'' checking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ome inter-module checking that is contain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ftnchek  tries to do the right thing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are some complications (described below)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de-off  between avoiding re-doing cross-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information about the program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ily, to do the least amount of re-checking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should be created with the -library flag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, the information saved in  the  pro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 of  all  subprogram declarations, al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s not resolved by declarations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ne  instance of each COMMON block decl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inimum  amount  of  information  needed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source file contains more than one routin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possible problems that can  arise  from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ject  file  in  library  mode, becaus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among routines defined within the file is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if  the  routines  in  the  file make us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at are shared with routines in other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ot  be  enough  information  saved 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of set and used status of COMMON blocks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 variables according to the -usage setting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lan to use project files when -usage 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 on (which is the default situation), and i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routines in one project file share COMMON bloc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in other files, the project files should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with the -library flag turned  off.   In  thi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saves,  besides the information listed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each subprogram by any other  sub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 file,  and all COMMON block decla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project file will be larger tha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at  when  it  is  read  in, ftnchek may repe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module checks that it already did when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was created.  If each project fil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re is no loss of information  in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 possible loss of information en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project file with the -library flag 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 that  project  file is read in lat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library file regardless of the  current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of  the -library flag.  On the other hand,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ated with library mode turned off can be  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an example of how to use the UNIX 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reate a new  project  file 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ource file is altered, and to check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for consistency.  Add these lines to  your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The  example  assumes  that  a macro OBJ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hich lists all the names of object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 together  to form the complet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is makefile, the indented lines  should  each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tab, not blanks.)  If any source file contains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e routines that share common blocks among 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no-com-\* option should be removed from NO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rop 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se options suppress glob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LOBAL=-usage=no-ext-undefined,no-com-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-project $(NOGLOBAL)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mple Fortran program illustrates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given by ftnchek. 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test scores and then compute the  ave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iler gives no error messages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. 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ed?  Why didn't the program do  anything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is  the  output from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Version 3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near line 16 col 20: integer quotient expr SUM/COUNT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 real         COUNT intg             I intg*            J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intg  1        SUM in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declared at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COMPAV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used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 set at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0&gt;     15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V: re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G real         COUNT intg             I intg        MAXNOS int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in module AVENUM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G set at lin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Line  StmtType    Label   Line  St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42      exec    &lt;100&gt;     43  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program COMPAV argument data type mismatch 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 SCORE in module COMPAV line 10 file average.f is type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arg NUMS in module AVENUM line 43 file average.f is typ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tnchek, the program contains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before they are assigned an initi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hich are not needed.  ftnchek 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at  an  integer  quotient  has been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This may assist the user in catching  an 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off error.  Since the -symtab flag was give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ut a table containing identifiers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 and  their  corresponding  datatyp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Finally, ftnchek warns that the fun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 is not used 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we can debug the program. 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UM and COUNT  should  have  been  converted  t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UM  should have been initialized to 0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UMS should have  been  declared  INTEG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see that I, not J, should have been declared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in function COMPAV. Also, MAXNOS was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nor COMPAV as REAL, in program AVENU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rrors, but they may  indicate  carelessness. 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,  the  default  type of these variable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given by  ftnchek  include 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but also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are legal Fortran but that may indi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elessness.  Most of these message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nd-line options.  Which option controls each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depends  on the nature of the condition being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.  See the descriptions of the command-line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sections, and of individual messa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ssage is prefixed with a word or phras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rror'' means a syntax error.  The simplest kind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 are typographical errors,  for  example  un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d  parentheses or misspelling of a keyword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rror is caught by the  parser  and  appea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``parse error'' or ``syntax error''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ether the parser was built using GNU  bison  or 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cc  respectively).  This type of error mess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Be aware that this type of error often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ftnchek  has  not properly interpret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error occurs, so that  its  subsequen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will be compromised.  You shoul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before proceeding  to  interpre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:  Nonstandard syntax'' indicate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that ftnchek supports but that is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77  Standard.   The  extensions that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re described in the section on Extensions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example  is the DO ... ENDDO construction.  I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uses these extensions, warnings will be given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pecifications under the -f77 set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Warning'' in other cases means a condition that is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ious  but  that 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these conditions are legal under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 illegal but do not fall under the heading of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errors.  Usage errors are one example. 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sibility that a variable may be used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ssigned a value (generally  an  error),  or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is  declared  but  never  used (harmless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carelessness).  The amount of checking for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is  controlled by the -usage flag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arnings cover situations in which accura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lost unintentionally, for example when a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alue is assigned to a real variable.  The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controlled by the -truncation setting,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Nonportable usage'' warns about some  feature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 accepted  by some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y to the Fortran 77 Standard, or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 perform  differently 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quivalencing real and integer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 non-portable practice.  The use of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language is, of  course,  anothe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ortability,  but  this is handled as a separ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a program for true portability, both the  -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  and  the -f77 flags should be used. 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default.  The -wordsize setting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heck  only  those nonportable usages that de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achin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ossibly misleading appearance'' is used for leg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ions  that 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lance.  For  example,  Fortran  is  insensi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 space, so extraneous space within variab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space between a keyword  and  a  variable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the wrong impression to the reader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ressed by turning off the -pretty  fla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essages that are given after all the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, and having to do with agreement  between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use  the word ``warning'' but generally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tegory.  Examples include type  mismatch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riables in different COMMON block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or between dummy and actual arguments of a 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 These  warnings 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guments settings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group of warnings about condition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mless refer to cases where the array  properti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passed  as  a subprogram argument dif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to  a subroutine that expects a who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mmonly-used technique for processing single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of two-dimensional arrays.  However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programming error.  The -array 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to adjust the degree of strictnes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is kind of agreement between actual  and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rguments. 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Oops''  indicates  a technical problem, mean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error messages and warnings includ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along  with  the  line  number  and  colum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has two different options for  the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rror  messages.  If -novice is in effec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, the messages are  in  a  style 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English.   (In  default style,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messages within the  body  of  the  prog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is in effect.)  The other style of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-nonovice  option.   In  this  sty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 of the messages is similar to tha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s still blind to some  kinds  of 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wo most important ones are detailed checking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tatements, and almost anything to do with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 flow  by  means of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correct nesting of control structures,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tatements such as IF ... THEN with closi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such as ENDIF,  and  the 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(numbers).  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Limitations for a more detailed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tnchek gives you a syntax error message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r does not, it may be because your program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to  standard  Fortran  which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ut not by ftnchek.  (See the section  o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)   On  a  VAX/VMS  system, you can 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STANDARD to cause  the  compiler  to  accep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tran.  On most UNIX or UNIX-lik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omplished by setting the flag 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messages given by  ftnchek  are  self-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 Those  that  need  some additional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-th variable in the COMMON  block  diff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in two different declarations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block.  By default  (-common  strictnes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,  ftnchek is very picky about COMMON block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listed in them must match exactly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nd array dimensions.  That is, the leg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ftnchek to give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ese two declarations are legal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since they both declare  two  real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strictness  level  1  or 2, no war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this example, but  the  warning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if  there  were  a  data  type misma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B were declared  INTEGER.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require  alignment  of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so  that each item begins at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multiple of the item size.  Thus  if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 single-precision real) item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(e.g.  double precision real) item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 not  be  aligned  correctly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common-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 has mixed character and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standard requires that if any vari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ON block is of type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in the same COMMON block must als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HARACTER.   Controlled  by -f77=mixed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 NAME: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-common setting level  2,  this  messag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  COMMON block is declared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words in two different  subprogra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is the amount of storage occupied by o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or real variable.  For -common setting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eans  that the two declaration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of variables, where an array of an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 one  variable. 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, but it may indicate that  a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from one of the lists.  Note th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tran 77 Standard,  it  is  an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COMMON blocks (but not blank COMMON) 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 in number of words in declar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.  Given for -common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logical/relational operato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adly formed 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analyzer has found the start of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words that begin and end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.EQ.), or the start of  a  numeric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did  not succeed in finding a complet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adjustable size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variable cannot be declared with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an asterisk in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argument, a parameter,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not be declared in SAVE statement in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local  variables  and  commo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o path to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statements which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passed because there is no foreseeable ro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.   For example, an unnumber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(a  statement  without  a  statement  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ing  immediately after a GOTO statemen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ossib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the parser, which analyze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 program  into  expressions, stat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unable to find a valid interpre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rtion  of  a  statement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does not report a syntax 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place,  the most common explanations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 extension to ANSI standard  Fortr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recognized by ftnchek, or (2)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re lookahead than ftnchek uses (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 message means that the affec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not interpreted.  Therefor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ftnchek's  subsequent  processing 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if it depends on  any  matter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same  as ``Error: Parse error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 It is generated if your version o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built  using  the  UNIX  yacc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GNU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which are not unique in first si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that two identifiers which are longer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do not differ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portability: they may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y some compilers.  Controlled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argument precis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 for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cision of an argument passed to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 may  be  incorrect  on  so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 when  a  numeric  variable  decla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precision (e.g.  REAL*8 X)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intrinsic function (e.g. DSQRT(X))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-portability=mixed-size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character constant/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compilers  do  not  suppor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55 characters in length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long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File contain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expands tabs to be equivalent 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xt column which is a multiple of 8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  treat  tabs  differently, and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files sent by  electronic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 tabs  converted  to  blank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files containing tabs may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 after  being  transferred.  ftnche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ive this message if  tabs  only  occ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r  character  constants. 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ortability=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ortable usage: non-integer DO loop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 DO  ind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s are non-integer.  Use of non-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 in a DO statement may cause unexpect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different results on different machin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ndoff   effects.    Controlled   by   -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=real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t is an array which wa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s appended to warning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vocation or to  an  argument  type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,  for  which the possibility exist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a function is actually mea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If  the  programmer forgot to dimen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, references to the array will be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unction invocations.  This message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if the  name  in  question  appea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or INTRINSIC statement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haracters 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is being process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at its standard value of 72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blank characters have been found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, ftnchek is not process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past column 72, and is notify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may not  have  the  meaning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 to   have.   These  character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by the programmer to be  significa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will  be ignored by the compiler.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-pretty=long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Common  block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multiple declarations are legal an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as a continuation of the original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ation of the block.  This warning is onl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two  declarations 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 intervening   statements. 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etty=multiple-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 misleading  appearance: Continu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issues  this  warning message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that  a  continuation  of  a   statement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spersed with comments, making it easy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.  Controlled by -pretty=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misleading appearance: Extraneous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s about parentheses surrounding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 in  an  expression.   When 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is passed as an argument to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treated as an expression, no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value can be modified by the calle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pretty=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program's n-th actual argument (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he usage of a function) differs in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from the n-th dummy argument (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declaration)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detect the error.  The reason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number 2 is integer, not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ing an argument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must  be able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 a  subroutine.   The  ru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to  do this are as follows: If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besides being passed as an  actual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invoked directly elsewhere in the sam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e, then its type is determined by that u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en  if  the name of the sub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 an  explicit  type  declar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  to  be  a  subroutine; if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t is taken as a function.   Therefore,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 passed  as  actual argument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by an EXTERNAL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,  whereas  functions must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 order to avoid generating this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arrayness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preceding situation, but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 dummy argument differ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in its number of dimensions o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 of  elements.   Controlled  by -arr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-argumen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dummy argument is larger than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 actual  argument,  or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is larger than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  Controlled by -argumen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argument us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detects a possible conflict betw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program uses an argument and the way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gument  is  supplied to the sub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can be  one  of  two  types,  a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is modified, Actual arg is const 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ummy argument is an argument as nam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or FUNCTION statement and us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.   An  actual argument is an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a subroutine or function by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is saying that a dummy argumen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 subprogram,  implying  that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in  the calling module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rgument should not be a constant o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,  but rather a variable or array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legitimately assigned to. 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arg-const-modifi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 used before set, Actual ar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 dummy argument may be used in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aving a value assigned to it by the sub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.   The  corresponding  actual 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assigned to it by the caller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ing   the   subprogram. 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not affected by the -argument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 invoked in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the  mismatch  is between the data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gram itself  as  used  and  as  defi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declaring its datatyp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type, based on the first letter of  its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lling module should have included the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consistency has been found betwee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dummy  arguments  (parameters) a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number of actual arguments given i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.  ftnchek keeps track of all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programs  (CALL  statements  and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unctions) and compares them with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 the subprograms elsewhere 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e Fortran compiler normally does 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error.  Given for -arguments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ot declared.  Type has been im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printing  the  symbol  table  for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flag with an asterisk all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explicitly  typed an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that was assigned through implici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vides support for users who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ariables as is  required  in  Pascal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languages.   This  message appea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symtab option is  in  effect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-declare flag if you want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eclared but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s any identifiers that were declar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but were never used, either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r to have their value accessed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COMMON   are   excluded.   Control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set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will notify the user when  a  variab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ssigned a value, but the variable is no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used in the program.  Usually  this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  an    oversight.     Controlled 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sage=var-set-un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an identifier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ute  a  value  prior to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usage may lead to  an  incorrect  valu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,  since  its  initial  value  is 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.  Controlled by  the  -usage=var-un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to  used before set except that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ble to determine its  status  with 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assumes  a variable may be used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rst usage of the variable occurs pri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text to its assignment. 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usage=var-uninit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DO index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rning is only given when the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,  but the DO index is not. 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lure to declare the index to  be  an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real-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otient of two integers resul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 If  such an integer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is later converted to a real datatyp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at a real type division had bee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truncation=int-div-re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teger quotient expr ... used i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otient of two integers results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result,  in  which  the  fractional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.  If such an integer expression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exponent,  it  is quite likely that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 was  intended.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int-div-expon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AME not set when RETUR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that functions in Fortran retur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ssigning the value to the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ssage  indicates  that the fun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a value before the point  where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was found.  Therefore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: adjustable siz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- n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77 Standard (sec. 6.2.2)  forbid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nating  character  variables  whose  siz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in parentheses, except  in  an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Controlled by -f77=mixed-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Nonstandard  syntax  :  significa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arning  is  given  under  the -f77=long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f the -columns setting has  be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e statement field width, an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meaningful  program  text  beyond  column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Fortran ignores all text in thos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 compilers do not.  Thus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differently by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Nonstandard syntax : Statemen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will detect statements that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pecified for ANSI  standard  Fortran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 1 illustrates the allowed sequence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in the Fortran  language.   Stat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out  of  order  are nonetheless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, to 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counter is also rolled bac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tion of the error message for a block of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ar  statements.   Controlled  by  the -f77=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-or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ssible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printed out  wherever  di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 (except  division  by a constant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ocate a runtime  division  by  zero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real truncated to in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 has detected an assignment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 real expression on the right, but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on  the left.  The fra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value will be lost.  If you explicit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l  expression  to  integer using th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  intrinsic  function,  no  warning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A similar message is printed i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expression is assigned to a sing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 variable,   etc.    Controlled  by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demo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subscript is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array subscripts are normally integer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s,  the use of a non-integer expression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  an   error.    Controlled   by    -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=real-sub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Unknown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arns the user that a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NTRINSIC  statement  is  unknown  to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it  is  a nonstandard intrins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the program will not be portable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ll  be treated by ftnchek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warning is not  suppress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since it affects ftnchek'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However, if the intrinsic functio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 supported sets of nonstandard in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s, you can use the -intrinsic setting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 accepts  ANSI  standard  Fortran-77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limitations and numerous comm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uses only one line of lookahead  wh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zing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rticular statement is difficult to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may  be  handled improperly if the ambig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solved on a  single  line.   This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s  to complex constants except in DAT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nd to situations in which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be confused with a keywor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ame WRITE is used for an arra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long  statement  assigning a val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this array could be mistaken as a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f  the  equals  sign is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 like  ordinary  variables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ir scope is the entire modu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ecking of FORMAT statements is lax, to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missing separators (comma, etc.) betw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ors  in  places where the Stand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and allowing .d fields  on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have them.  It does warn under -f77=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-edit-descr about nonstandard  descrip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O), and 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nly  checking related to control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is a warning about statements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  because  they do not have a labe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an  unconditional  transfer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 for correct nesting of DO loops or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f opening statements such as IF ... TH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 statements  such  as  ENDIF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-supplied subprogram has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 the nonstandard intrinsic function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zed by ftnchek, it must be declared in an 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statement in any routine that invokes it.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wise it will be subject to the checking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o  the  intrinsic function.  Sinc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trinsics are not standard, th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s  not required by the Fortran 77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.  Using the -intrinsic=none setting, 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 most nonstandard intrinsics (excep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needed to support  the  double  complex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)  can  be  turned  off.  See the lists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nonstandard intrinsic  function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-intrinsic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these extensions (except lower-c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) will generate warnings if the  relevant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et.  Some of the exten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art of the  Fortran-90  Standard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notation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s  are permitted, and translated in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 which  correspond  to  tab  stops  ever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.   The  standard  does  not recogniz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compilers allow tabs, but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 The treatment defined for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chieved using the -source=dec-tab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 may  be delimited by either quote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rophes.  A sequence of two  delimit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 is interpreted as a single embedde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may  contain  UNIX-style  backslas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.  They will be interpreted as su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unix-backslash setting is give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slash character will be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can be in either Fortran 90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raditional fixed format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emicolon  is  allowed as a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 characters are permitted, and  a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  internally to uppercase excep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 The standard specifies upper  cas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in comments and strings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erith  constants  are  permitted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rtran 77  Standard,  appendix  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ot be used in expressions, or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ter 'D' (upper or lower case) in colum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the beginning of a commen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treat such lines as stat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be longer than 72 colum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etting -columns was used to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.   According  to  the standard,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73 through 80 is ignored, and no  l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n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be long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specifies six as the maximum.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names up to 31 characters long (F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names  may contain underscores and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s (or other non-alphabetic characters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the -identifier-chars option).  The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 are are treated the same as alphabetic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.   The  default  type  for variab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se characters is REAL.   In  IMPLICI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specifying  a  range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 sign follows Z and  is  followed  by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.   (Any  other  user-defined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the same as the dollar sign.)   Fortran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underscores in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NIX version tolerates the presence of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 directives, namely lines beginn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und  sign  (#).   These  are treated a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#line directives, which ar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used to set the line number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warnings and error  message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 directives  are not processed by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use them for including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be  passed  through the pre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input to ftnchek.  As  noted  below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 process INCLUDE statements, which hav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rent  syntax.   An  optional  program,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ailable separately) provides  pre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handle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90 DO ...  ENDDO control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   The  CYCLE  and  EXIT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 All of these may have  an  optional 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name, but construct nam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sistency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tran 90 SELECT CASE construct  is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uct  names  are  also  accepted  on IF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ENDIF and SELECT CASE statements.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PT and TYPE statements (for 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-called ``Cray pointer'' syntax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the same as the Fortran 90 POINTE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 There  is no real checking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basic syntax.  The form of  this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(pointer, pointee) [,(pointer, point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variables are assigned a dat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 *4.   Usage  checking of the pointe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is suppressed, since  in  practic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indirectly via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s  may  have  any  number 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.  The Fortran 77  and  Fortran  90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a  maximum  of 19 in fixed sourc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ran 90 standard allows a maximum of 39 in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(comparison) operators composed of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ation, namely: &lt; &lt;=  ==  /=  &gt;  &gt;=  ar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, are permitted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LIST I/O is supported.  The syntax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statements  can  contain  a  dollar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suppression of carriage-return.  An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  expression  enclosed  in angle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nywhere in a FORMAT statement where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 77 Standard allows an integer const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ength of a Hollerith constant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run-time  value  for  a  repeat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andard keywords are allowed in I/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ose in VM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of this statement  is  that  a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have  their  data  types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flag the occurrences of such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yntax error messages, ftnchek wait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module, and then prints ou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undeclared  variables,  as  it  do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clare option.  (F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s INTEGER, REAL, COMPLEX, and LOGI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to have an optional preci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ype declarations.  For instance,  REAL*8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8-byte  floating  point  data type.  The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 is not necessarily  considered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UBLE  PRECISION,  depending  on the -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  The Fortran 77 Standard allows  a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only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supports the DOUBLE COMPLEX typ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for a complex quantity whose real  and 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y parts are double precision.  Mixed-mod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ic involving single-precision complex with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-precision real data, prohibited unde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, yields a double complex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ommonly found nonstandard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.  See the discussion of -intrin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unctions and how to control  which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cogniz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 checking  is not tight for those n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intrinsics that take arrays or mix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permits the INCLUDE statemen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sion of the text of the given file. 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is  compatible  with  Fortran  90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ource=vms-include option is given,  ftnchek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 VMS  conventions  with respect to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: it assumes a default extension of .for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extension is given, and allows the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r /[NO]LIST following the filename,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of the included file. 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agnostic output relating to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files, the location of the error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 by both its location in the includ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cation in the parent file wher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 PARAMETER  statements  which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.   These  will  be  warned ab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77=param-noparen fla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nchek accepts PARAMETER definitions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insic  functions  and  exponentiation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ponent.  Both of these cases are  pro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d by the Fortran 77 Standard, and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if the -f77=param-intrinsic  flag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  intrinsic  function value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onstant, ftnchek will evaluate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better checking if the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ing array sizes.  Fortran 90 allows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 PARAME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;        l        l        l       l     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                           IABS                          DIMID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0                          MIN                           MIN0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IGN                         LEN                           I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unctions  of  integer argu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the arguments are integer constan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  (These  may  involve  integer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,  and  evaluated  intrinsic 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LEN is evaluated if it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involving only character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whose  length  is  not  adjus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CHAR and INDEX are evalua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are character constants.  ftnchek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if it needs the  value  of  some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hanges from Version 2.12 to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atement  labels  are now processed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as formerly.  Tables of label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references  can  be  printed, and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or  suspicious  label  usage  are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feature was added by Heba Els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SELECT CASE construct is now accepte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s defined in Fortran 90.   This  new  feat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y John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 END PROGRAM, END FUNCTION, END SUBROUTIN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DATA statements are accepted.   No  chec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ource  code  can  be  in  Fortran  90  fre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 fixed  format.   Also,  a  semicol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as a stat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 -crossref  flag  now  takes  a  list 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being an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Fixed bug that caused DO label [,] WHILE  (expr)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DO  construct  not to be recognized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d in version 2.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tnpp program has been unbundled from th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ion.   It  is  available  from  the  same pl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When checking the test suite (Unix version),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 between master files and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printed.  Only the names  of  the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Restructured  the  source  code into small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still has much room for improvement.   Your 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is  appreciated. 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 Bugs include not  only  cases  in 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n error message where no error exists, but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fails to issue a warning when it ought to. 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that ftnchek is not intended to catch 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(see section on Limitations).  Also,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a bug for a variable to be reported 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if the reason is  that  the  usage  of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prior  in  the  text to where the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this could occur when a GOTO  causes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to  loop  backward to some previously skipp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.  ftnchek does not analyze  the  program  f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at statements occurring earlier in th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specially want to know if ftnchek crashes for an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. 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.  Suggestions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 which  you would find useful. 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's messages are incomprehensible.  Commen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ility  and  accuracy  of this document are also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uggest support for additional exten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tran  language. 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elt  that  the  extensions  are  sufficiently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bugs below to see if it has already  been 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check  the section entitled ``Limitations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'' above for restrictions that could be  ca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 If  you  do  not find the problem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operating system and CPU type on which ftnche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 version  of ftnchek and values of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or settings defined in startup file.  (Cap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he output of ftnchek -help is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possible, a small sample program show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should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priority will be given to bugs which cause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roblems that arise when checking  larg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fixed by increasing the sizes of the data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.  (These problems are generally signaled by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beginning  with  ``Oops''.)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table sizes is by  recompiling  ftnche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RGE_MACHINE  macro name defined.  Consult th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ug: Used-before-set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which  is  used  as  the  loop  index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-do loop, even if it was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 set  in  some  earlier stat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tnchek parses the I/O expression, A(J), where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d, before it parses the implied loop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Normally this would cause ftnchek  to 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ious  used-before-set  warning  for J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is usually in error and occurs fairl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 A  future  version  of  ftnchek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ug: Variables used (not as arguments)  in  stat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subprograms  do  not have their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To be fixed in a futur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ug:  VAX  version  does not expand wildcards i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n the command line if they are follo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by  an option, e.g.  ftnchek *.f/callt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pand the *.f.  This is because VMS-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tervening space are not support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_mung 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ug: checking for nonstandard format edit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done  only  in FORMAT statements, no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used a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nosis: may be fixe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was designed by Dr. Robert  Moniot,  profess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ham   University.    During   the   academic  y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-1989, Michael Myers and Lucia Spagnuol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to perform the variable usage check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year it was augmented by Lois  Bigbie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 arguments and COMMON block declarations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ing assisted with the implementation  of  th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 John  Quinn  wrote  the  common  bloc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.  Heba Elsayed wrote the label table  print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usage checks.  Nelson H. F. Beeb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ah added most  of  the  new  code  to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dcls feature and wrote the dcl2inc script.  The -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ce feature was contributed by Gerome  Emmanuel,  E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mines, U. Nancy (slightly modified).  The -vc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contributed  by  Dr.  Philip  Rubini  (p.rubini@c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ac.uk).   The  support  for  Cray pointer synt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by  John  Dannenhoffer  of  United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 Center.  John C. Bollinger of Ind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parser syntax for  the  SELECT  CASE 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 features will be added as time permit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, the name was changed from forchek to ftnch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void confusion with a similar program named for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John  Am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 Columbia,  Reg  Clemens of the Air Forc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 in Albuquerque, Markus Draxler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ttgart,  Victor Eijkhout of the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Knoxville, Greg Flint of Purdue University,  Daniel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esy  of  NASA  Langley Research Center, Fritz Kein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wa State University, Judah Milgram of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 College  Park,  Hugh  Nicholas of the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omputing Center, Dan Severance of  Yale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 Sterne  of  Lawrence 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 Weissman of the University of Washington, Warren 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3.0(1L)                                   FTNCHEK 3.0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mbe  of  NASA  Goddard, and Nelson H. F. Bee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, for pointing out bugs  and 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rovements.   and Gunnar Duus of Deutsches 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Luft- und Raumfahrt, Clive Page of the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cester,  Stephan  Wefing  of Heidelberg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Wells of Oxford University were extremely  help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testers.   We  also thank Jack Dongarra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chek into the  netlib  library  of  public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tnchek program is free software. 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onymous ftp from  many  software  serve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netlib.org/fortran  .   If the file extension is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with the Unix uncompress(1)  utility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extension is .gz, uncompress with the GNU g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n use tar(1) to unpack the files into a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a C compiler for your compu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TALL  file  provided  with  the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 on  installing ftnchek on your system.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able binary for particular systems such as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,  as available, can be obtained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tp://ftp.dsm.fordham.edu/pub/ftnchek  .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ing such executable binary form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roff  version of this document is named ftnchek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NIX systems, this file can be used as  the  man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actually  it  is a multi-purpose sourc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duce the other forms of the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ed-up  man page document, crea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tnchek, is named  ftnchek.1.   The  distribu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 a  plain  ASCII  version  named  ftnchek.do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version named ftnchek.ps, an  HTML  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html, and a VMS HELP version named ftnche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atest version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can  be obtained by visiting ftnchek's ho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dsm.fordham.edu/~ftnchek .  For furth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 and  to  report  bugs,  you may contact Dr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o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ot@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2inc(1L),   dtoq(1L),   dtos(1L),   f77(1),   fd2s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d(1L),   ftnpp(1L),   pfort(1L),   qtod(1L),   sf3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d(1L).  xsf3(1L), xvcg(1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000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