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referenc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iling multiple programs and us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oking the compil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 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Z format -- (tape archive plus compress) commonly used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uncompr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uncompress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compress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-d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etRexx.zip, or NetRexx.tar.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etRexx/netrexx/lang' or 'Net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 or '.html', '.gif', etc.).  To view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rt your browser at the file "netrexx.htm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'jav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that is, '.zi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r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files for the NetRexx compiler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NetRexxC.zip, which contains the Java .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lement the compiler.  The NetRexx compil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; it translates NetRexx programs to Jav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iled using the javac compiler (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ompiler of your choice, if you prefer)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Java toolkit (1.1.0 or later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tools also includes a separate copy of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n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ping -- the Pinger sample application.  Please see Pinger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, AIX, and other IBM operating systems, Jav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stalled with our operating system.  If not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ly to the majority of Java platforms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J++, pleas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s for the NetRexx runtim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NetRexxR.zip and NetRexxC.zip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bat -- similar NetRexx compiler command (Window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bat      -- shorter name for NetRexx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the .bat files should serve the same purpose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s flexible as the Rexx .cmd files, but will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file in the directory called 'NetRexxC.zip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s all in upercase or all in lowercase the pack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npacked correctly 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NetRexx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RexxC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NetRexx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11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Windows or OS/2, use a SET CLASSPATH=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(for Windows) or in CONFIG.SYS (f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-boot after changing.  In both cases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, 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NT 4.0 the CLASSPATH should be set using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, Control Panel, System, Environment tab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clicking on CLASSPATH; new command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herit the new set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are running Java 1.2, and want NetRexx to use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which is the default) then you will also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tools collection to the classpath.  This is 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tools.jar in the lib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%CLASSPATH%;c:\java12\lib\tools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path changed as appropriate) would add the tools.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classpath in an OS/2 o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running Java 1.2, you may also need to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class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.;%CLASS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no longer added automatically by the Jav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dd NetRexxC.zip to the CLASSPATH valu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tRexxR.zip; the latter contains only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which are provided separately for people who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ompiler).  These runtime class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.zip.  Whichever zip is used, the NetRexx runtim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Java or NetRexx as being in the 'netrexx.lang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ring might be 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'bin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  On some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ve to add the directory that contains the 'hello.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CLASSPATH setting (see above) so Java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 or NetRexxC.ba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scripting language of your choice, the step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and matching 'nr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imply passes on its arguments to NetRexxC; 'nrc'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 that saves keystrokes, so for the last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or nrc.bat and ad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NetRexxC options there (if you do this, keep a backup cop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JDK1.1.5 and la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K 1.1.5 (and later toolkits) sometimes has a Just-In-Ti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T) that slows down rather than speeds up both the NetRexx and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 programs can take between two and three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s compared to using JDK 1.1.4.  You can measu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JIT to measure its effect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 or NetRexxC .cmd or .bat file then set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REXX_JAVA=-noj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y the -nojit flag directly on the java command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ompiler. Otherwise, on most platforms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JAVA_COMPIL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then get a message that the 'XXX' compil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on EBCDIC syste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Mark Cathcart and John Kearney for the detai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binaries are identical for all operating sys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it is important to ensure that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inary files, whereas text files (such as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) are translated to the local code pag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first install th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following the instructions above, then copy or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the EBCDIC machin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tRexxC.zip file should be copied 'as-is', that is, us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file transfer with the BINARY option.  The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include this NetRexx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files (documentation, etc.) should be copied as Tex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will be translated from ASCII to EBC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inary files (.class files, and .zip files containing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should always be transferred as BINARY -- the same binari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hints and tips for installing on OS/390, se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cart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390.ibm.com/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presentation that describes OS/390 Java and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Setting the classpa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CLASSPATH=$CLASSPATH:/u/j390/j1.1.1/lib/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Bill Potvin and Bernhard Hurzeler for th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llow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ollowing file into the [java_root]\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opy NetRexxC.zip E:\Java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ilarly, copy the nrc.bat and NetRexxC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ava_root]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zip file explicitly to the CLASS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set CLASSPATH=%CLASSPATH%;[java_root]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, your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PATH=E:\Java\Lib;E:\Java\TrustLib;E:\Java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NT 4.0 this can be done using Start,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System, Environment tab, System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NetRexx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J++ "jview" command to invoke the NetRexx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NetRexx program (e.g., hello.nrx) into a Jav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lo.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versions of the jview package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.zip" file by default, but the NetRexx compil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nformation about classes that you us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you will get a 'class not found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va.lang.Object".  In this cas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pack 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S-DOS prompt to create the classe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NetRexx compiler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ocompile" option to NetRexx in order to prevent it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Java toolkit compiler (which isn't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++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hello.nrx i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COM.ibm.netrexx.process.NetRexxC hello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ja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J++ "jvc" command to compile the Jav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c hello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.cla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the class file with the J++ command "j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commands above probably have to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Java is very case-sensitive).  The supplied NetRexxC.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above commands by using 'jview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va' command and adding the 'jvc'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COM.ibm.netrexx.process.NetRexxC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NetRexxC.zip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PATH setting, or is misspelled, or is in the wro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PATH is the setting that Java uses to fin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; please refer to your Java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lo.class file is not in your CLASSPATH (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'.;' to the CLASSPATH, signifying the current director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filename or name of the class (in the source)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(the java command is [very]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NetRexxC.zip', with just three capital letters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NetRexxC 1.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on Java version 1.1.0 (and later version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ersion of Java you have installed using the command '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sion'.  An older version of the NetRexx pack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1.0, however that version will no longer be enha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NetRexx in classes/java/lang, classes/netrexx/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ubdirectories in the 'classes' directory below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reports ambiguous class references is a like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blem.  The easiest way to solve it is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Out of environment space' message when trying to se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95-DOS can be remedied by adding /e:4000 to the 'Cm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he MS-DOS prompt properties (try 'command /?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, when reporting an error or warning, the compiler giv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identifier and reports 'Sorry, full message not avail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ould not find the NetRexxC.properties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file, which should be in the COM.ibm.netrexx.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in NetRexx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java.lang.OutOfMemoryError when running the compil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maximum heap size is not sufficien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your Java virtual machine;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) 24 MegaBytes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REXX_JAVA=-mx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RexxC.cmd and .bat files add the value o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he options passed to jav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exception, apparently in the Rexx translate metho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with Microsoft Java SDK 3.1 (and possibly later SDK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 bug in the just-in-time compiler (JIT) in that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JIT using Start -&gt; Settings -&gt; Control Pane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o get to the Internet Properties dialog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, scroll to the Java VM section, and uncheck 'Java J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nab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Exception 0005' when using the OS/2 beta Java 1.1.1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aused by the just-in-time compiler.  Tr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tRexxC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AVA_COMPIL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gnore the 'unable to load dll'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ArrayIndexOutOfBoundsException when compiling hello.nrx unde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n early faulty JIT.  Either disable the JIT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) or update your AIX Java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the NetRexx runtime classes (you d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the NetRexxC compiler)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compiler, but set your CLASSPATH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R.zip instead of NetRexxC.zip.  Only the NetRexxR.zip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extract just this file from the nr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ibm.netrexx.process.NetRexxC (NetRexxC for shor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the 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these are the names of the files containing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s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include a path; if no path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look in the current (working)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add the extension '.nrx' to input program nam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, and the .crossref (cross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ced in the same directory as the source fil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and the compilation has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compiling two programs, one of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D:\myprogram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d:\myprograms\test2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gain, the .class file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ore than one program is specified, they ar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lass context: that is, they can 'see'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methods of the other programs being compiled,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all in one file.  This allows mutually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lasses to be compiled in a single operation (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mpiling multiple programs" below, if you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o, however, maintain their independence (that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options, import, and packag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the NetRexxC command will exit with one of thr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0 if the compilation of all programs was successful, 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 or more Warnings, but no errors, and 2 if there w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implements some additional option word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OPTION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 for each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in the same directory as the NetRex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also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a different Java compiler.  Th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program is kep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Rexx source file, as the file xxx.java (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rce file name); any -keep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nsole  do not display compiler messages on the consol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savelog    write compiler messages to the file NetRexxC.lo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javac compile, and total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m of all program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provided that the compilat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Spectrum 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noconsole -savelog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run option is implemented by the scrip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some scripts (such as NetRexxC.bat) ma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un' be the first word of the command arguments, and/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y may also require that only the name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-ru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ing multiple programs and using pack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more than one program for NetRexxC to comp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with the same class context: that is, they can 'se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properties, and methods of the other programs being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ough they were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tually interdependent programs and class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operation.  For example, consider the following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in your current directory, as the files X.nrx and Y.nr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 reference to the other, so neither can b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, if you compile them togeth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oss-references will be resol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lapsed time will be significantly less, too, as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PATH need to be located only once, and the clas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RexxC compiler or the programs themselves will als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rks as you would expect for program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re's a restriction, though, if the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_are_ in packages (that is, they includ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 Currently, NetRexxC uses the javac compi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ass files, and for mutually-dependent files like these,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source files be in the Java CLASSPA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described by the PACK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r project is based o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y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two programs above specified a pack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put these source files in the directory: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irectory D:\myproject should appear in your CLASS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do this, javac will complain that it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of th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then make the current directory be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mpile the programs using the command 'nrc X Y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 should end up with the .clas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nrx files, and therefore also on the CLAS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able by other packages.  In general, this arra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ever you are writing programs that reside i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javac is used to generate the .class files, no new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if any of the programs being compiled toge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- this avoids accidentally generating mixtures of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ss files that cannot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lass is abstract or is an adapter clas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list before any classes that extend i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automatically generated methods will not be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from Jav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be called from a Java program directly,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the COM.ibm.netrexx.process.NetRexxC clas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(arg=Rexx, log=PrintWriter null) static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tring passed to the method can be any comb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ptions (except -run), as described above.  Program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-quote characters (and must b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blanks in its specification).  A sample Net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the NetRexx compiler to compile a program called 'test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mpiletest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'test -keep -verbose4 -ut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COM.ibm.netrexx.process.NetRexxC.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mpiler may be called using th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2(arg=String[], log=PrintWriter null) static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each element of the arg array must contain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ption (except -run, as before).  In this case, nam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-quote characters, and may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ethods, the returned int value will be on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scribed above, and the second argument to the metho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intWriter stream.  If the PrintWriter stream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essages will be written to that stream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on the console, unless -noconso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caller to create the stream (aut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) and to close it after calling the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log compiler option is ignored if a PrintWriter is provid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log option creates a PrintWriter for the file NetRexxC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is thread-safe (the only static properties are const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ether javac is thread-safe.  Hence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NetRexxC on different thread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nocompile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 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that is, the classes in the package known by Ja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lang) available to all the applets by unzipping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unzipped from NetRexxR.zip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Java 1.1 it should be possible to use the clas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RexxR.zip file (which is in fact a Java 'jar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browser being used is at a Java 1.1 leve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.1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etRexxD.zip, or NetRexxD.tar.Z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now functionally complete, th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usability and performance improvement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may occur in larger methods, with Java 1.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2, or 1.1.2 (it seems to have been fixed in lat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to write in Java cannot refer to them)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'$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are various restrictions on naming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he first class name must match the program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c compiler requires that mutually-dependent sourc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ASSPATH, so javac can find the source files.  NetRexx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restriction, but when using java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you will need to follow the convention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iling multiple programs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symbols' option applies to all programs compiled 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m specify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Java language does not permi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be 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