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master files for NetRexx documents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..\build\buil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