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etRexx 1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it is a dialect of Rexx that retains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Java, while being as easy to learn and to use a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n effective alternative to the Java language.  With Net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rograms and applets for the Java environmen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programming in Java.  Using Java classes is especial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s you rarely have to worry about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that Java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ses the main features of NetRexx,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tart using it quickly.  It's assumed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in a language such as Rexx, C, BASIC, 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knowledge of 'object-oriented' programming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tutorial, though -- think of i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er'; it covers the main points of the language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can try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mples (and examples of using Java classes from NetRex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ormal details of the language, please see the othe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http://www2.hursley.ibm.com/netrexx/ --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oftware to downloa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etRexx program is extremely simp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'toast', is complete, documented, and executable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wo lines: the first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urpose of the program, and the second is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AY simply displays the result of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n this case just a literal string (you can use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strings, a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edit a file called toast.nrx and copy or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bove into it.  You can then use the NetRexxC Jav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, and the java comman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t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able to use the NETREXXC command to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ingle command (details may vary --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's guide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c toast 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tRexx can do more than just display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nguage has a simple syntax, and has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s, it is powerful; the language allow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collection of Java programs known as 'class 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w class libraries to be written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ntroduces most of the features of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conomy, power, and clarity of expression in NetRexx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with use, you are urged to try using the langu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 in the 'toast' example, many statements in NetRex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ressions_ that will be evaluated.  NetRexx provid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including integer division, remainder, and power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catenation operators, comparison operator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se can be used in any combination within a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provided, of course, that the data value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ors act upon strings of characters (known as 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_), which may be of any length (typically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available).  Quotes (either single or double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iteral strings, and are optional if the liter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.  For example,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result in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ressions are often assigned to _variables_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signm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=5            /* sets var1 to '5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2=(var1+2)*10  /* sets var2 to '70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names of variables (and keywords) in whatev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case and lowercase that you prefer;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ample program, 'greet', shows expressions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hort program to greet you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display a prompt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type your name and then press EN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=ask               /* Get the reply into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no name was entered, then use a fixed greeti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wise echo the name politel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' then say 'Hello Strang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'Hello' answer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rompt, the program reads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'ask' is a keyword provided by NetRexx)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.  This is then tested to see if any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different actions are taken accordingly; if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in response to the prompt, then th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expression on the last SAY (display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he string 'Hello' to the value of variabl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between them (the blank is here a valid oper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catenate with blank').  The string '!' is then direct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built up so far.  These unobtrusive operators (the 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 and abuttal) for concatenation are very natu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ake building text strings simp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statements is very flexible.  In the 'greet'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IF statement could be laid out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preference.  Line break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HEN (or following th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tements are ended by the end of a line. 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following line, you can use a hyphen (minus sign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re we have an expression that is quite long, so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split over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though the two lines were all on one line, with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anks around it being replaced by a single blank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wo strings concatenated together (with a blank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red, multiple statements can be placed on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semicolon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Yes' then do; say 'OK!'; exi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find multiple statements on one line hard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 selection of _control_ statements, whose 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readability and similarity to natural languages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clude IF... THEN... ELSE (as in the 'greet' examp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='Yes' then say "You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"You didn't answer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 WHEN... OTHERWISE... END for selecting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gt;0 then say 'greater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0 then say 'less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ay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 END for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A is greater than 3; it will be set to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... END for 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   /* repeat 10 times; I changes from 1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n be used to step a variable TO some limi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FOR a specified number of iterations, and WHILE or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  LOOP FOREVER is also provided.  Lo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LEAVE and ITERATE statement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of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NetRexx are commonly used for arithmetic (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y represent numbers)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include integers, decimal notation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they are all treated the same way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.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0e+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in NetRexx are designed for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 are decimal rather than binary, do not overflow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llow the rules that people use for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mpletely defined by the ANSI standard for Re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lementations will always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NetRexx arithmetic is the NUMERIC stateme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lect the _arbitrary precision_ of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culate to whatever precision that you wish,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perhaps, limited only by available 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571428571428571428571428571428571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recision can be set for an entire program, or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within the program.  The NUMERIC statemen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tation (_scientific_ or _engineering_) used fo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provides simple access to the native binary arithme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Using binary arithmetic offers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useful when performance is paramount.  You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NetRexx program.  The language processor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instead of Rexx decimal arithmetic for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Rexx is good for is manipulating string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the same facilities as Rexx, but with a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Java or other simila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='Now is the time for a pa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hrase.word(7).pos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here can be read from left to right as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hrase', find the seventh word, and then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'r' in that word".  This would display '3'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r' is the third character in 'pa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exx, the second line above would have been written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os('r', word(phrase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s easy to read; you have to follow the nes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from right to left to work out exactly what'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Rexx syntax, at each point in the sequence of opera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ing on the result of what has gone bef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_methods_, to make the distinction from functions (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).  NetRexx provides (as methods)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olved for Rex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tr (change all occurrences of a substring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ies (make multiple copies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pos (find rightmost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ft and right (return leftmost/rightmost characte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(swap end-to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(pad between words with fixed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p (remove leading and/or trail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s and wordpos (find the position of string or a word in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ify (check the contents of a string for sele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ord, wordindex, wordlength, and words (work with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others like them, and the parsing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ke it especially easy to process text with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d some of the string-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NetRexx also provides Rexx string parsing, which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of breaking up strings of characters using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 statement first specifies the string to be parsed, oft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om a variable.  This is followed by a _template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string is to be split up, and where the pie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ing into wo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parsing template consists of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tring being parsed is split up into words (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blanks), and each word from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copied) to the next variable in turn,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riable is treated specially in that it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left of the original string and may therefo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his is a sentence.'   v1 v2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 would be assigned the value 'This', v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'is', and v3 would be assigned the value 'a sentenc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 may be used in a template as a pattern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','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tring to be scanned for the comma, and then spl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each section is then treated in jus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w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1 would be set to 'To be', w2 and w3 would be assigne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' and 'not', and w4 would be assigned the remainder: 'to be?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itself is not assigned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specified as a variable, by putt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=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(comma)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kind of parsing mechanism is the numeric posi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string pattern except in syntax;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(which may be absolute or relative, and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s and positional patter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n indexed variable mechanism,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variables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tring variables can be referred to simply by name, o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qualified by another string (the _index_).  When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value associated with that index is either set or extrac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initial value of the variable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not been used to set a value.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pup']='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bulldog']='grrr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pup'] dognoise['terrier'] dognoise['bulldo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 bark g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side the brackets;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dex.  Multiple dimensions may be used,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spaniel', 'brown']='r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spaniel', 'brown'] dognoise['terri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complex example, a test program with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constant method_ in NetRexx) that removes all duplicate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justonetest.nrx -- test the justone func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justone('to be or not to be')    /* simple test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removes duplicate words from a string, 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s the use of a variable (HADWORD) which i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dexed by arbitrary data (words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ustone(wordlist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word=0           /* show all possible words as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st=''              /* initialize the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wordlist\=''    /* loop while we hav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split WORDLIST into first word and resi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wordlist word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dword[word] then iterate   /* loop if ha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word[word]=1   /* remember we have had this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st=outlist word     /* add word to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utlist           /* finally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would display just the four words 'to', 'be', '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uses the built-in _string parsing_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ement.  In this instance, the value of WORDLIS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ord of the value being assigned to the variab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being assigned back to WORDLIST (replac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since the notation for indexed variables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see the next section), but does not not suffe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 like to call them _disarrays_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supports Java's fixed-size _arrays_.  These ar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, indexed by integers.  To use an array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; an individual item may then be selected by an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in the range 0 through N-1, where N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=String[3]            -- make an array of three Jav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='String one'      -- set each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1]='Another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2]=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0 to 2              --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rra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NetRexx _line comments_; the sequence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literal strings or '/*' comment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not part of the program and i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language, NetRexx tracing often provid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.  The flow of execution of programs may be tr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on trace can be viewed as it occurs or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race can show each clause as it is executed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s of expressions, _etc._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*=*   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number "0.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=*   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befor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after "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*=*   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"142857143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s marked with '*=*' are the statement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v&gt;' show results assigned to loc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&gt;&gt;' show results of un-nam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esn't have a GOTO statement, but a SIG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bnormal transfer of control, such a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s.  Using SIGNAL raises an _exception_;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n 'unwound' until the exception is caught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pecifies a suitable CATCH statement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lso raised when various errors occur, such 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 number by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enter a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The reciprocal of' number 'is:' 1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Sorry, could not divide "'number'" in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ATCH statement will catch any exception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attempted (conversion error, divide by ze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statement that ends with END (DO, LOOP, or SELEC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one or more CATCH statements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so far, the data being manipulated (numb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re expressed as a string of characters. 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expressed more easily in some other way, s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s to refer to other collections of data,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objec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by a name that lets NetRexx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hat are associated with the object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is usually called the _class_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of class Oblong might represent an ob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nd displayed.  The oblong could be defined by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and its height.  These values are called the _propertie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hods associated with an object perform operations on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'size' method might be provided to chang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object.  Other methods are used to construct objects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Rexx arrays, an object must be construc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NetRexx and Java, these _constructor_ method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lass of object that they build (Oblong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n Oblong class might be written in NetRexx (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written in a file called Oblong.nrx; Java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match the name of the class insid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blong.nrx -- simpl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-- size (X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-- size (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blong(new_width, new_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we get here, a new (uninitialized)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reated.  Copy the parameters we have bee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(new_width, new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   -- return the re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, relative to its curren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relative(rel_width, rel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width+rel_width; height=height+rel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what we know about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blong' width 'x'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lass is started by the 'class' statement,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ass statement is followed by a list of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can be assigned initial valu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perties are followed by the methods of the obj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introduced by a method statement which nam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s the arguments that must be supplied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method is ended by the next method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.nrx file is compiled just like any other NetRexx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_class file_ called 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blon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Oblong.nrx -- try th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Oblong(5,3)       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Oblong(1,2)        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ryOblong.nrx' is compiled, you'll notice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ables shows that the variables 'first' and 'second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Oblong'.  These variables refer to Oblongs, just a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examples referred to Rex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assigned a type, it can only refe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is helps avoid errors where a variable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t was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s are classes, t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pointing out, here, that all the exampl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 fact classes (you may have noticed tha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xxx.class files, where xxx is the name of the sourc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 will allow a class to run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cation_ if it has a constant method called 'main'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Java Strings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at is, if there is no class statement)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necessary class and method stateme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convert the array of strings (each of which ho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command string) to a single Rexx string.  The 'to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therefore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ain(argwords=String[]) constant; arg=Rexx(arg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, when dealing with objects, to take an exist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  One way to do this is to modify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-- but this isn't always available,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modifying a class, classes could rapi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deal with objects, like NetRexx, therefor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 to be set up which are derived from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 different kind of Oblo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had a new property that would be used when printing the Ob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you might defin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Oblong.nrx -- an oblong class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arOblong extend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char       -- the charac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harOblong(new_width, new_height, new_prin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new_width, new_height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har=new_printchar           -- and set the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for super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rintchar.copies(super.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worth noting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'extends Oblong' on the class statement mean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tension of the Oblong class.  The properti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ong class are _inherited_ by this class (that is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part of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way of saying this is that 'charOblo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ubclass_ of 'Oblong' (and 'Oblong' is the _superclas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Oblo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class adds the 'printchar' property to the propert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tructor for this class takes a width and heigh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) and adds a third argument to specify a prin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vokes the constructor of its superclass (Oblong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ong, and finally sets the printchar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w charOblong object also prints differently,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according to its dimension.  The 'print'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name and arguments -- none --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) replaces (overrides) the 'print' method of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other methods of Oblong are not overridden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charObl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Oblong.nrx file is compiled just like Oblong.nrx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file called char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charOblong.nrx -- try the char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,'#'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charOblong(1,2,'*')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two charOblong objects, and print them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haracter graphics' form.  Note the us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elative' from Oblong to resize the charOblo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al argu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n NetRexx may have optional arguments (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if desired.  For an argument to be optional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For example, if the charOblong constructor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char value, its method statement c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harOblong(new_width, new_height, new_printchar=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f no third argument is supplied then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program creating a charOblong could the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)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same effect as if 'X' were specifi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 supports, and indeed require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recision 'primitive' binary types, which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usually available at the hardwar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 brief,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yte, short, int,_ and _long_ -- signed integ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, 32, or 64 bi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float_ and _double_ -- signed floating point number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 or or 64 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char_ -- an unsigned 16-bit quantity, holding a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oolean_ -- a 1-bit logical value, representing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se types are handled specially by the environment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' in order to achieve maximum efficiency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tructed like other objects -- their valu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distinction rarely matters to the NetRexx programm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tring literals an object is constructed automatic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_int_ literal, an object is no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etRexx automatically allows the conversion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aracter strings in Java (String, char, char[], and Re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types listed above.  The 'golden rule' tha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that any automatic conversion which is applied must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either it can be determined at compil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afe (as in int -&gt; String) or it will be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 conversion fails (as in String -&gt;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nversions greatly simplify the wri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: the exact type of numeric and string-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rely needs to be a concern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where early checking or performan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, NetRexx provides options for differen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s strictassign -- ensures exact type mat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No conversions (including those fro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to longer ones) are applied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type-checking than Java, and ensures that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s binary -- uses Java fixed precision arithmetic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also, literal numbers, for example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and local variables will be given 'native' Java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int_ or _String_,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rithmetic currently gives better performance tha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rithmetic, but places the burden of avoiding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information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atement (which may list more than one option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lass stat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assign a type to an express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int 3000000    -- 'i' is an 'int' with initial value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int 4000000    -- 'j' is an 'int' with initial value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nt            -- 'k' is assigned type 'int', with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*j          -- carry out multiplication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*j            -- carry out multiplication and assign result to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one difference between 'options no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 binary'.  With the former (the NetRexx default)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'1.20000000E+13' and a Conversion overf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hen the same expression is assigned to the variable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options binary', binary arithmetic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, and so no error would be detected; the S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-138625024' and the variable 'k' takes the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nary types in prac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xplicit type assignment is only occasional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  Those conversions that are necessary for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those that use 'options binary') are gener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"Applet" for use by Java-enabled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imple graphics Ap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inbow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aint(g=Graphics)                 -- called to repa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=size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=size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y=0 to 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Color.getHSBColor(y/maxy, 1, 1)  --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setColor(col)                      -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rawLine(0, y, maxx, y)            -- and fill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'col' will have type 'Colo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to the method 'getHSBColor' will a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'float'.  As no overflows are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'options binary' may be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other change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, as you will have seen, allow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Java environment with a minimum of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ilerplate syntax'; using NetRexx for writing Java class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productivity by 3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y simplifying the variety of numeric and string types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class that follows the rules of Rexx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greatly simplified.  Where necessary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Java types and class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available, including both stand-a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of applets for Java-enabled browsers (for example, an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an audio clip, and another that display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  You can find these from the NetRexx web page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at location, you'll find a more in-depth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downloadable packages containing the NetRex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software should run on any platfor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Development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