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ab/>
        <w:t>RX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j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jsetup -d adm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setup.cmd program acts as an installer when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input file must be named 'install.dat' and b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of the inst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aces and tab characters are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nes begining with zero or more spaces/tabs plus a '#'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[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sentence sets the minimum required spac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s purpose is to define the places where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alues for paths are defined using the '\' character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' is not allowed. Trailing '\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[prompt] [variable]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"prompt" field is a short string explaining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are to be installed under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"variable" field is the name of ficticious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a path. If that path is not absolu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ROOT variable is used to comput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suitable "default" value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[environ]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environ" is either LIBPATH or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"value" is a expression for the value of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You can use the following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ld%</w:t>
        <w:tab/>
        <w:tab/>
        <w:t>The previous valu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variable%</w:t>
        <w:tab/>
        <w:t>The path assigned to "variabl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 section and late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iable#</w:t>
        <w:tab/>
        <w:t>The same as above, but using '/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begins with the FILES keyword and ends when the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</w:t>
        <w:tab/>
        <w:t>[destdir]</w:t>
        <w:tab/>
        <w:t>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iable]</w:t>
        <w:tab/>
        <w:t>[destdir]</w:t>
        <w:tab/>
        <w:t>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"source" field is the path of the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ust be a path relativ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unpacked prior to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&lt;All&gt;&gt; of the files under this path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&lt;Only&gt;&gt; nonempty directories under this path are cop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opy/create an empty directory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destination is computed by joining the value of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lative path "dest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is an error to use an absolute path in "dest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is also an error to use a non existing "variable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shows a list of variables to be defin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ired one named "USRROOT" (with a default of "c:\us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amed "USRADM" (with a default of "ad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values of those variables must be typed using '\', not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absolute paths are to be interpreted a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USRROOT. Trailing '\'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user is optionally presented a list of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user is optionally presented with a list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xisting files and to be install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irmation is requir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ories are created and files are copied.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installed files is generat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ADM directory with the name of the appl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CONFIG.SYS file is parsed and updated with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rever the process fails, the us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file that might have been copied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stalled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file consists in a list of absolute path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e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is followed by a list of directories that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SHOULD NOT BE EDITED OR RENAM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d' option tells the program that it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listed in ADMFILENAME.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reads the ADMFILENAME. If it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 with an non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user can optionally see the list of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irmation is requir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are removed. No error condition is rai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ility to remove a file. The administr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remov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mpty directories are removed. No errors ar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