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REXX Ske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XX Program Services Provider for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hor: Bob Rice &lt;bobrice@ibm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, 1996 Empirical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 Prolog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XX Skeleton is a code shell that is very easy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 new REXX program, and fairly simple to retro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xisting programs.  It provides services to the us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s well as to you, the developer, during cod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sting.  Below is the feature list of services Skelet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is simple enough to use by a beginning REXX programmer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, will likely provide substantial benefit as he or she l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 and outs of REXX programming.  For the more advanced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, Skeleton provides the convenience of getting sta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ext code file quickly and with a degree of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prove useful as more and more code files prolif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primarily for those of us who wish to avoid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GUI REXX development systems, Skeleton provide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to each of your programs in a standardiz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provides these features and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isplay of embedded help code at several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Brief abstract and synt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The above with description of syntax and inclusion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The above with the addition of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Extraction of embedded help code to a file (possibly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nstruction of a compendium of all your REXX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utomatic initialization of several "global" variables wi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to the particular program being run an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it is running.  These may be used by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ify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utomatic external functi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utomatic trapping of REXX execution time even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Events include error, failure, halt, novalue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Organized display of event information including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ame of the program experiencing the even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ype of even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REXX interpreter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description of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name of the dump file generated as a result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ource line responsible for the even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optional elaboration of the error 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Generation of a dump file sh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n optionally sorted list of the names and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 visible to the program at the time of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he contents of the current data queue, and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ue as well, if they are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Automatic display of the dump file and the program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utomatic positioning of the editor cursor o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causing the error in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Ability to specify your favorite file editor and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ebug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Sensitivity to the value of the TRACE en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TRACE parameter to provide code tracing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Sensitivity to the value of the DEBUG environment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/DEBUG parameter to provide a "global" debug flag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e to selectively execute portions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 A handy debug procedure to dump all or selecte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values to a file for examination when problems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escriptions of these features and services are provid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ocument in the FEATURE EXPLAN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XX Skeleton requires only that you have REXX support ena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S/2 system, and that, for full functionality, the EP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omes with OS/2 is installed, although it will als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E editor, but in that case it won't open an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 on the line in error.  Not all Skelet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above will be available, however, unless you also have REX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LIB is a commercial library of external REXX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Quercus Systems.  They support their products in section 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VENA forum on CompuServe.  I might add that the whil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only a very few functions provided by REXXLIB,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 in function and is a very good investment for the beginn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more advanced programmer.  See the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LIB Availability, below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5, 1966 Empirical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distribute this software so long as all of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cluded, that none of the files are modified,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 for profit, 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XX Skeleton package is Shareware with a $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, you say?  Why not just call it Freeware? 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 software by sending an e-mail note to bobrice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name, company affiliation if any, and your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you like and use the package of course, 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ug fixes, enhancements, and additional packag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nswers to some 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Can I distribute Skeleton sources and/or executa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You may redistribute the latest official distributions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 modification is made, without even asking for permiss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rge for the cost of the distribution media and a smal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.  You must not distribute beta versions. 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see the Availability sec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Can I use the Skeleton code in my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Yes, so long as you make it clear in your produ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keleton is not being sold, that the source code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and that there are no extra or hidden char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use by, or inclusion with, the commercial product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a suitabl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&lt;Product&gt; is packaged on this diskette using Empi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uristics' error handling utility.  &lt;Product&gt; uses Skeleton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cess REXX errors, providing information in dump file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ermining the source of the errors.  Empirical Heurist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is free and can be obtained as source cod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, including direct e-mail to bobrice@ibm.net with a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2U REQUEST and, in the body of the message on a line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.  Can I use the source code of Skeleton in m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Yes, so long as you include in your product an acknowled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ffer of the original Skeleton package for free or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fee, and make clear that there are no extra or hidden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from the use of the Skeleton code by your produ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you are allowed to sell only your own work, not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and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available to you "as is", that is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whatsoever of any kind.  Empirical Heuristics exclu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implied warranties, including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tness for a particular purpose.  Empirical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excludes any warranty coverage for incid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file Skeleton.pk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s very simple.  The easiest way is to copy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ory listed in the PATH statement in your CONFIG.SYS f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no files with these names already exist in tha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command will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create a new directory to contain the files,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, add the path and name of the new directory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and then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card the Skeleton.pkg file, although it might be han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ime in the future to retain it to identify the fi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KE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to note is that you can obtain help on usi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(except SkelTest.cmd) in the package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name on the command line followed by a space and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vide help regarding the Skeleton.cmd file.  Any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using Skeleton as its basis, utilizes the pro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to provide this kind of help.  The other progra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do not make use of the Skeleton, and instea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coded to use TellHelp.cmd to provid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will also accept ?? and ??? instead of ?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help.  In addition using ???? will place th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ich you can then view with your favorite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gin work on a new program code file, copy Skeleton.cm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keleton.cmd MyPgm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edit MyPgm.cmd, add help information specific to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develop your own program cod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box marked START OF PROGRAM. 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program now embraces all the features and servic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explanation of how to use the Skeleton can be foun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???          to view the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????         to dump the info to a file to view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Skeleton to an Exi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dure for adding Skeleton to your existing program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that described above for a new program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developing your own code, you simply import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mmediately after the START OF PROGRAM comm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o Know Ske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quick demo of Skeleton to see what it can do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 coding efforts, you can do this very easily.  First,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code in the file SkelTest.cmd.  Pay particular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blocks.  Then, run SkelTest.cm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how REXX handles the error.  Try it again.  Now let's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Skeleton to a new file so we can work with it, may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keleton.cmd SkelDemo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dit SkelDemo.cmd and paste the entire SkelTest.cmd file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fter the START OF PROGRAM comment block.  Save the f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rom the command line.  Notice how Skeleton handle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the display of the error is quite a bit more orga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essentially it's the same information that REXX provi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hen the Skeleton is not used.  But Skeleton goes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e, providing more information to help you debug your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, when appropriate, to elaborate on the erro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nerating a dump file containing a list of all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ir values, that were visible to the program at the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also makes it convenient for you to see the dump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 to open it for you in your favorite file viewer (EP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.  Skeleton even offers to sort the file for you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ames are in alphanumerical order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f you just press Enter at the prompt.  You may also pres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e file without sorting.  This may be useful when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arge number of variables and the sort process is too s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Or you can press n to skip see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keleton does not build this dump file if REXXLIB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on your system.  Contact Quercus Systems to obtai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XXLIB.  See the end of this document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Querc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 through this dump file.  Notice that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 data queue has also been captured.  Take a good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 program places only five lines in the queue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 so many?  Have you ever played around with data que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a dickens of a time trying to find out what was happening?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 that some previous program left some data in the queue?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s happened here.  When you ran SkelTest.cmd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, REXX quit, leaving some data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keleton, extra data in the queue will no longer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queue is flushed of all data when Skeleton proces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e it, run SkelDemo.cmd again -- but not just yet becaus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inished discussing Skeleton.  You will notice only fiv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ue this time, those put there by the curr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're done viewing the dump file, just close you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r and Skeleton will then ask you whether or not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ile that failed with the error.  If you respond 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it will open the file in your favorite editor (EP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 and position the cursor on the line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mp file generated by Skeleton has the name of th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a file extent of .DMP, so if you need to, you can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ile into the editor (assuming your editor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t least two files at the same time, which EPM does) as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is just some of the convenience Skeleton provi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Wouldn't it be nice if your users could send you the 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hen a problem occurs?  In addition, there is the embed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which makes it very easy for users to obta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pecific to your program, the trace and debug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matic external function registration, and the handy "glo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Skeleton provides, all of which ar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sage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employing Skeleton will generate a dump file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vent is trapped.  This file will have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ing the error or event and a file extent of .DMP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in the current directory.  The file is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if it will overlay any file by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parameter of ???? to request embedded help be plac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ract file will create a file with the name of the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extent of .ABS in the current directory. 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ecking if it will overlay any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bedded Help Display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eatures are discussed in the embedded help of the Skelet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lHelp.cmd files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Help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lete information on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Initialization of "Global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list and explanation of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External Funct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your programs to make use of external REX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, they must be registered with the system so REX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them.  The program FuncReg.cmd is called by the Skele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this function for you.  This is a general purpo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not specific to the Skeleton (although it i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).  You may call it at any time from the command lin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ter of fact, I suggest you call it from your STARTUP.CM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the functions are automatically registered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Trapping of REXX Execution Time Event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eatures are pretty well summarized in the Feature Lis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the best way to see what this is all about i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and see what happens.  To do this, edit Skeleton.cmd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fter the START OF PROGRAM comment and before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.  What you should see is the Skeleton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 (the value of b was never set), displaying it nice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on the screen, generating a .DMP file, giving you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that file, and then opening your program file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 positioned on the line in error.  Note th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REXXLIB installed, the .DMP file will not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Don't forget to remove that a = b line from Skelet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Your Favorite File Editor and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rograms, ErhEdit.cmd and ErhView.cmd, are design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pecify your favorite file editor and viewer, respectively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to use your favorites.  The help in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you what parameters will be supplied when they are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er in Skeleton.  As supplied, they use the 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with OS/2.  This was selected since it i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ominator that will be on all OS/2 systems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installed EPM you should do so, then edit these two 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use EPM instead of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ing can be initiated in one of two ways.  You can s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RACE environment variable to a valid REXX tr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value.  (See "OS/2 Procedures Language 2/REXX"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 explanation of the trace instruction.  You can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y typing START VIEW REXX TRACE on th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this value with the OS/2 SET comman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ed to set tracing to "?r"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RACE=?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.  To turn tracing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RAC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TRACE environment variable, you can als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ing by using the /TRACE parameter when invok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r program is called MyPgm.cmd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Pgm /TRACE ?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 if you wanted to use the same tra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rogram requires parameters, you would place them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ame and before the /TRA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no specific debug code is built into the Skeleto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DEBUG parameter to set the value of EH.debug to 1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this variable in your code to control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 certain information about your progra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your c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H.debug then say 'Debug is turned 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you can use this variable for other purposes a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up to you.  Its value will always be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anner similar to the TRACE environment variable,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can be set.  However, its only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 0, 1, and null.  If set to 1, then EH.debug will be 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anything else, EH.debug will be 0.  Also like TRAC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arameter will override the value of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ing hierarchy of the various compon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Erh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��</w:t>
      </w:r>
      <w:r>
        <w:rPr/>
        <w:t>Tel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  ���</w:t>
      </w:r>
      <w:r>
        <w:rPr/>
        <w:t>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Erh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��</w:t>
      </w:r>
      <w:r>
        <w:rPr/>
        <w:t>Tel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 ���</w:t>
      </w:r>
      <w:r>
        <w:rPr/>
        <w:t>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Erh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��</w:t>
      </w:r>
      <w:r>
        <w:rPr/>
        <w:t>Tel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 ���</w:t>
      </w:r>
      <w:r>
        <w:rPr/>
        <w:t>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Que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��</w:t>
      </w:r>
      <w:r>
        <w:rPr/>
        <w:t>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��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���</w:t>
      </w:r>
      <w:r>
        <w:rPr/>
        <w:t>Tel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      ���</w:t>
      </w:r>
      <w:r>
        <w:rPr/>
        <w:t>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���</w:t>
      </w:r>
      <w:r>
        <w:rPr/>
        <w:t>Tel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 ���</w:t>
      </w:r>
      <w:r>
        <w:rPr/>
        <w:t>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Tel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</w:t>
      </w:r>
      <w:r>
        <w:rPr/>
        <w:t>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Func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Tel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��</w:t>
      </w:r>
      <w:r>
        <w:rPr/>
        <w:t>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Tel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Ask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urp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hTrap program is intended solely for the use of the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no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ection Specifying Your Favorite File Editor and Viewe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the ErhEdit and ErhVi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aining programs are of a general nature and can b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 your own code to make use of the functions they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you need to put a one-line query on the screen to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 question requiring a single character respon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handy for checking for the existence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 directories.  It's easier to use than the SysFile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of REXXUTIL when all you're trying to determine i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iscussed above in the section Automatic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ing the output of an OS/2 command and placing it in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queue for use by your program is trivial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des a debugging feature which enables you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a data queue to a file so you can se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y whenever you are having problems with data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embedded help text from programs employing such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places the help text in an abstra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interested primarily in supplying you with 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 believe that the software I release is without bugs,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hasize that it has been tested in a limited environment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iscover a problem with this software on your system, I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about it.  I will work with you as best I 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the problem, and if it requires a change in my softwa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any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also open to your suggestions for additional featu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 of exi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ach me via e-mail: Bob Rice &lt;bobrice@ib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ical Heu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 Hurley, NY 1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is the basis for many of the utilities I writ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under developmen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utilities will scan your hard drives and catalo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MD files.  Another utility will scan a REXX code file and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reference of all function calls.  Still another ut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he OS/2 boot process and provide a log of how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has been running from bootup to shutdown or crash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 utility to read CIS .MSG files and copy certain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another file.  These are still in the development stag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ay not become a reality, but this will give you some idea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plan to release another Shareware (but probably not for Zero-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f these and other utilities that I have found useful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eleton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official distributions are available by sending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rice@ibm.net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2U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the body of the message on a line by itself, o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XXLIB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obtain REXXLIB, you may contact Quercus System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cu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2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ratoga, CA 95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s: (408) 867-7399, (800) 440-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: (408) 867-7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: (408) 867-7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75300.24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/www: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cus currently has a demo version of REXXLIB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s REXXLB.ZIP from library 11 of the PCVENA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, as well as from various other network and BBS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get it by sending an e-mail to bobrice@ibm.n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2U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 the body of the message on a line by itself, out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REX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Revision:   1.4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Date:   07 Dec 1996 13:16:12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Log:   G:/rxdv/skeleton/vcs/skeleton.do!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 1.4   07 Dec 1996 13:16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ostly changes to availabilit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Also mention default ErhEdit and ErhView changes to us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 1.3   20 Oct 1996 22:2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Update autho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 1.2   20 Oct 1996 21:05: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Updated for Skeleton 1.2, Prolog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 1.0   03 Aug 1995 20:11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vi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