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v1.22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ckerwe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0316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04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00104.6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, the documentation for RXLBOX and all othe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1996, 1997 by Bernd Sche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is a textmode menu program for OS/2 written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needs no further DLLs - even REXXUTIL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uses only ANSI sequences and ASCII cod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LBOX uses the cursor keys, function keys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 navigating through the menus. Nes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. RXLBOX also supports menu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LBOX is completly configurable using a menu descrip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menus, messages, online help screens, function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also supports an external message handl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pend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uses REXX as macro language in the menu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RXLBOX.MEN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cription file; see the header of the file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s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4.1996 /b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9.1996 /b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12.1996 /b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4.1997 /bs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rth release (internal rele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5.1997 /bs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fth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ee the file RXLBOX.CMD for a detailed list of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ions and new features implemen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.CMD    v1.22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LOX.MEN           sample menu description file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lanation of the contents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MEN             sample menu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SG1.CMD            get message routine for SAMPLE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MSG            message file for GETMSG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ARS.INI            menu description file for SAMPLE3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SG.CMD           sample external message handl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using this version of RX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XLBOX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d share it as long as you neither dele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file or program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lso allowed to use this program in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s as long as you include the complet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archive i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he author, if you want to use RXL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ivate manner or in shareware or commer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RXLBOX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your inquiries, complaints, suggestions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the author at the ad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RXLBOX it would be nic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distributing RX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, sysops and others 'for-profit'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ll shareware vend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-profit' distributors to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XLBOX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LBOX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mentioned below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out 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all not use, copy, rent, lease, sell, modify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e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withdraw permission from any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rnd Schemm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, this software and its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, even if Bernd Schemm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