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SMSC, ServerWorks, and Op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f course, you may run these chips in non-RAID BIO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8xx ICH/ICH0/ICH2/ICH3/ICH4/C-ICH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ll tested), ACard and ALi (these two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Ultra ATA-133 on Promise, VIA, ACard, ALi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Intel, SiI, HighPoint, and SiS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16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+------- /I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      | +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      | V</w:t>
        <w:tab/>
        <w:tab/>
        <w:t>|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 /A:n +--+-------------+--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ab/>
        <w:t xml:space="preserve">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ab/>
        <w:t xml:space="preserve">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ab/>
        <w:t xml:space="preserve">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+- /PCMCIA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--+---------------------------------+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+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|</w:t>
        <w:tab/>
        <w:t xml:space="preserve">   V</w:t>
        <w:tab/>
        <w:tab/>
        <w:tab/>
        <w:t xml:space="preserve">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+- /U:n --+------------------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GEO:(n,n,n,n)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LBA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FORCE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ATAP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ROT0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s implemented by PC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:(n,n,n,n)</w:t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geometry overrid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 addr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un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(not) ATA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T0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first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S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takes advantage of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swap support and extends it to include PCCard attached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/A:x /PCMCIA, adapter channel x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a PCCard inserted in any PCCard socket.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nserted *concurrently* counts as one IDE channel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s to OS/2's PCMCIA subsystem and takes over all PC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Right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or Ultra DMA mode 5 (100MB/s), *all* of these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A/B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