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SMSC, ServerWorks, and Opti chipsets, and generic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ll 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by some so called IDE RAID controllers (f.e. HPT, Promise FastTrack, AMI)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Of course, you may run these chips in non-RAID BIOS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8xx ICH/ICH0/ICH2/ICH3/ICH4/C-ICH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/TX2/133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IDE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02/366/368/370/371/372/374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/766/768/8111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Card ATP850/860/865 (experimental)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IDE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erverWorks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ational Semiconductor Geode SCx20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68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33-DMA on all of the above chipsets which can do Ultra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66 on AMD, VIA, SiS, Promise, HighPoint, Intel, CMD, A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SC, and 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100 on HighPoint, Promise, VIA, CMD, Intel, AMD, SiS, NVi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se all tested), ACard and ALi (these two 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133 on VIA, ACard, ALi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, SiI, HighPoint, Promise, and SiS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 (feature removed: auto-adapts)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2TiB (OS/2 ADD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160G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8 EID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introduced with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+-- /I --+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V</w:t>
        <w:tab/>
        <w:t xml:space="preserve"> |  V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-- /A:n -+---+-------------+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>^</w:t>
        <w:tab/>
        <w:t xml:space="preserve">     +- /!R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>|</w:t>
        <w:tab/>
        <w:t xml:space="preserve">    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>+--------+  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|  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|  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|  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|  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MGAFIX ----+</w:t>
        <w:tab/>
        <w:tab/>
        <w:t xml:space="preserve"> |   +- /PCMCIA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|  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+---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 xml:space="preserve">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|</w:t>
        <w:tab/>
        <w:t xml:space="preserve">   +-------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</w:t>
        <w:tab/>
        <w:t xml:space="preserve">   V</w:t>
        <w:tab/>
        <w:tab/>
        <w:tab/>
        <w:t xml:space="preserve">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+- /U:n --+------------------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GEO:(n,n,n,n)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LBA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FORCE 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ATAPI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PROT0 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Matrox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  <w:tab/>
        <w:tab/>
        <w:tab/>
        <w:tab/>
        <w:tab/>
        <w:tab/>
        <w:t xml:space="preserve">    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dapte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is implemented by PCCar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:(n,n,n,n)</w:t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geometry override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A address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uni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(not) ATAP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OT0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 protection of first disk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does nothin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default, ATAPI devices are initialized to PIO mode on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 to run particular ATAPI devices using busmaster DMA,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/W to work you must have pausing on error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either by "PAUSEONERROR=yes" or by no PAUSEONERROR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apply /FORCE to a particular *unit*, the driver disc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presence detect results (based on the inspection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) and proceeds as if the device is present. If this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to inquiry commands afterwards, the driver will still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being not present despite the /FORCE option. Thus /FORCE al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resolving problems of devices not being detec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o /FORCE /ATAPI is very powerful; it tells the driv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API device for this particular unit even if it is not present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Some notebooks (like the IBM ThinkPad 600) have a slo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ped with floppy drives or several ATAPI devices (CD-ROM, DVD-ROM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-120, possibly a CD-RW). During APM suspend these devices may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ppy driver and the different ATAPI filters made by IBM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appropriate devices after APM resume and operat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units and re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device and the controller exactly as it does at boot time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its findings to interested filter drivers controlling the uni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lter driver can reconfigure itself appropriately.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aniATAPI.FLT supports this advanced reconfigur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takes advantage of th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-swap support and extends it to include PCCard attached devi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options /A:x /PCMCIA, adapter channel x is mark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by a PCCard inserted in any PCCard socket. Each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nserted *concurrently* counts as one IDE channel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s to OS/2's PCMCIA subsystem and takes over all PCCa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Right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or Ultra DMA mode 5 (100MB/s), *all* of these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A/B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The user suppli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hen sorted into one of four speed classes (25MHz, 33MHz, 37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1MHz) which is reported at boot time. For each of these spe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*tries* to select the optimum chip timings, but due t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limits the data rat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mary slave to UDMA1/MWDMA1/PIO3 and stops the spindl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minutes of inactivity on this devic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DTTA351010 drive). It tells the driver also not to tou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ther PCI device gets assigned addresses matching the abov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nything* can happen. To work around this problem, I have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MGAFIX which detects EIDE hardware with addresses affected by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ies to push them away a little by reprogramming the address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are no longer potential scan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this is a last-resort option. Use it *only when necessary*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boot without this option, or cannot boot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it! Its side effects may cause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The PC will no la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, 2001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(no debug suppor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