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aniela's S506 ADD - Release 1.6.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-  replacement for IBM1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driver with support for Intel, VIA, ALi, SiS, CMD, Promise, Cy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Point, AMD, Artop, SMSC, ServerWorks, Opti, Nvidia, National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r, SiliconImage, ITE, Adaptec and ATI chipsets, and generic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all SFF-8038i compliant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vers virtually *any* EIDE controller built/sold in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and even some just about to be released in the near future. D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used by the generic chip names below! If you are uncertai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controller to be supported, run the DumpIDE utility - it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This driver is *not* compatible to any of the software RAID setup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by some so called IDE RAID controllers (f.e. HPT, Promise FastTrack, AMI)!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  Of course, you may run these chips in non-RAID BIOS setups (i.e. JB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Changes to the previous release are denoted by "***"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original IBM1S506.ADD doesn't support the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VIA 82C586(/A/B) south bridge beyond the basic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n't very happy with the performance of my 10Gig DTTA-351010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rom VIA itself was no solution because it doesn'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advanced features found in todays hardware and locked up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ompletely. So I sat dow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lease of my S506 driver is no longer based on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by IBM on their DDK site. It has the latest featu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ound in the current fixpacks and fixes later than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enhan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supports the Intel PIIX, just like IBM1S506 does) plus some PIIX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nts unsupported by IBM1S50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/ICH0/ICH2/ICH3/ICH4/C-ICH/ICH5/ICH5R/ICH6/ICH6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 controllers (ICH6/6R is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ntel ICH5/ICH5R/ICH6/ICH6R SATA controllers (ICH6/6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VIA PATA/SATA RAID controllers (PATA experimental)(se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L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S 5513/5517/5518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S 180/181 SATA RAID controllers (experimental)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MD 643/646/648/649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M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Promise Ultra33/66/100/TX2/133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Cyrix 5530 IDE controller (Cyrix MediaG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HighPoint HPT302/366/368/370/371/372/374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MD756/766/768/8111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ACARD ATP850/860/865 IDE controllers (ATP860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MSC SLC90E66 IDE controller (PIIX4 look-alike) (ex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erverWork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Opti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/2/2s/3/3s 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Nvidia nForce2s/3s SATA controllers (ec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National Semiconductor Geode SCx20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Silicon Image 680 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Silicon Image 3112/3512 Serial ATA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includes OEMs like Adapt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ITE 8212 IDE controller (see note ###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upports the ATI IXP50 IDE controller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busmaster support for SFF-8038i complian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SATA &lt;-&gt; PAT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PCCard (formerly: PCMCIA) ATA/ATAP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ATA-Flash, Compact-Flash, CF+, SmartMedia, etc. i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internal DriveB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the external DriveBay and other PCCard attache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need for chipset initialization by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tel, VIA, ALi, SiS, CMD, Promise, and High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33-DMA on all of the above chipsets which can do Ultra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66 on AMD, VIA, SiS, Promise, HighPoint, Intel, CMD, AL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SC, and 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00 on HighPoint, Promise, VIA, CMD, Intel, AMD, SiS, Nvi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  ACARD, ITE (these all tested), VIA RAID, ALi and ATI (these experiment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ltra ATA-133 on ACARD, ALi, ITE and VIA RAID (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l, VIA, SiI, HighPoint, Promise, SiS, and Nvidia (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- SATA-150 on Silicon Image, Intel, VIA (these tested), HighPoint, Nvi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iS (these experimen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er PIO due to 32bi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ts device inactivity timers (POWERSV.SYS is no longer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SM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justable drive nois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write protection of the first track of a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nlocks full capacity of disks which are programmed to report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city to be compatible with older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support for removable media drives (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tlewood ORB EIDE and the Fujitsu M2541B MO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an change removable media drives to fixed media drives and vice-ver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rts devices which don't spin up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ptional limit data transfer rates for more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apts (feature removed: auto-adapts) chip timings to PCI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pposed to work with drive capacities up to 2TiB (OS/2 ADD lim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 with drives up to 250GB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compatibility with current BIOSes (IBM1S506.ADD fail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ing number of recent BIOS implemen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erformance and feature tun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 to 8 EID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S.M.A.R.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introduced with the la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me fixes for bugs and omissions in the IBM cod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ork around some BIOS geometry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s possible data corruption with some VIA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Caution: users of DaniBoot v1.0 need to upgrade to version 1.0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iver supports most switches and options that IBM1S506 suppor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planation of these look into the OS/2 online help (by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OS/2 Commands by name'/ 'BASEDEV...'/'IDE...' or by "help ibm1s50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did us the favour of creating a syntax dia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verview of the command line options implemented i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Syntax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------------------+ +-- /I --+  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V</w:t>
        <w:tab/>
        <w:tab/>
        <w:t xml:space="preserve">      | V</w:t>
        <w:tab/>
        <w:t xml:space="preserve"> |  V</w:t>
        <w:tab/>
        <w:tab/>
        <w:t xml:space="preserve">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--+----------------++--- /A:n -+---+-------------++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!V -+------+</w:t>
        <w:tab/>
        <w:t>^</w:t>
        <w:tab/>
        <w:t xml:space="preserve">     +- /!R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!W -+      |</w:t>
        <w:tab/>
        <w:t>|</w:t>
        <w:tab/>
        <w:t xml:space="preserve">     +- /P:hhh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AA -------+</w:t>
        <w:tab/>
        <w:t>+--------+   +- /IRQ: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LK:x ----+</w:t>
        <w:tab/>
        <w:tab/>
        <w:t xml:space="preserve"> |   +- /!BM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+- /GBM -----+-+</w:t>
        <w:tab/>
        <w:tab/>
        <w:t xml:space="preserve"> |   +- /FORCEGBM 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| +- /FORCEGBM + |</w:t>
        <w:tab/>
        <w:tab/>
        <w:t xml:space="preserve"> |   +- /PF:xxxx 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SHUTDOWN --+</w:t>
        <w:tab/>
        <w:tab/>
        <w:t xml:space="preserve"> |   +- /80WIRE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MGAFIX ----+</w:t>
        <w:tab/>
        <w:tab/>
        <w:t xml:space="preserve"> |   +- /TO:nn 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DEBUG:n ---+</w:t>
        <w:tab/>
        <w:tab/>
        <w:t xml:space="preserve"> |   +- /BAY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IOS -----+</w:t>
        <w:tab/>
        <w:tab/>
        <w:t xml:space="preserve"> |   +- /IT:x 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CS:n 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!BM -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PF:xxxx 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+--- /IT:x ------+</w:t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--------+----------------------------------------+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</w:t>
        <w:tab/>
        <w:tab/>
        <w:tab/>
        <w:tab/>
        <w:t xml:space="preserve">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--------------------------------+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+--/I---+ +----------------------+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V</w:t>
        <w:tab/>
        <w:t xml:space="preserve">  | V</w:t>
        <w:tab/>
        <w:tab/>
        <w:tab/>
        <w:t xml:space="preserve">   | |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-+- /U:n +--+-------------------+-+-+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T:n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MS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D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IT:x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MR:udp 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F:xxx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NL:n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RMV 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SETMAX 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PROT0 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+- /!BM 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cases, options prefaced with ! can be used with the ! modif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disable the option.  Options are valid both with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! modi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in parentheses are the default values if the op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ay be prefixed by "-" instead of "/"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V /VL /V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Verbose mode (less/lesser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W /WL /WLL</w:t>
        <w:tab/>
        <w:tab/>
        <w:tab/>
        <w:tab/>
        <w:tab/>
        <w:t xml:space="preserve">   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!V, but pause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</w:t>
        <w:tab/>
        <w:tab/>
        <w:tab/>
        <w:tab/>
        <w:tab/>
        <w:tab/>
        <w:t xml:space="preserve">    (bee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Audible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x</w:t>
        <w:tab/>
        <w:tab/>
        <w:tab/>
        <w:tab/>
        <w:tab/>
        <w:tab/>
        <w:t xml:space="preserve">    (33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Clock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!SHUTDOWN </w:t>
        <w:tab/>
        <w:tab/>
        <w:tab/>
        <w:tab/>
        <w:tab/>
        <w:t xml:space="preserve">    (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Shutdown each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GAFIX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 problem with Matro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bug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</w:t>
        <w:tab/>
        <w:tab/>
        <w:tab/>
        <w:tab/>
        <w:tab/>
        <w:tab/>
        <w:t xml:space="preserve">    (call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ll BIOS Int13 calls</w:t>
        <w:tab/>
        <w:tab/>
        <w:tab/>
        <w:t xml:space="preserve">       if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 fou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:n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t most n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 on all adapters</w:t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number (0, 1, ..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</w:t>
        <w:tab/>
        <w:tab/>
        <w:tab/>
        <w:tab/>
        <w:tab/>
        <w:tab/>
        <w:t xml:space="preserve">    (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adapter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:hhh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 port address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ORT:hh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:n</w:t>
        <w:tab/>
        <w:tab/>
        <w:tab/>
        <w:tab/>
        <w:tab/>
        <w:tab/>
        <w:t xml:space="preserve">    (PCI, Sno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Q level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80WIRE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Generic Busmas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O:n (DECIMAL)</w:t>
        <w:tab/>
        <w:tab/>
        <w:tab/>
        <w:tab/>
        <w:tab/>
        <w:t xml:space="preserve">    (5s/dynam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is connected to a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:n</w:t>
        <w:tab/>
        <w:tab/>
        <w:tab/>
        <w:tab/>
        <w:tab/>
        <w:tab/>
        <w:t xml:space="preserve">    (n/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 number (0,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NIT: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I 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:n</w:t>
        <w:tab/>
        <w:tab/>
        <w:tab/>
        <w:tab/>
        <w:tab/>
        <w:tab/>
        <w:t xml:space="preserve">    (5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retry time in seconds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blo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S:n</w:t>
        <w:tab/>
        <w:tab/>
        <w:tab/>
        <w:tab/>
        <w:tab/>
        <w:tab/>
        <w:t xml:space="preserve">    (autodet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MS block length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M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s OS2DASD.DMD from managing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T:x</w:t>
        <w:tab/>
        <w:tab/>
        <w:tab/>
        <w:tab/>
        <w:tab/>
        <w:tab/>
        <w:t xml:space="preserve">    (BI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activity timer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R:udp</w:t>
        <w:tab/>
        <w:tab/>
        <w:tab/>
        <w:tab/>
        <w:tab/>
        <w:tab/>
        <w:t xml:space="preserve">    (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data rate of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xxxx</w:t>
        <w:tab/>
        <w:tab/>
        <w:tab/>
        <w:tab/>
        <w:tab/>
        <w:tab/>
        <w:t xml:space="preserve">   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RMV</w:t>
        <w:tab/>
        <w:tab/>
        <w:tab/>
        <w:tab/>
        <w:tab/>
        <w:tab/>
        <w:t xml:space="preserve">    (devic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removable med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L:n</w:t>
        <w:tab/>
        <w:tab/>
        <w:tab/>
        <w:tab/>
        <w:tab/>
        <w:tab/>
        <w:t xml:space="preserve">    (curr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ise level, n = 0 (faint) ... 126 (noisy)</w:t>
        <w:tab/>
        <w:tab/>
        <w:tab/>
        <w:t>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</w:t>
        <w:tab/>
        <w:tab/>
        <w:tab/>
        <w:tab/>
        <w:tab/>
        <w:tab/>
        <w:t xml:space="preserve">    (enable un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 unlocking of full driv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ROT0</w:t>
        <w:tab/>
        <w:tab/>
        <w:tab/>
        <w:tab/>
        <w:tab/>
        <w:tab/>
        <w:t xml:space="preserve">    (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 write protection of first dis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M</w:t>
        <w:tab/>
        <w:tab/>
        <w:tab/>
        <w:tab/>
        <w:tab/>
        <w:tab/>
        <w:t xml:space="preserve">    (ATA  :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) Enable BusMaster DMA</w:t>
        <w:tab/>
        <w:tab/>
        <w:tab/>
        <w:t xml:space="preserve">    (ATAPI: en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c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T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M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ole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G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CY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C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D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T: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LK: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ocumen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0.8, this includes the undocumente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HUTDOWN found in the latest IBM1S506.ADD. At system shutdow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 issues shutdown commands to each attached device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fferent from earlier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seen many reports about problems when the drives are shutdown.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ed to no longer be compatible with IBM1S506 here. DANIS506 *toler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/!SHUTDOWN on the commandline, but it does nothing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 shutdown behaviour (on notebooks perhaps), then add the ne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HU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le of thumb: if your system doesn't suffer from any (possibly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ws, not a single command line option is required. The driver ada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 to the environment and runs at 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situations, you may need some of the following option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mum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TAPI devices are initialized to PIO mode only if they appear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very early ATAPI specifications; the same is true if the IDE c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not to support PCI busmastering with ATAPI devices. In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may try to run particular ATAPI devices using busmaster DMA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ying the proper /A:x /U:y /B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 few chips need the /80WIRE option to enable ATA66 operation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the DumpIDE utility detects an unsupported busmaster capabl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us recommends to set /GBM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intend to hot-swap devices or use PCCar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f us who get the impression today's computers are way too f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up with, IBM did us the favour of adding another switch, /W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than one year now). This switch replaces the /V switch,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/V, /W shows some very useful info about the EIDE system at boo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stead of throwing all of this stuff onto the screen and scro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, /W writes it to the display in reasonable chunks and then *waits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to hit a key after he/she has learned it by hear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for /W to work you must have pausing on errors en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, either by "PAUSEONERROR=yes" or by no PAUSEONERROR se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duce screen clutter and avoid possible SYS2068 messages,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boot message may be suppressed by /VL (/WL) instead of /V (/W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fer even less info at boot time, /VLL (/WLL) will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basic messages only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V or /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VIA 571 PCI to IDE IC Rev:06 VID:1106 DID:0571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34   4273</w:t>
        <w:tab/>
        <w:t xml:space="preserve">      0 </w:t>
        <w:tab/>
        <w:t xml:space="preserve">      534   4273   Avail   430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128     16</w:t>
        <w:tab/>
        <w:t xml:space="preserve">      0        0      128     16   OS2</w:t>
        <w:tab/>
        <w:t xml:space="preserve">   43061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 0        0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2482  39560</w:t>
        <w:tab/>
        <w:t xml:space="preserve">   1023 </w:t>
        <w:tab/>
        <w:t xml:space="preserve">    39560  16383   Avail  3987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255      255       16     16   OS2</w:t>
        <w:tab/>
        <w:t xml:space="preserve">  39873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CMD 649 PCI to IDE IC Rev:02 VID:1095 DID:0649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14890  59560</w:t>
        <w:tab/>
        <w:t xml:space="preserve">    620 </w:t>
        <w:tab/>
        <w:t xml:space="preserve">    59560  16383   Avail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 64        0       16     16   OS2</w:t>
        <w:tab/>
        <w:t xml:space="preserve">  60036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 0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621   2484</w:t>
        <w:tab/>
        <w:t xml:space="preserve">    524 </w:t>
        <w:tab/>
        <w:t xml:space="preserve">      621   2484   Avail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64     16</w:t>
        <w:tab/>
        <w:t xml:space="preserve">    255       64       64     16   OS2</w:t>
        <w:tab/>
        <w:t xml:space="preserve">   2503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1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I Rev: 2.10 HPT 370 PCI to IDE IC Rev:03 VID:1103 DID:0004 @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524   8354</w:t>
        <w:tab/>
        <w:t xml:space="preserve">    534 </w:t>
        <w:tab/>
        <w:t xml:space="preserve">      524   8354   Avail   84208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128      255      255     16   OS2</w:t>
        <w:tab/>
        <w:t xml:space="preserve">   84180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 /VL or /WL it's a little more comprehens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0  Port:01F0 IRQ:0E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DMA1/PIO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1  Port:0170 IRQ:0F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ATAPI Device Bus Master DMA Ultra DMA2/PIO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1 Status:OK SMS:16 LBA Bus Master DMA DMA2/PIO4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2  Port:A0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4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3  Port:A8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NL:64 Bus Master DMA Ultra DMA5/PIO4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4  Port:B4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:5  Port:BC00 IRQ:09  Status:OK Bus Master DMA Scatter/G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:0 Status:OK SMS:16 LBA Bus Master DMA Ultra DMA2/PIO4 B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inally, with /VLL or /WLL it becomes very te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aniela's Bus Master IDE Driver for OS/2 Version 1.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OMEGA  ZIP 250</w:t>
        <w:tab/>
        <w:t xml:space="preserve">   ATAPI</w:t>
        <w:tab/>
        <w:t xml:space="preserve">      51.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Pioneer DVD-ROM ATAPIModel DVD-115  0108 E1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CASTLEWOOD ORB2-E</w:t>
        <w:tab/>
        <w:tab/>
        <w:tab/>
        <w:t xml:space="preserve">      USR-4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JNA-352030</w:t>
        <w:tab/>
        <w:tab/>
        <w:tab/>
        <w:t xml:space="preserve">      J58OA3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IBM-DTLA-307030</w:t>
        <w:tab/>
        <w:tab/>
        <w:tab/>
        <w:t xml:space="preserve">      TX4OA5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QUANTUM FIREBALL_TM1280A</w:t>
        <w:tab/>
        <w:tab/>
        <w:t xml:space="preserve">      A6B.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:ST34310A</w:t>
        <w:tab/>
        <w:tab/>
        <w:tab/>
        <w:tab/>
        <w:t xml:space="preserve">      3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atter of the verbosity level which may suppress some lines o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messages are stored internally for later retriev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beta 7, the driver saves all messages possibly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-up internally. Users may redisplay these messages, or store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later with commands like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con: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IBMS506$ an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, check the spell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ago, IBM decided to enable /SMS by default on most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. The /!SMS switch then disables this controller based defaul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harddisk reports to be SMS capable, SMS is enabl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MS switch. Since this might cause sporadic failures on some hard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users reported, I changed the behaviour of the /!SMS switch 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which is honoured in any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it's not necessary to disable SMS mode, but just to li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sectors transferred in one run to a lower amount.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eature, the /SMS option is changed into /SMS:n,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number of sectors in one run. If n is 0 or 1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/!SMS. Every harddisk has a maximum SMS run length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facturer specific to each model. You cannot set a value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aximum SMS run length. The driver sets up the actual SM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for a specific drive to the minimum of the user supplied valu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maximum value reported by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notes on the /FORCE and /ATAPI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 no longer supported beginning with driver version 1.6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s true with option /PCMCI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lated functionality is implemented now by means of the options /B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PCS with I hope to be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advantage of Ultra DMA mode 3 (44MB/s),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6MB/s), Ultra DMA mode 5 (100MB/s), or Ultra DMA mode 6 (133MB/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ll* of these prerequisites must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support the ATA-66/100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able must be a 80 wire type (recommended in any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therboard must support the detection of the 80 wire cable (se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EIDE controller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evice must report a 80 wire cable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ome chipset manufacturers still don't assign dedicated pins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ection of the cable type installed, and therefore don't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procedure for driver writers to acquire this *vit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Any motherboard with a VIA596B, VIA686, or AMD756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 is affected by that: the ATA-66 features aren't enabl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river because it has no way to detect the presence of a 80-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ble reliably. In this case add /80WIRE to the *adapter* op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80-wire cable installed on that particular EIDE channe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sion is completely up to *you*. Don't blame me for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f you are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orkaround to solve this inconvenience with the chips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with release 1.3.0, the driver checks the controller set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 by the BIOS. If it finds a particular channel initialized to ATA-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it assumes the BIOS positively checked for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0 wire 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options are features added b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drive bays and PCCard sl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notebooks/laptops have so called drive bays built in to swap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(floppy, disc, CD/DVD, etc.) while powered on state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Y prepares the related IDE adapter for such a hot-swap.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fely work on OS/2, the support for APM (by means of DEVICE=APM.SYS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installed. During APM suspend the device in the drive ba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ed The floppy driver and the different ATAPI filters made by IBM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ence of appropriate devices after APM resume and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1.9, DaniS506.ADD improves this hot-swa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PM resume the driver inspects these "special" adap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nfigures both the device and the controller exactly as it does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It then reports its findings to interested filter drivers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ts so that the filter driver can reconfigure itself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only DaniATAPI.FLT supports this advanced r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tebook has got a drive bay with a swappable floppy drive, disk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VD-CDR/W. The following lines in CONFIG.SYS make all these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able and operational without powering 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IBM1FLPY.ADD /A:0 /FORCE:1 /U:0 /F: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[other options] /A:1 /BAY  (see not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ATAPI.FLT /A:1 /U:0 /TYPE:Z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#: this assumes the secondary channel to be connected to the drive b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IP drive and the hard disk show up as removable media un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 folder after a "refresh removable media" command. Important: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apping the units there *must* be an eject of the media (eith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JECT x:" command from the command line or fro the context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icon)! Forgetting to do that may cause data los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caches may not yet be written back to the media. With some lu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"ChkDsk x: /F" will repairs such damage without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release 1.3.0, the driver supports PCCard slo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will be enabled by means of the options /PCS or /PCS: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CS the driver checks how many PCCard slots are available from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and creates the same number of "virtual" IDE adapt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IDE adapters for PCCards shall be created, then the required amoun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set by the option /PCS:n. At most the correspondi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s with IDE units attached may be inserted into the PCCard slo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virtual" PCCard IDE adapter is implemented by a PCCard (the actual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) which is inserted into any one of the PCCard slo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ed PCCard inserted *concurrently* counts as one ID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ttaches to OS/2's PCMCIA subsystem and takes over all PCC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nction id of 4 (disk) and function extension 1 (ATA interface)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CCard ATAPI devices as well (like the PCMCIA ZIP-250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ck!40 drives). Beginning with release 1.3.10 both ATA and ATAPI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upported (if DaniATAPI.FLT rev 0.3.0 or later is installed). PC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arbitrarily inserted to and removed from any PCCard socket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requisite is a functional socket services driver and PCMCIA.SYS. B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er revisions of IBM's PCMCIA subsystem have defects which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to configure cards on sockets other tha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inserting a PCCard into the slot, you'll likely hear some noi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CCard or its attached unit. Shortly after that you should hear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tched beep. This beep indicates that the driver has accepted the PC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successfully assigned resource to it and initialized i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municating with the attached unit. If you don't hea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, try reinserting the PCCard. A failed initialization will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imes low pitched b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intend to remove a PCCard, don't forget to close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ttached device by issuing "EJECT x:" from the command lin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's context menu. Failing to do so will leave the file system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nsistent "dirty" state which most likely needs to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KDSK to make the medium accessable again before the next use. "E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necessarily unload the medium (f.e. in case of the Click!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be confused. Some drive activity will indicate the flus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unwritten file system cache contents back to the medium.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lush operation is indicated by a middle pitched beep.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afe to remove the PCCard from the socket or swap the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6.0 the driver handles PCCards from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ist going to be booted from and which are already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 (for example the Sony Vaio Crusoe subnotebook with a bootabl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). To do that some technical prerequisites must apply (the PC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t needs to be ExCA register compliant) and there must be no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s driver loaded; the latter one is needed only because of err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ervices drivers which make booting from a BIO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ard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he inactivity timer feature simply add /IT:x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x is the timeout value in minutes. A 0 disables the spi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ly. If you leave out this option, some device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 down after a certain default inactivit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per driver operation of this function,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APM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BIOS, hard disk power down timers must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 CONFIG.SYS, at least the statement DEVICE=APM.SYS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other words: OS/2 APM support must be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prerequisites are true, the driver can keep track of disk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even in case of intermittant system APM suspends. This ensur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recovery by short command timeouts, but sufficiently lo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rive spin-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PM is not available in OS/2, the driver will prolong command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20s for each command if a drive reports active power down m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adds an /IT option; all other drives will be sent a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automatic spin-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imit the data rate a device communicates at, add /MR:udp to the *uni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Choose the values for u, d, and p from this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: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Ultr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Ultra DMA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Ultra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Ultra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Ultra DMA mod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-  limit to Ultra DMA mod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 -  limit to Ultra DMA mo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: Multi Wor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disable  MW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MW DMA mode 0 (in S506.ADD effectively the same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MW DMA m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MW DMA mod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: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 -  limit to PIO mod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 -  limit to PIO mode 1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 -  limit to PIO mode 2 (in S506.ADD effectively PI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 -  limit to PIO mode 3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 -  limit to PIO mode 4 (with flow contr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t u and d to 0 at the same time, this effectively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ing on this device since no DMA mode is left to use.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es may be lef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EIDE controllers don't have the capability to select PIO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word DMA modes independantly because theses mode share the sam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This is for historic reasons and the similarity of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. This applies to all controller chips mentioned abov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 Ultra and Cyrix MediaG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applies to mixing transfer modes for the *same* devic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on an EIDE channel are independent from each other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(except for Intel 82371F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al with this situation the driver selects the slower cycle ti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osed PIO and MW-DMA modes. The net result can be se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 no DMA    MW-DMA 1       MW-DMA 2</w:t>
        <w:tab/>
        <w:t xml:space="preserve">    Ultra-DM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DMA1      PIO0/DMA2</w:t>
        <w:tab/>
        <w:t xml:space="preserve">    PIO0/UDMAx</w:t>
        <w:tab/>
        <w:t xml:space="preserve"> (Intel,Prom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</w:t>
        <w:tab/>
        <w:tab/>
        <w:tab/>
        <w:tab/>
        <w:tab/>
        <w:tab/>
        <w:tab/>
        <w:t xml:space="preserve">  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0 |  PIO0    PIO0/no DMA    PIO0/no DMA    PIO0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2</w:t>
        <w:tab/>
        <w:t xml:space="preserve">    PIO3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3 |  PIO3    PIO3/DMA1      PIO3/DMA1</w:t>
        <w:tab/>
        <w:t xml:space="preserve">    PIO3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+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4/DMA1      PIO4/DMA2</w:t>
        <w:tab/>
        <w:t xml:space="preserve">    PIO4/UDMAx</w:t>
        <w:tab/>
        <w:t xml:space="preserve"> (Promise,Cy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 4 |  PIO4    PIO3/DMA1      PIO4/DMA2</w:t>
        <w:tab/>
        <w:t xml:space="preserve">    PIO4/UDMAx</w:t>
        <w:tab/>
        <w:t xml:space="preserve"> (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users are forced (or feel themselves forced ;-) to run the PCI b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otherboards at speeds other than the optimum 33MHz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Cyrix processors need very uncommon front side bus speed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divided into 33MHz. This leads to either too slow EIDE tim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 fast ones. The former case may be disappointing, but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clocks the EIDE interfaces and my introduce data distortio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the actual PCI clock of your motherboard, you may ad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option /PCLK:x (x is the PCI clock in MHz). The user supplied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 is then sorted into one of four speed classes (25MHz, 33MHz, 37MH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41MHz) which is reported at boot time. For each of these speed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*tries* to select the optimum chip timings, but due to chip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this is not possible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st motherboards run their PCI bus at the optimum 33MHz clock to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use this switch only if really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chnical background of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 called Front Side Bus (FSB) is the bus the CPU communicat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 bridge (which contains the memory controller, the cache cont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P bridge, the PCI arbiter, the PCI bridge, and optionally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). Depending on the design of the north bridge, the PCI c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ived from the FSB clock by dividing this clock (synchronous design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an integral number (2, 3), or a fractional number (2, 2.5, 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derived from an independent clock source (asynchronous design,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mon). The PCI 2.1 spec (without its extensions) allows for 33MHz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, the ALi, and most likely the SiS chipsets ar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dividers. The Intel chipset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, your PCI bus runs at the typical 33MHz clock (true for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o/CPU combinations sold today), don't apply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now the PCI clock in advance (or like to tune the EIDE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ome reason), you apply the /PCLK:n switch where n is the known 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ck. The driver then selects the speed class from this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way as from an autodet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peed classes are the result of the typical FSB clocks and divi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B clock / divider -&gt; PCI clock -&gt;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MHz    /   2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0MHz    /   2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6MHz    /   2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</w:t>
        <w:tab/>
        <w:t xml:space="preserve"> -&gt;  37.5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2.5</w:t>
        <w:tab/>
        <w:t xml:space="preserve"> -&gt;  30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5MHz    /   3</w:t>
        <w:tab/>
        <w:t xml:space="preserve"> -&gt;  25MHz    -&gt; 2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</w:t>
        <w:tab/>
        <w:t xml:space="preserve"> -&gt;  41.5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3MHz    /   2.5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5MHz    /   3</w:t>
        <w:tab/>
        <w:t xml:space="preserve"> -&gt;  31.7MHz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MHz    /   3</w:t>
        <w:tab/>
        <w:t xml:space="preserve"> -&gt;  33MHz    -&gt; 33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2MHz    /   3</w:t>
        <w:tab/>
        <w:t xml:space="preserve"> -&gt;  37.3MHz  -&gt; 37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4MHz    /   3</w:t>
        <w:tab/>
        <w:t xml:space="preserve"> -&gt;  41.3MHz  -&gt; 41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hosen speed class, the driver tries to select EID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values which don't exceed the PIO/DMA/Ultra ratings. My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revisions and IBM1S506 only know the proper register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MHz class. This runs the EIDE interface slower than possible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MHz PCI clock, but exceeds the allowed timings in the 37MHz/41MHz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er one is uncritical, but the latter one may cause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(better) or data corruption (wo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you an example how to use command line switches, look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V /A:0 /U:1 /MR:223 /IT:5 /A:1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hows some info at boot time, limits the data rate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primary slave to UDMA1/MWDMA1/PIO3 and stops the spindle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5 minutes of inactivity on this device (which happen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-DTTA351010 drive). It tells the driver also not to touc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 (adapter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GBM option enables the scan for busmaster capable PCI EIDE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ne of the 'well-known' chipsets (currently INTEL, VIA, ALi, SiS, 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ise, HighPoint, AMD, SMSC, Artop, ServerWorks, CMD640, and RZ1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er two are not busmaster capable!) is found. Before a chip is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driver to be operated in generic busmaster mode, it has to pa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nity checks. Some BIOSes simply fail to initialize the controller ap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ately (seen on a board with an UMC8886BF). A rule of thumb: if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un a chip in DMA mode, it is not generic busmaste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EIDE controllers not supported by any S506 ADD run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 in PIO mode only, and with timings setup by the BIOS (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0 if the device is hidden from the BIOS). The generic busmas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usage of the busmaster machinery and device DMA mod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CPU load by a large amount. In this mode, the ADD doesn't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ip registers other than the standard PCI command register (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I busmastering) and the registers associated with the busmast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*no* way to enable Ultra-DMA modes in hardware if no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this should be the default behaviour of my driv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change the /GBM option into the /FORCEGBM option. Then, *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DE chip is treated as if it's not a 'well-known' chip. Al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evice timings in the EIDE controller has to be done by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ORCEGBM comes in two flavours, as a global option, and as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 If /FORCEGBM preeceds all /A:x options, it applies to all adap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follows an /A:x option, it applies to adapter x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cases, /FORCEGBM can help to overcome stability problem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pec-conforming timings that the driver programs into th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 In the recent past, some batches of boards popped up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uned-down" by their BIOS to work reliably. In these cases, the "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are too fast and the boot process fails if these tim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aniS506.ADD. Adding /FORCEGBM prevents the driver from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ings so that the "special" BIOS timings ar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GBM /A:0 /U:0 /MR: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W /FORCEGBM /A:0 /U:0 /MR:023 /A:0 /U:1 /MR:034 /IT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new option /PF:xxxx which may be applied to an adap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units. This option is meant to fine-tune register access ti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nable chipset-performance features. The option value is a bit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individual bits need to be put together into the final op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0-7 are meant for all PCI chipsets, bits 8-15 are chipset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driver release, the following setting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15  14  13  12  11  10</w:t>
        <w:tab/>
        <w:t>9   8 | 7   6</w:t>
        <w:tab/>
        <w:t>5   4</w:t>
        <w:tab/>
        <w:t>3   2</w:t>
        <w:tab/>
        <w:t>1  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| </w:t>
        <w:tab/>
        <w:t xml:space="preserve"> unused </w:t>
        <w:tab/>
        <w:t xml:space="preserve">      |        unused</w:t>
        <w:tab/>
        <w:t xml:space="preserve">      |  (1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---+---+---+---+---+---+---+---+---+---+---+---+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Register access de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 : 1000 ns  (default, fixed for all non-PCI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:  50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:  250 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: no delay (works on most systems, check out your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ctual access delay used for a particular adapter channe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st of all attached un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DEV=DaniS506.ADD /A:2 /PF:2 /U:0 /PF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no slave device, then no register access delays are in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individual unit setting /PF:3 overrides the adapt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F:2. But if there is an additional slave device, this unit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 option /PF:2. The largest delay of both units is the resul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us each register access is delayed by 250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ATA spec 6 compatible drives may support the so called a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ment feature set. Using this you can trade off performance vs.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ostly noticable during quick sequences of random seeks). The ne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NL:n allows you to control this feature: the value n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... 126, where '0' selects the faintest noise level with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impact, while '126' selects best performance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isiest operation. Drives are not required to support any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, but to select the next supported one. Drives sto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ed value internally and preserve it over power outages and re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tell the current value read from the driv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/NL option, or the user selected value n if /NL: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removable drive which you want to boot from, th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To enable booting from this unit it has to be treated a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. This can be done with the option /!RMV applied to the proper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ported also that some Syquest drives have buggy firm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report properly the support of the removable featu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 these drives to OS/2 a removable drives add the /RMV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ropria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a PCI EIDE controller in your system, an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Matrox video board, then the boot process might just sto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rtain point or fail with a trap 8. This is due to a horribly na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haviour of the Matrox driver wich scans all ports with addresses Cx0y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x = 0..F, y = 0..3) at initialization of the base video handler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ddresses are not assigned to the video board. I wouldn't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 by the rules beating the bush and looking if some sort of M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PCI device gets assigned addresses matching the above pat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anything* can happen. To work around this problem, I have ad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/MGAFIX which detects EIDE hardware with addresses affected by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ies to push them away a little by reprogramming the address de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y are no longer potential sca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this is a last-resort option. Use it *only when necessary*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 boot without this option, or cannot boot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it! Its side effects may cause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gamma 4 I introduced an additional 'safety net'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tells to be perfectly capable of doing DMA transfer opera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 miserably when it comes to a real life test. In such a case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 eventually but with a retry in PIO mode for each chun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a very upset driver beeping all of th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such an outcome, at the very end of driver initializ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check is carried out. If a device was elegible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 DMA mode was chosen and the device commanded to do so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ed for a successful mode switch. If this test turns out positiv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is a harddisk, a read operation with the selected DMA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tight timings is issued. If this succeeds as well, t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s busmaster DMA is safe to be used. If either test fails, bus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A is shut down for the affected device and PIO mode transfe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. This is *not* reflected in the messages shown at boot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iskInfo v' tells the actual device transfer mode after boo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ly enough, some devices do in fact switch into the correct DM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but don't show the selected DMA mode in their INQUIRY data: some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MA mode selected at all, others tell multiple DMA m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. The driver then (correctly) assumes something is wro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and - as described above - denies busmaster DMA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device can do DMA. If one of your devices fits into thi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override the 'safety net' by applying /BM to the affected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user reported a boot failure in a particular situation which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SI and ATA/ATAPI units. The solution was to avoid BIOS INT13 ca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asks the BIOS about the geometry properties of the ATA driv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, this information is not required because the most autho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of the geometry info is the drive itself (by inspecting the MB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Bs). This implies that no BIOS INT13 calls are required in alm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. The only exception is if your disk is completely blank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partition this blank disk by OS/2 FDISK with a geometr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BIO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f you prefer to deny the driver calling the BIOS, add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BIOS. When doing so, the "strange" VDM seen with some process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is go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versions of FDISK and LVM tend to overwrite bootmanager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BootManager on every write operation to the partition/LVM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ch cases it might be appropriate to write protect track zer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drive (which contains the bootmanager code). This is possibl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otup using the unit option /A:x /U:y /PROT0 ("PROT zero"),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1</w:t>
        <w:tab/>
        <w:t>en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Info &lt;unit&gt; p 0</w:t>
        <w:tab/>
        <w:t>disable write protection on &lt;uni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skInfo ?" shows all options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days large disk drives often don't work properly with older BI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e BIOS detects the wrong disk capacity, or sometimes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n't boot at all. In such cases, the cure of the problem is ei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 jumper at the disk or reprogram the disk such that it re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r, troublefree capacity to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with version 1.3.8 the driver is able to use the fu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city even if the disk is programmed to report a smaller capacit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one automatically; if you don't like that then you have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cking of the full capacity by means of the unit option /A:x /U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SET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gram a disk to report a smaller capacity, I recommend this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emove the disk from the BIOS setting. The PC will no langer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oot from an OS/2 boot disk (or the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program a smaller disk capacity by means of the Diskinfo ut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&lt;unit&gt; m &lt;new capacity&gt;, 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Info 0m m 3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etails see "DiskInfo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if you like you may add the disk to the BIOS setting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upgrade from a previously installed IDE driver (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) just copy DaniS506.ADD to bootdrive:\OS2\BOOT and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S506.ADD (or the name of the previous IDE driver) to DaniS506.AD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first time install of an IDE driver you'll have to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DEV=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 your boot device probably is SCSI. To avoid confusio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to move the mentioned line *below* the SCS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refer chasing icons, you can do the copy and the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SYS using DDINSTAL ("OS/2 System"/"System Setup"/"Install/Remo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"Device Driver"). Due to limits in DDINSTAL you have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installed S506 base driver in CONFIG.SYS manually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ing that line or putting a 'rem' statement in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ADD  The driv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DP  The device driver profile for DDIN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.DOC  The file you are reading right now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.EXE   A utility to dump the current I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Info.EXE  A utility to show some information about the attached de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smaller driver version without debug tr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debug\cmprssd\DaniS506.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ame as above, but LXlite compressed. This one is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aranteed to work on ever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source\DiskInfo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es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none, but who know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Bug reports without IDE configuration and transfer modes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without the output from the dump utility, are pretty useless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create these outputs in a running *and* the faulty system. The easie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o do this is to redirect the screen output from the dump utility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pIDE &gt; Good.dmp   or   DumpIDE &gt; Bad.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refer to driver revisions by file dates. Don't do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don't keep track of fi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build several drivers almost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 dates can easl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re are many different calendars in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valid reference is the driver's version number. It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 up if the /V or /W switch is given. If you can boot to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output of "COPY IBMS506$ anyfile" will list the driver ver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 the first line. If you cannot boot, then run "BLDLEVEL DaniS506.ADD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utput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:       @#DANI:1.2#@##1## 4.7.2000 10:45:10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:</w:t>
        <w:tab/>
        <w:t xml:space="preserve">      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:</w:t>
        <w:tab/>
        <w:t xml:space="preserve">    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/Time:       4.7.2000 10:4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Machine:   Nachtig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ersion:    1.2.5   &lt;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    Adapter Driver for ST506/IDE DAS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full version number  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 means to identify traps occuring outside this driver (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from 'IBMS506$' or not present). If a trap occurs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, I need the following information: CS:EIP, EAX-EDI, DS and ES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systems at home (VIA and ALi) and a couple of other machines a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ifferent INTEL chips) run flawlessly with this driver, so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ly no chance to re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your EIDE devices is not detected at boot-up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has special debug code built in; I will tell you how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ather these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xperience problems with your hard disks after OS2DASD.DM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(to be seen by pressing ALT-F2 when the white box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, read the following section *very carefully*, it applies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not solve your hardware problems with software. If you th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arise from bugs in the EIDE controller chip, you may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athering detailed info about this bug and its softwar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resent, I have a recent chip bug list from ALi and anoth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A 586 chipset created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ORDS OF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EIDE hardware you can buy (or already have bought) has *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design margins and is *very* susceptable to even the sligh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l distortion on the cables. Unlike SCSI, the EIDE b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ion resistors on both ends of the cable to reduce ri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gnal reflections. Noise and crosstalk are other sour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errors during data transmission; careful grounding (both th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wer connection) is paramount if you intend more than simple P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. Power supplies are not uncommon for inducing no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ery patient user found another source of data distortions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long and tedious reliability tests: the cache subsystem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herboard. He experienced bit errors which vanished after some fid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BIOS settings of the cache timings (pipelining was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case). This isn't something magic! Consider, a busmast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when running at high transfer rates - puts an additional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den on the cache logic in the chipset and the cache RAMs. Man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ures of OS/2 systems - even without busmastering of EIDE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rs - have their orig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hink your data is trashed due to bugs in this driv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is into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ade a lot of changes to IBM's source code in the drive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ion to support ALi, SiS, VIA, CMD, and Promise chipsets,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ndown timers in the devices, and to select data transfer rat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fastest ones. Some of these changes could lead to trap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tup depending on the actual parameter values used. I hope to ha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. These traps (identifiable by the module name 'IBMS506$')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 any of the data because they happen before any writ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 to any drive. I'm sorry if you happen to have such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: the code to carry out read and write requests either by PI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master assisted DMA is *unchanged*. In fact, all data trans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into host memory or vice-versa are done 100% b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s and the chipset hardware on your motherboard (or 99% plus *on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instruction in case of PIO). Driver code only steps in when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ardware reports an error or wasn't able to fulfil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: PIO and MWDMA transfer modes have no means of detect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 during data transfers, Ultra-DMA does CRC checking to mainta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instead of rushing to the fastest data transfer modes possible,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gotiated data transfer speed to the slowest availabl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(/MR:120). Using PIO4 on other than rock solid hard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ed reliability tests is *very* dangerous. Since large por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2*.INI files cannot be flushed to disk at shutdown with error-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, the ADD has to revert to the error-prone PIO mode. I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n OS/2 design f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SYSBench or DISKIO, and experience unstable or rather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figures in the maximum data transfer rate test, you are s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ffects of retries and interface resets. This is an indication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ference, in the DISKIO 'Drive cache/bus transfer rate' t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5 : 66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4 : 4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3 : 3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2 : 24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1 : 17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-DMA mode 0 : 13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2    : 11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 1    :  9MB/s 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Bench is based on the DISKIO code with some modifications. DISKI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st case test on the last cylinder (falsely called track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) using forward reads, SYSBench uses backward reads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drives have different cache strategies built in,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wards is a pretty uncommon access strategy with file system cach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drives are fooled in this test and the result is overly pessim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tune the data transfer speed on the cables to your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DISKIO or SYSBench without DMA rate limitation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reported for cylinder (track) 0. This is the maximum dat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e your drive is able to read off the media surface. Then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 which matches this speed. I recommend Ultra DMA mod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W-DMA modes. If the drive is DMA capable, select PIO mode 0 as non-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(for the rare cases where busmaster DMA cannot b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false device detects or even lockups at boot tim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reliable data transfer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case, if you think you are experiencing data corruption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generated by the /W or /V switch, and then look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modes used with your device. The first remedy to 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ing all fast transfer modes (by /!BM and/or /MR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ear short beeps, then the data transfer state-machin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ption: a high beep indicates a UDMA CRC failure, a low beep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ed by the hardware which leads to a interface reset even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middle beep indicates a command timeout (usually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un-down harddisk). So, if your hardware works 'flawlessly' you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no* sounds from the driver (except for spin-down events of course)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flawlessly' I mean 'without errors detectable by any instance'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 to ignore hardware errors indicated by these beeps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!AA (no audible alert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tect the current working desktop from corruption, conside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st copies of the x:\Desktop directory tree and the OS2*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ointing to these in a modified copy of your CONFIG.SY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x:\OS2\BOOT. For example, rename this copy to CONFIG.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est configuration within the recovery choices screen by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'T' key. This way, you always have a working default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independent test system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&amp; ANS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Both my EIDE controller and my harddisc is ATA/66 (or ATA/100) cap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80wire cable is installed. No matter what I am trying to do (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cs, applying the /80WIRE override switch), the driver allow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UltraDMA mode 2. What's wro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likely, your harddisk is setup to hide its ATA/66 (or ATA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ies. Some models are delivered with such a factory set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confusion of older BIOSes or controllers. Run "DiskInfo i"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word 88/058 reported from the disk in question. If it i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07, the disk reports ATA/33 capability; if it is xx1F, it can do ATA/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it is xx3F, then ATA/100 is available. If the reported capa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advertised, contact the disk manufacturer for a utility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ng capabilities (often to be found on their web si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 experience random failures after wakeup from suspend. What can I do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the "Delayed Transaction" setting at the PCI page in the BIO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ware doesn't implement this featur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 have a large (&gt; 33GB) disk but FDISK or LVM report only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 disk capacity. Where does that come fro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"COPY IBMS506$ con:" and look at the geometry value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del:WDC WD400BB-00AUA1 </w:t>
        <w:tab/>
        <w:tab/>
        <w:t xml:space="preserve">     18.20D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S2:log   phys BIOS:log  BPB:log  IDE:log   phys     Total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4865  65535</w:t>
        <w:tab/>
        <w:t xml:space="preserve">  16383 </w:t>
        <w:tab/>
        <w:t xml:space="preserve">    65535  16383   Avail  7816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255     16</w:t>
        <w:tab/>
        <w:t xml:space="preserve">     16      255       16     16   OS2</w:t>
        <w:tab/>
        <w:t xml:space="preserve">  78156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  63     63</w:t>
        <w:tab/>
        <w:t xml:space="preserve">     63       63       63     63   % Used    99.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"OS2:log" column shows a C value of 65535 then there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16 bit overflow due to a badly chosen translation mode. Presumab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value will be 16 instead of the much more appropriate 255 (or 2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e the same H value in the "BPB:log" column then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geometry stored on the disk itself, in the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the BPB sectors. In this case you *must* zero out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to get rid of this unwise translation mode, a mere change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is not su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are only zeroes in the "BPB:log" column, then the disk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 valid partition table yet and the translation mode is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. Change the BIOS setting to "LBA translation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 have problems reading CDs now which was working fine with earli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. Why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drivers enable DMA modes on ATAPI devices now if the seem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ciently recent ATAPI implementation standards. Some ATAPI unit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 running on DMA, so you have to disable DMA busmastering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s (/A:x /U:x /!B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d like to express my thanks to some outstanding people who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code a bett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en Terbizan   for her neverending efforts to make ALi suppor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her patience and perseverance during th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Dodel       for just the same patience and persev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ns Glathe      for his helpful tips and the courage to test the Si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otr Oniszczuk  for his persistent reliability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d Springfield for his debugging of this pile of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ld Eischer   for creating the command line options diagram a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Still left is to persuade IBM to incorporate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in thei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done! IBM has officially taken the v1.6.6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- Copyright (c) 1999-2003 Daniela Engert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S506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USING THIS PROGRAM AT YOUR OWN RISK! I don't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illity for damages, problems, custodies, marital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es, etc. resulting from use, inability to use, misuse,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ssion or non-possession of this program directly or in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don't give any warranty for bug-free operation,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purpose or the appropriate behaviou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erning animals, programers and little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 IS PROVIDED ``AS IS'' AND WITHOUT ANY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, INCLUDING, WITHOUT LIMITATION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THE ENTIRE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WITH YOU.  SHOULD THE PROGRAM PROVE DEFECT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, in a few 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good, I am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s bad, its all your faul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ranted to redistribute this program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it is distributed in the full archive with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ents and no profit beyond the price of the media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distributed is made. Exception to the last rule: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on freeware/shareware collections on CD-ROM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gazine cover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rademarks mentioned anywhere around here ar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ers and the lik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a Eng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"Daniela Engert" &lt;dani@ngrt.de&gt;        (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donet: 2:2490/2575 (no debug support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and bug-reports are always welcome. Well ... bug-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haps not *that* welcome .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