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and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difications to PGP which allow it to use SHA1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instead of MD5, which it currently uses.  (Dobbertin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acked MD4, seems to be making rapid progress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attack against MD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modifications are already built into FatMacPGP 2.6.3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 code.  So you will only ne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f you are building PGP for a non-Macintos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re provided for experimental purposes only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ignatures will be unintelligible to earlier versions of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ssurance that future versions of PGP will use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ither.  These modifications only allow PGP to sign files using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.  MD5 is still exclusively used for key certification,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hashing passwords, since collision attacks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have been tested under MacOS, Solari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GPP).  Run "patch" on the appropriate dif file against either the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2.6.3 source code distribution.  Then add "sha1.c" and "sha1.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ources and compile with the additional flag "-DSHA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HA1 signatures in the resulting executable, add 'x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ption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-satx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transparently verifies either type of signature (old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odule "sha1.c" below has the SHA1_DEBUG compil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If you compile with this flag on, you can debu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follows.  If you place a file with the name "shadb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launch this version of pgp, every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HA1 signature, all the material that is signed will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hadbgxx" and the SHA1 hash will be written to "shadbgxx.sha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verify with any trusted implementation of SHA1 that the ha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orrectly.  Here xx is the first available index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