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OS2LDR memory detectio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(most/all?) recent motherboards got a BIOS which causes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proper detection of the size of installed memory. The Patch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arp 4 on, OS/2 uses the BIOS function Int15 [AX=E801]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installed memory. In the recent past some authority sent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s 'not ACPI compliant' and made the BIOS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is function. WinXX is not affected by that chan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BIOS function Int15 [EAX=0000E820] which was added lat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'ACPI complia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he DOS based utility MEMTEST from this packag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OS exhibits the defect I described. Straight DOS is prefer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in an OS/2 VDM sufficiently well. If BIOS function Int15 (E80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s 'not supported', and you have more than 64 Me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the PatchLDR utility will solve the problem.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TEST will tell you as well if you need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 0 : patch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 1 : patch method E820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 2 : patch method DA88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-1 : you have a memory hole at 15MiB active, de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-2 : the ACPI table has holes, deactivate A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patches OS2LDR so that the query for the size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no longer uses BIOS function Int15 [AX=E801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5 [EAX=0000E820]. Due to space constraints I ha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detection routines for PS/2 machines. But, as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by the recent BIOS changes, this is a non-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hoice is to use BIOS function Int15 [AX=DA88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function Int15 [AX=E8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ch utility is supposed to work with all fixpacks of Warp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fixpacks of Warp 3 (including derivatives), and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rp Server for e-Business. It was able to patch all of m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3/4/SeB installations successfully. You may decide to run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ed OS2LDR even if you don't need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my own tests and a lot of user reports it solv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efect found with all (?) of the Athlon boards and others as wel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sider the patch a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ve to the root of the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command 'ATTRIB -R -S -H OS2L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command 'PatchLDR' or 'PatchLDR E820' or 'PatchLDR DA8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ep 3 fails, an error message will be displayed. If it succ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OS2LDR is copied to OS2LDR.bak, and a new, patched OS2LD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nter the command 'ATTRIB +R +S +H OS2LD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next reboot on, the new memory size detection c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: after installing a fixpack the OS2LDR pat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lied again because it will be replaced by a non-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xpack. If the fixpack installer asks you if it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ed version of OS2LDR with the one from the fixpack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ly 'YES'! Failing that may render OS/2 unboot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LDR and OS2KRNL ne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as patching OS2LDR doesn't affect your BIOS in any way, ME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exactly the same output after apply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TEST and PatchLDR - Copyright (c) 1999 Daniela En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TEST and PatchLDR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ni@ng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