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4 June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SRE-http's SEL-specific "advanced 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-specific advanced-options provide a set of less-frequently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vanced-options" to the ambitious web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dvanced-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ecution of "mid-filter"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ustomization of respons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ression of specific server side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lector specific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lector specific replacement-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 the FIX_EXPIRE, CONTENT_MD5, and PRE_REPL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nable or disabl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the future, additional features may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pecifying an advanced-option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 advanced-options, you need to specify a SEL-spec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vanced-options file".  As with other SEL-specific control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modifying ACCESS.IN (the ACCESS_CONTROL_FILE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S.CFG (the "define realms file") --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or with the intermediate-mode configu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there is NO global (default) advanced-option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-options files should be located in, or under, the DATA\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f your GoServe working directory (actually, it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der the SRE-http WORKDATA_DIR directory).  Thus, when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ACCESS.IN) an advanced-options file, you should NOT use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ssuming that your SRE-http "WORKDATA_DIR"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GOSERVE\DATA, the following entry in ACCESS.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AMPLES/* *   ,     ,  MYREALM  ,   , ADV_OPT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SRE-http to use D:\GOSERVE\DATA\ADV_OPT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re are several sets of options that may b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option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EXEC commands  -- execute an external REXX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HEADER and RESPONSE directives -- specify a custom respons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SI_suppression directives -- suppress specific SSI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placement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ch of these entries should appear on a single line (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a ; are comments).  The following document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options.  We also recommend perusing the ADV_OPTS.CT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_OPTS.CMD s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a) EXE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entries are used to execute external REXX procedures.  Thi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just before the "verb is processed", and after all "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/redirections" and "access control check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ense, the EXEC commands can be thought of as "mid-filter" h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ing after the (optional) pre-filter, and before th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e-reply"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 ADV_OPTS.CMD  Hello from job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ADV_OPTS.CMD should be in the GoServ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DV_OPTS will be sent a set of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argument" following the procedure-file name.  This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s (a comma containing ARGUMENT does NOT result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being sent to the called proced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example, ARGUMENT would be "Hello from job 1."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Serve "source"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Serve reque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(SRE-http) modifie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RE-http VERBOS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server processing this request (might be an ali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_NICK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-http "host nickname" for the server processing thi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data directory (might be servername depen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_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~ replacement directory (the "home"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_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RE-http TEMPDATA_DIR "temporary files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ternal procedures MAY issue GoServe completion codes. If they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_code bytes_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; 200 15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do not, they should return a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retur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DV_OPTS.CMD contains a simple example of such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b) HEADER and RESPONSE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clude HEADER and RESPONSE entries -- they will be sent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to Go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ponse header customization is only available for GET and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hat invoke a file transferal (including HTM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rver side inclu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for "server side processing" requests (such as 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s, SRE-http addons, PUT and DELETE requests, and imagem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and RESPONSE entries 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venience, SRE-http will perform a few substitutions 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PONS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GMT : The current  GMT day,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SERVERNAME: The "server name" of the server processing thi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SIZE: The number of bytes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CODE: The status code (almost always 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HTTP/1.1 406 Variant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add X-Webmaster-Name: Daniel Platy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add X-comment:  X- headers are created by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add X-Our-server: $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add X-Size-1: this is $siz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add X-Code-1: this is $cod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customization is akin to ICS's "meta inform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ee GOSERVE.DOC for a description of the HEADER and RESPONSE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When adding a header, be sure to include an ADD after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c) Server Side Include Sup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can suppress all server side includes (either for all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a SEL-specific basis), you may wish to only suppress a selec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s. In particular, you may wish to supress HEADERS and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ortion of  your HTML documents.  This can be easily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server side include suppress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cache     : suppress caching (similar to a &lt;!-- CACHE NO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ph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header    : Do NOT include HEADER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footer    : Do NOT include FOOTER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replace   : Do NOT process &lt;!-- REPLACE varname --&gt; 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include   : Do NOT process &lt;!-- INCLUDE filename --&gt; 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option    : Do NOT process &lt;!-- OPTION n --&gt; 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interpret : Do NOT process &lt;!-- INTERPRET FILE filename --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!-- INTERPRET CODE  xxx ;yyy --&gt; key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select    : Do NOT process &lt;!-- SELECT xxx --&gt; ... &lt;!-- SELEC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#filestat : Do NOT process &lt;!-- #FLASTMOD ... --&gt; or &lt;!-- #FSIZE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#config   : Do NOT process &lt;!-- #CONFIG ... --&gt; 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#echo     : Do NOT process &lt;!-- #ECHO ... --&gt; 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#include  : Do NOT process &lt;!-- #INCLUDE ... --&gt; 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#exec     : Do NOT process &lt;!-- #EXEC ... --&gt; 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options should appear one-per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#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#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) Mim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the mime type for this (these) selector(s).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 type/sub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  text/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  image/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, at most, one MIME entry (latter entries ar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e) Replacement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selector specific "replacement rules".  The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tead of the generic REPLACE_RULES. replacement rules (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FILT.80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ULES=old_string==new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paces will NOT be stripped from either old_string or new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us "invisible spaces" at the end of new_string will b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 the use of == as a seperator between old_string and new_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like REPLACE_RULES.n (in INITFILT.80), do NOT include a "stem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der of appearance is the order of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f you do NOT specify any replacement rules here, the generic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 INITFILT.80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LACE_RULES=$(==&lt;!-- $ customi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_RULES=)$==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Using Replace_rules and Load Bala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 rules can come in handy when you are load balancing to subsidia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tes. In order to guarantee that all requests pass through a "main-sit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have to include a &lt;BASE href="main.site.url"&gt; elem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HEAD&gt; section of HTML documents on subsidiary-sites.  Since addin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may be tedious, the following REPLACE_RULES can be used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RULES=&lt;/HEAD&gt;==&lt;BASE href="http://main.site.url"&gt; 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main.site.url should be the IP address of the main-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f) Sett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t several SRE-http variables on a request specific b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ENT_MD5 (add an Content-MD5 response head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_EXPIRE (add an offset to an otherwise immediate expi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_REPLY (suppress use of a "pre-reply" proced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 (enable or disable encry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to use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varn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varname is either CONTENT_MD5, FIX_EXPIRE, PRE_REPLY, or EN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NTENT_MD5 0         (suppress generation of Content-MD5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NTENT_MD5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NTENT_MD5 2        (use MD5.EXE, assuming EMX is ava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FIX_EXPIRE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FIX_EXPIRE 0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 PRE_REPLY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 ENCRYPT SRE_A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uppress use of a pre-reply procedure by setting PRE_REPLY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, you can not "invoke" it -- setting PRE_REPLY=1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_REPLY_PROCEDURE was NOT set in INIT_STA.80,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encryption is not enabled (ENABLE_ENCRYPTION=0) then SET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T ENCRYPT 0 means "never encrypt" -- this will override a !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pecial directive" (that is prepended to the sel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SET ENCRYPT (without any other argument) is a short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ET ENCRYPT SRE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 sample "advanced options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ample of an advanced options file. You might als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amine ADV_OPTS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 Begin Example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all the sample externa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adv_opts.cmd This is an argument , with commas 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 a custom respons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dd X-Webmaster-Name: Timothy Platy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uppress headers, footers, and server side "exclu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no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no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no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_rules= C.== $ Customi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uppress content-md5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content_md5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 End Example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