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June 1999. Using The PUBURLS_FILE to identify publicly accessi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SRE-http's "public urls" is that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ess_controls are checked, SRE-http sees i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one of the PUBLIC_URLS. If so, no logon, etc. check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ense, the PUBLIC_URLS are purposely plac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tection'  of SRE-http's various access controls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which are always "open to the 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re specifie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via an entry in the "PUBURLS_FILE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via a PUBLIC "realm" entry in the "selector-attribut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is focuses on the syntax of the PUBURLS_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general, we now recommend that Public URL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 ATTRIBS.CFG "realm defini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s on how to specify thes "PUBLIC realms", see IN_FIL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n entry in the PUBURLS_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: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ption : can be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: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sel matches the request selector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sel)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Resourc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CCESS_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then SRE-htt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it will not record this request in the comm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). This use of NORECORD and LITERAL_NORECORD can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LITERAL or LITERAL_NORECORD, the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"as is" -- no further processing of the "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resource, is attempted (for example, SS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no "filename" is specified, then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ssumed to point to a file under the GoServe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rtual directories are not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If "filename" is specified, then it is us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" is attempted (see the SREhttp.FAQ for a discs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ildcard matching and substit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the filename argument allows a limited form of "alia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"non-data directory file  transf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tting anoption=LITERAL_NORECORD implies "let goserve cache this"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Serve cache is enabled). That is, GoServe caching is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only when the matching public_url has anoption of LITERAL_NOR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ACHE* permission in ACCESS.IN is NOT used with PUBLIC_UR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/*  LITERAL_NORECORD  D:\PERSONAL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DYSTORE// PRICES/CHOCO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NDEX.HTM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verything in the MAPS/ directory is public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ORE/ is a subdirectory of the data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oServe data directory is D:\WWW, then D:\WWW\STORE\AD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ransfered (without any SSI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All .GIF files in STORE/ be transfered, with no record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) PICTURE/HELLO.GIF causes transfer of d:\picts\hello.gif "as i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cording done. Furthermore, PICTURE/HELLO.GI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d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) All requests beginning with FAMILY/ are to be directly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ERSONAL\, and transfered "as is", without recording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GoServe cache (if enabled) is allowed to hang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Requests to PRICE/CHOCO.HTM of the "CANDYSTORE" hos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of SRE-http version 1.3d, you can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files (in addition to using the host_nickname//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ries in this default PUBLIC_URL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iterate, the request selector (sent by the client to your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for matches to one of the PUBLIC_URLS.  If multip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st match " is defined as the match with the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PUBLIC_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have no PUBLIC_URLS, you can speed up throughput a b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NEVER_PUBLICURLS=1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http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URLS_FILE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HOST_NICKNAME// to PUBLIC_UR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 may have unexpected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