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is server, and for a wide range of other free, web a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an be found at http://www.srehtt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f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-http ver 1.3f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ction of a range of resource, using options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and server-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stomizable response files when a request can not be found (40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"list best matching files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http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www.srehtt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