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5 Apr 1998: ByBROWSR.RXX :  Using Browser Specific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BROWSR.RXX is an "INTERPRETable" SRE-http addon that simpl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ver of "browser specific" documents to your WWW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Using ByBROWSR.RXX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A Simp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Mo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Configuring ByBROWSR.RXX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User-Configurable Parameters in ByBROWSR.RXX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A simple, work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    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BROWSR.RXX is an "INTERPRETable" SRE-http addon that simpl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of "browser specific" documents to your WWW clients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a bit of initial setup, once you have ByBROWSR.R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ized to your needs, it's quite easy to use.  Of cours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re responsible for content-creation -- but with ByBROWSR.R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all you need to be concern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    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) Using ByBROWSR.R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ByBROWSR.RXX, you just ne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 INTERPRET FILE ByBROWSR.RXX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SI keyphrases" in a "base document". When this "base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ed by a client,  SRE-http will call (actually, SRE-htt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"interpret") ByBROWSR.RXX. ByBROWSR.RXX will look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's browser (using the "user-agent" request header), and then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"browser specific" version of the "base docum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ser specific versions are files that have the same name as the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, but have extensions that indicate which brows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meant for. You can, and should, make several such doc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various types of browsers likely to visit your site;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also make a default document for use when some unusual (or new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comes a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ick is to know what extensions to use. This is explained in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 in the Configuring ByBROWSR.RXX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first, how about a simple examp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    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) A Simp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assume the following URL on your home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/MOREINFO.HTML"&gt;More info?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also assume that /MOREINFO.HTML points to D:\WWW\MOREINFO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WWW\MOREINFO.HTML can consist of just the follow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 INTERPRET FILE ByBROWSR.RXX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at's right: no &lt;HTML&gt;, no &lt;BODY&gt; -- just one line of tex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hard part -- creation of several "browser-specific files". 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will be named D:\WWW\MOREINFO.an_ext; where an_ex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"browser-specfic" extension. These an_ext animals ar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BROWSR.RXX (again, we'll get to that in the configuration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let's assume you care about 4 major "classes" of brows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_ext for these should b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Scape 2.x   :   an_ext = NETSCAP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Scape 3.x   :   an_ext = NETSCAP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IE 3.x       :   an_ext = MSI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s     :   an_ext= 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sake of simplicity, let's ignore NetScape 4, MSIE 4 ,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you should also create the following files, each of which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rowser specific" HTML code.  For this simple example,  each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browser specific" files should be a fully contained HTM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; one that starts with &lt;HTML&gt;  or &lt;!DOCTYPE&gt;, and ends with &lt;/HTML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WWW\MOREINFO.NETSCAPE2   (used with Netscape 2.x brows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WWW\MOREINFO.NETSCAPE3   (used with Netscape 3.x brows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WWW\MOREINFO.MSIE3       (used with MSIE 3.x brows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WWW\MOREINFO.DEF         (used with all otherbrowsers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When a client asks for /MOREINFO.HTM; one of the abov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return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a FAT system:, some extra configuration is nee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to use ByBROWSR.RXX, and your "extensions" can only b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long,  but otherwise there is no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    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) Mor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BROWSR.RXX is actually a "browser specfic #INCLUDE". 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will convert a "SSI keyphrase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!-- INTERPRET FILE ByBROWSR.RXX -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-- #include file=filename.an_ex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name is the  name (minus extension) of the requeste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; MOREINFO), and an_ext is determined from the User-Agen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nd the "file matching rules" specified in ByBROWSR.R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 the "browser specfic files" need NOT be an entire HTML document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an just be a component of an otherwise "all-browser"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&lt;!-- INTERPRET FILE ByBROWSR.RXX --&gt; in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the same way you use a &lt;!-- #include file=xxx --&gt;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example, MOREINFO.HTM could be a regular HTML document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!-- INTERPRET FILE ByBROWSR.RXX --&gt; used to specify a 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uses browser specific &lt;TABLE&gt;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tute reader might ask: what if I want to have several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"browser-specific components"? And the answer is ---- Yes, it'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. All you need to do is place the "selector"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ase document" after the ByBROWSR.RXX, as 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Interpret file ByBrowsr.RXX  webdir/other_filenam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 you have a BBars directory that contain sets browse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ton-bars (such as NAVIGATE.NETSCAPE2, NAVIGATE.DE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VIGATE.MSIE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clude the appropriate button bar,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-- Interpret file ByBrowsr.RXX  BBARS/NAVIGA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"selector" (i.e.; BBARS/NAVIGAT) will be interpre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SRE-http rules -- it should either be under the GoServ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 directory or should point to a virtual directory (either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host-specif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needn't bother putting an extension after NAVIGAT --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stripped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    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)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rt of ByBROWSR.RXX is a set of "file-matching" rules. Thes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match an "user-agent" request header to a "file extens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yBROWSR.RXX is installed into your SRE-http "addons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haps D:\GOSERVE\ADD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levels of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Primary Rules. Each primary rule consists of a candidate user-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, and the extension it map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BROWSR.RXX will find the primary rule that "best"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-a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Secondary Rules. If the primary rule fails (either becaus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atch, or a file with the matching extension does not exist),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econdary rules are examined. These are similar to primary rules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tion being you will use more "generic" names. In additio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ing secondary rules are attempted starting with the "best"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tinuing until a matching file name exists (or until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ore matching secondary ru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) Default rule. If the primary and secondary rules do not yield a ma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fault extension is used. As shipped,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 -- but you can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"best" matching is based on the following algorithi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ll spaces are removed from the user-agent, and from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mary (and secondary) ru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) A case-insensitive "wild card" match is attempted -- with *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rules" treated as a wildcard characters. You can have multiple *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ach rule (* in the user-agent are treated as normal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f there are multiple "wild card" matches, the "best" mat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seconday rules, the "best" matches are "used first").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is a function of how many characters in the "user-agent"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in the rule -- the more "early occurences", the bet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-agent=MOZILLA/2.0(emula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wo candidate ru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) Mozilla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) Moz*2.0*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both match, but i is better (since "Mozilla" is longer then "Mo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* can "wildcard match" a 0-length string (that's why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valid m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BROWSR.RXX is shipped with about 50 primary rules that map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-agents" to unique extensions, and several secondary r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 with the most popular "families" of browsers. The following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se "shipped with" primary rules, and the extensions they ma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       Primary Matching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      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BEX11           IBMWebExplorerDLL/v1.1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BEX12           IBMWebExplorerDLL/v1.2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SIE3           Mozilla/2.0*(compatible*MSIE3.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SIE2           Mozilla/*compatible*MSIE2.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IE4           MicrosoftInternetExplorer/4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SCAPE4           Mozilla/4.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SCAPE3           Mozilla/3.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SCAPE2           Mozilla/2.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SCAPE1           Mozilla/1.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AIC27           NCSA_Mosaic/2.7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: when the user-agent is compared to a matching rule --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s are removed, case is ignored, and * is a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more, the "best" match is used. Hence, a user-ag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zilla/2.0*(compatible*MSIE 3.*Windows 3.1*)*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yield MSIE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quite likely that you will NOT have all these z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ser specific files; in most cases a matching primary ru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but the corresponding file will NOT exist.  In suc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ary rules are examined. ByBROWSR.RXX is shipe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condary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       Secondary Matching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      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TSCAPE2         Mozilla/2.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SCAPE2         Mozilla/3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SCAPE2         Mozilla/4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AIC        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ET          Mozilla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assuming the "base document" name is xxx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user-agent matches the Mozilla/3.* "primary rule"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xxxx.NETSCAPE3 file does not exis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) A xxxx.NETSCAPE2 file will be tr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f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i) A xxxx.NET file will be tri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this also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) A xxxx.DEF fil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odify these rules (and it's probably a wise idea t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consider modifying the secondary rules), you'll ne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varibles in ByBROWSR.RXX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OWSER.!    -- Primary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ER_2.!  -- Secondary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     --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BROWSR.RXX contains a description of the syntax of the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can read the "User-configurable Variables" section that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    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) User-Configurable Variables in ByBROWSR.R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ntains information on the structure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ser-configurable" variab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-- The defaul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should equal the extension to use if there is no matc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matching rules point  to a non-exist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DEFAULT='DE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RS.! -- Primary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of User Agents and associate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OWSER.! variables should have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WSER.!an_ext='u_ag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_ext is the extension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_agent is compared against user-agent request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BROWSER.!NETSCAPE3='Mozilla/3.*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Be sure to include the .! before the an_extension (it's a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stem variable" subtlety). PLEASE NOTE THAT THE ! IS NOT USED IN THE EXTENSION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Be sure to surround the u_agent with '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paces in the user_agent are ignored, case is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* are treated as wild-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"best" match (of the u_agent field against a requesting brow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-agent request header)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 you are using a FAT (3 character extension) system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the an_ext "tails" of all the BROWSER.! and BROWSER_2.!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To specify U_agents mapping to the same an_ext, use syntax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OWSER.!WEBTV='Mozilla/1.*WebTV/1.*compatible*MSIE2.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OWSER.!EINETMACWEB='MacWeb/1.00*libwww/2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OWSER.!WEBEX12='IBMWebExplorerDLL/v1.2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OWSER.!WEBEX11='IBMWebExplorerDLL/v1.1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OWSER.!MCI='internetMCI/1.0(Windows)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OWSER.!MSIE3='Mozilla/2.0*(compatible*MSIE3.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OWSER.!MSIE4='MicrosoftInternetExplorer/4.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OWSER.!NETSCAPE4='Mozilla/4.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OWSER.!NETSCAPE3='Mozilla/3.*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R_2.! -- Secondary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OWSER_2.! variables are used when a matching BROWSER.! "primary ru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not be found. It uses the same syntax as BROWSER.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We advice using very generic (short, with early use of *) u_ag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You can use u_agents specified in BROWSER.!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R_2.!MOSAIC='*MOSAI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OWSER_2.!NETSCAPE2.1='Mozilla/2.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R_2.!NETSCAPE2.2='Mozilla/3.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R_2.!NETSCAPE2.3='Mozilla/4.*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use of NETSCAPE.1, NETSCAPE.2 and NETSCAPE.3 -- all three u_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p to the NETSCAPE2 an_ex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    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) A simple, work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imple working example of how ByBROWSR.RXX works, cut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code and create the appropriate (mostly 1 line)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hit TESTBRWS.HTM with you favorite browser(s); and see what happ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Since you are unlikely to have browser that sends a "FOOB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agent, you can use the SRE-http DOGET.CMD utility to fa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status info, set VERBOSE=4 and run PMPRIN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Save as TESTBRWS.HTM (in your GoServe Data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 public "-//IETF//DTD HTML 2.0//E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&lt;head&gt;&lt;title&gt;Test of ByBROWSR.RXX &lt;/title&gt;&lt;/head&gt;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 of browser specific document includ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BROWSR.RXX utility. You might want to set verbose=4, and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PMPRINTF tell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1: Including the generic (own file name) browser-specific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!-- $bybrowsr.rxx --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$ bybrowsr.rxx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2: Including a specified &lt;em&gt;browser specfic&lt;/em&gt; document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 another web 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!-- $bybrowsr.rxx  /samples/testinc --&amp;gt; (note that the extension is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!-- $ bybrowsr.rxx  /samples/test1inc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Save as TESTBRWS.DEF (in your GoServe Data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Save as TESTBRWS.FOO (in your GoServe Data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oo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Save as TESTBRWS.NET (in your GoServe Data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etscape specific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Save as SAMPLES/TEST1INC.DEF (relative to your GoServe Data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browser specfic include of a non-generic file (TEST1IN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Save as SAMPLES/TEST1INC.NET (relative to your GoServe Data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etscape specific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Save as SAMPLES/TEST1INC.FOO (relative to your GoServe Data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oo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End of files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