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1 April 1999. Daniel Hellerstein (danieh@econ.ag.g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RE-http encryption facilit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provides several encryption tool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ing contents to clients, and for rec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ed requests from clients.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   Using SRE-http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1    Enabling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2    Assigning a shared-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3    Selecting which responses to en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4    Providing client-side decryp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4a     SRE_A and SRE_B commo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4b     SRE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4c     SRE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4d     SRE_BF and SRE_B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  Custom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  Client-side encrpytion of FORM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 Comparing the default encryption algorith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.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SRE-http would be SSL compliant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ing and registration requiremen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key procedures used by SSL are overwhel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in the USA).  But given the open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some form of encryption is sometime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provides a solution to this problem, using a "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" form of encryption.  Basically,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client be "registered" with your site, that she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and password stored on your server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s convenient as SSL, in many cases it will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algorithim used by SRE-http is flexible -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e of the default methods provided (SRE_A, SRE_B, SRE_BF or SRE_BF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install your own, customized algorithi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RE_A and SRE_B default methods use "40 bit" key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d on a simple randomization of  a message, using  an MD5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password as a random number s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yption of this method is accomplish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script program run within your browser (SRE_B), or a rex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as a plug-in launched by your browser (SRE_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RE_BF and SRE_BFC use the BlowFish encryptor. Since Blow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strong (128 bit, and above) encryption algorithim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not include the BlowFish executable with SRE-htt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you'll have to find them on the net. You ca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ttp://hobbes.nmsu.edu, search  for BLOWFIS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counterpane.com/blowfis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fairly easily install and specify your own encryption sc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it can be called by SRE-http as an external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dure, it probably can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, where access control is more important then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a response, encryption of a user's password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accomplished using http/1.1 "digest authenticat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since it may be a few years before digest authent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 suported by commonly used browsers, one can use SRE-htt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ynamic password" procedure  to simluate "digest authentication"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PWD.DOC for further discu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Using SRE-http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RE-http's encryption, you n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1) enab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2) assign a "shared secret" to all users who may need to download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3) indicate which selectors are to be encrypted by SRE-http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algorithi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4) depending on the encryption algorithim used, you may need to provide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ients, tools that can be used to decrypt the encrypte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I.1) Enabling Encryption with the ENABLE_ENCRYPTION and DEFAULT_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ABLE_ENCRYPTION parameter (set in INI_STA.80) is used to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's encryption facility. It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Disable the sre-http encryp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Check for a !ENCRYPT "modifier", and encrypt if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file, or an "encrypt aware" ad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Same as 1, but handles more cases (i.e.; addon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f_gos return res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Encryp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_ENCRYPTION parameter (also set in INIT_STA.80) parameter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lgorithim to use by default.  As described in step 3 below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which "selectors" should be encrypted, one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, or use the "default". DEFAULT_ENCRYPTION specifi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method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ENCRYPTION='SRE_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ENCRYPTION='SRE_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ENCRYPTION='MY_METHO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The SRE-http encryption facility is invoked by the SREF_GO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F_GOS is used by SREFILTR.80, and by most addons. However,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ons directly return results to the client, and bypass SREF_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se "older" addons, encryption (unless explicitily invoke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on authors should read the description (in SREFPRC.DO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pecify encryption when using SREF_G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ENABLE_ENCRYPTION=1 is a subset of ENABLE_ENCRYPTION=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ENABLE_ENCRYPTION=1, then calls to SREF_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explicitily include an "encryption" option.  SREFILTR.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 few of the more commonly used SRE-http utilities,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ied to send this "explicit encryption" command when calling SREF_G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addons have NOT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contrast, ENABLE_ENCRYPTION=2 instructs SREF_GOS to also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equest specific" environment for an !ENCRYPT  flag.  Thus, add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 SREF_GOS can have their output encrypted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explicitly tell SREF_GOS to 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_ENCRYPTION=2 is the more risk free choice, but i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. So, if you know what will be encrypted (say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static documents), you can speed things up a bi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_ENCRYPTION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If ENABLE_ENCRYPTION=3, then all responses (that are handled by SREF_G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encrypted, using the default algorithim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for general purposes, but may be useful for special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I.2) Assigning a shared-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RE-http encryption algorithims require a "shared-secre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hared secret" is is a special "password" that is known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the server) and the  user (the client). When SRE-http needs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the shared-secret is used to scramble the contents.  Furthemo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 needs to decrypt the response, she'll need to prov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hared-secret to the decryption software (see 4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cry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uses client-specific "secret privileges" to assign this "shared-secre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you should add the following to entries in the USERS.I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ENCRYPT:a_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_secret is this user's shared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assuming a user JOE, with password COLD. and a "shared-secret" of MOLX4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(in USERS.IN)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 COLD ?ENCRYPT:MOL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want to also assign a  few other privileges,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 COLD USER5 ?ENCRYPT:MOLX4 ?MANAGER:zxi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secret privileges" MUST always start with 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ret privileges should NEVER be reported by any SRE-http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RE-http manual, and the sample USERS.IN file, contain further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cret-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hared-secret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though it's not recommended, you can use the USER_PRIVS parame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FILT.80) to assign a generic  shared-secret to all cli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_PRIVS='USER  ?ENCRYPT:users1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this, you won't be able to assign "client specific" shared secr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I.3) Selecting which responses to 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indicate which resources should be encry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pending an !ENCRYPT to the selector, and by using an advanc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Prepending !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-http looks for a !ENCRYPT "special modifier" in th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ifier can take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!ENCRYPT/selec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 using the "default"  algorithim (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_ENCRYPTION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NCRYPT_method/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 using the "method" algorit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NCRYPT/private/gues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NCRYPT_SRE_A/sales/order123.r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NCRYPT_CUSTOM_XYZ/employees/jhm/timesheet.4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!ENCRYPT/ will invoke the algorithim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_ENCRYPTION parameter (specified in sectio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Using an advanc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in  the "advanced options file" for this se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NCRYP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NCRYPT 0     (to override any !ENCRYPT special 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ENCRYPT SRE_B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specify a method, then the default method (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_ENCRYPTION parameter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the "advanced options file" may be from a wildcarded 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CESS.IN, that matches the selector. Please see ADV_OP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dicussion of advanced option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or a discussion of how to specify a custom algorith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e section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I.4) Providing client-side decryp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rver sends the encrypted response, the clien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way of decrypting i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offer different means for accomplish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4a) SRE_A and SRE_B common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E_A and SRE_B methods use a similar "randomization"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RE-http generates a "nonce", consisting of the time and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 client's "shared-secret" password is appended to this nonce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is the "encryption key" (this assumes that that clien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?ENCRYPT:password "secret privile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An MD5 hash is generated from this encryption key.  A ver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ed from this hash. In addition, a random number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tracted from the 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The random number seed is used to generate a series of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used to randomize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This randomized response is sent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 the response, the client must replicate these step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ce (which is included in the response), and her shared-secret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n MD5 hash from which the random number seed i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_A and SRE_B use different strategies to enable this clie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_A)  An external program is run, which decrypts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ither writes the decrypted response to a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it in a new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_B)  The encrypted response is embedded in an html document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vascript program. This javascript program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 for her password, decrypt the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is decrypted response in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4b) SRE_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_A requires an external program. In particular, the DE_SREA.CM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installed in the GoServe data directory) can be used by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rexx interpreters on their machine -- basically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s who are using NetSca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can be run in a stand-alone mode, DE_SREA.CMD should be install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Scape plugin. DE_SREA.CMD contains detailed installation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s. Basically, the client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opy DE_SREA.CMD to an applications directory; say, D:\OS2\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dd a plug-in to netscape,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type: application/x-encrypt_SRE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: cmd.exe /c "D:\OS2\APPS\DE_SREA.CMD PWD:my_secre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my_secret is the client's "shared-secr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installation, NetScape will call DE_SREA whenever a respons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metype of application/x-encrypt_SRE_A.  DE_SREA will displa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on the response, decrypt it, and then ask whether th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displayed in a new NetScape window or whether it should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4c) SRE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_B requires a javascript capable brow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_B has the advantage of simplicity -- you do NOT need to distribu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clients in the installation) of an operating system specific plug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is that it is much slower then SRE_A (about 10x slo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_B uses the ENC_SREB.RSP file (which should be located in the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-specific, data directory) to create this javascript containing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this "response" file, just be careful about non-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4d) SRE_BF and SRE_B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E_BF and SRE_BFC "BlowFish" methods require that the clie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BlowFish executable.  There may be plugins for NetScape,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that will run BlowFish for the client.  Lacking that, the DE_SREBF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program can be used to facilitate (on OS/2, or other REXX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) the use of Blow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DE_SREBF.CMD, please see the comments in DE_SREBF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Custom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you can write your own encryption procedure (say, a Java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ased on PGP). To incorporate this into SRE-http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Create (and load) a macrospace procecdure named SREF_CUSTOM_ENCRY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mplementing more then one custom procecure, SREF_CUSTOM_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implement all the various encryption algoritims (or c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set of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is procedure should return the following (seperated by '0d0a'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the mim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the conten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the encrypte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the following will be used to parse the re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 var stuff mimetype (crlf) content_encoding (crlf)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RE_A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pplication/x-encrypt_SRE_A'||crlf||'Encrypt_SRE_A'||crlf||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lf='0a0a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is the encrypted response (which might contain may crl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You'll need to arrange a mechanism (i.e.; a seperate plug in, or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) that will help the client decrypt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Encrpyting FORMS submitted by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llow clients to submit encrypted information,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javascript based procedure that will encrypt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TML form. These encrypted elements will be the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, and the server will then decrypt them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veral 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nclude (using an INCLUDE ssi) the ENC_RESP.RSP javascrip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HTML document that contains a FORM (with element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cry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pecify a hidden element with name="no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a hidden element with name="verify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Using a TEXT element, get a "shared-secret" password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comp_md5 javascript procedure to generate an en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pecify some hidden elements that will contain the encryp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) Include some non-hidden form elements (such as TEXT, TEXTAREA, and SELEC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ncrypt their values using  do_encrypt javascrip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clear the raw (unencrypted) variables (that is, the ra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variables you encrypted in step 5) using the clear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vascrip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Submit the form -- the script on the server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ypt (using SREF_FORM_DECRYPT)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(that were set in 4 and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_TEST.RSP contains further details on each of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ENC_TEST.HTM and ENC_TEST.CMD demonstrate SRE-htt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-side encryption of form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encryption algorithim used is essentially the same as SRE_B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ses a 40 bit key, hence can not be considered secur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icated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Comparing the default encryption algorith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several encryption algorithims are perf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s their strengths and weaknesses. Not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es, clients requesting encyrpted resour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ed" -- which will require some parallel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passwords and other client-specific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_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: Moderate -- adequate for responses less then 25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: Moderate (40 bit) -- will not stop determined/well-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-side ease of use: Somewhat dem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ent must obtain and install the DE_SREA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gram; which requires RE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ation: best used when you know your clients are OS/2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_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: Slow  -- adequate for responses less then 5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: Moderate (40 bit) -- will not stop determined/well-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ent-side ease of use: Fairly easy.  Client has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vascript enabled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ation: best used to return short responses to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_BF and SRE_BF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: Fast  -- large (&gt;100k) responses are quickly encry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: Stronge (128+ bit) -- with adequately long "shared-secr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ay, 10 or so characters), will probably stop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sophisticated c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: Export restrictions mean that both servers and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responsible for obtaining blowfish execu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ver, this is not difficult to do, they can read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on the WW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-side ease of use: Mediocre. Client must obtain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ystem specific version of BlowFish,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tisified with saving responses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BlowFish is gaining acceptance, and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owFish capable plug-ins for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owsers in the near futur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the DE_SREBF program can be used (by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REXX capable machines) to decrypt &amp;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RE_BF and SRE_BFC encry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ation: best used when security is important, and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capable of obtaining and using BlowFish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RE_BF and SRE_BFC differ only in that SRE_BFC will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crypting. This is a very nice fea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be supported by all implementation of Blow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)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UBLIC_URLS are NEVER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For more information on BlowFish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counterpane.com/blowfis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