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May 1998: SRE-http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,3a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GoServe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0 response headers).  As an option, the 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REPROX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is a front-end to SRE-http.  SREPROXY maintains a cach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to files. These files may be temporary files (say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SSI's to an HTML document). In addition, SREPROXY can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"dynamic" SSIs (such as the current time), and can do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(the main filter)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ly compiled" server side includes) and a cache for !DIR reques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GoServe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skipping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step).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, it's much smaller and faster then the regular (SREFIL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very fast (compared with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ly, the GoServe cache is http/1.0, but not http/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duce load (since SREPROXY is smaller then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be used with changing and access controll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loss of functionality -- when in doubt, SREFIL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es another round of processing -- if a re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 cached entry, the net result is to diminish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cenario would have the three higher caches (proxy servers, Go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REPROXY) examining a request, which may then be resolved via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 (or !DIR) cache.  Thus, optimal performance is acheived by using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description of the PROXY_CACHE variable in INITFIL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CHECKLOG and ALLOW_ACCESS),or SSIs, apply to the re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ESS.IN. Alternatively, resources listed as PUBLIC UR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URL.IN) are assumed to 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enable the GoServe cache, be aware that it uses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lgorithim.  Thus, your site will sometimes return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sometimes http/1.0 respons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, it may have strange impacts (and it's somewhat as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ea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SRE-http will only use the GoServe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be cached by GoServe) when a 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UBLURL.IN) are assumed to be c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GoServe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checking the "do not call filter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ture releases of GoServe may upgrade the GoServe cache, so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http/1.1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oServe cache ignores TE: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site is highly access controlled, or consists primarily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L documents (with lots of SSIs') or addons/cgi-bin script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PROXY may hurt (increase)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STATUS contains an option that will display simpl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requests satisfi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PROXY.DOC contains a detailed discussion on how to use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SREPROXY detects a TE: GZIP request header, it will 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Files are contantly being added and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