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7 June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mization hints, configuration information, and other comment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SRE-htt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several sections discussing various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(ver 1.3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Optimization hints: a discussion of ways of speeding up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Configuration information: a complete description of all the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alization parameters: including the more important dynam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 INITFILT.80, more obscure "static" parameters set in INIT_STA.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n more obscure parameters in SREFMON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Remote vs. local redirection: A discussion of the variou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-http uses to redir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.                    Performanc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use of the server side include cache (SSI-Cache)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 However, for very dynamic documents (such a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 several INTERPRET and #EXEC keyphrases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re efficient to suppress caching of these fil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e &lt;!-- CACHE NO --&gt; keyphrase for just such a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Suppressing incorporation of  server side includes (S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)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t SSI_SHTML_ONLY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ame html documents, that contain SSIs, with a .SHT or 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-http will not attempt to process SSI's in .HTM or .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LL attemp to process SSI's in .SHT or .S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save some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If you are willing to NOT have SSIs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INCLUDE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saves more processing time, and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s (a) and (b.i) totally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Use the SREPROXY "alternative" filter. SREPROXY is a "simple pro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handle many requests recieved by your server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will identify "public, cachable, non-temporary"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andled by SRE-Proxy. And since SRE-Proxy is much simpl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filter, throughput is enhanced.  Note that this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ss in functionality -- when SREPROXY can not deal with a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imply passes processing to the standard filter (SREFIL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rs note: The GoServe cache should be used carefully -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http/1.1 compliant. In fact, when GoServ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quest from a cache, it claims to be a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rv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are not fatal problems, but they are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.  Therefore, we recommend limite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Serve cache, with the "do not call filter"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ore details on how to use the GoServe cach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scription of the CACHE* privilege in SREHTTP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in the shipped version of ACCESS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speed, don't need features? Try the sreLite variant of sre-htt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If you never check "access" info, or virtua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access_file and virtual_file to " " (or see note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in addition to access information, the access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s and advanced options -- please read the default ACCESS.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Use the NO_VIRTUAL, NO_ALIAS, and NO_POSTFILTER "permi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CCESS_FILE to suppress unnecessar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If you have a choice, the ACCESS_FILE method is prefer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TACCESS access control method: HTACCES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with quite the same attention to efficiency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O_HTACCESS permission (in your ACCESS_FILE)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 On an otherwise access controlled site, you can use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rant fast &amp; easy access to "publically available"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 Turn on the RECORD_ALL_FILE cache.  This is useful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cording all requests (i.e.; RECORD_OPTION='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on the cache will cause the RECORD_ALL_FILE to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, with disk-writes every 5 minutes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ORD_CACHE_LIN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If you don't need extensive auditing, set WRITE_LOG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 It you don't need "dynamic privileges", set CHECK_ADD_PRIVS=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   Setting the TEMPDATA_DIR to be a RAM Disk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  If you intend to use SRE-http macrospace procedures with daem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tely seperate processes (processes that are not under GoSer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dd the following line to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RE_LIBDIR=e:\goserve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e:\goserve\lib" is the "lib" subdirectory of GoServe/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2.                Parame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  Basi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arameters are in alphabetical order (by name  of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m can be editied with SRE-http's configurator, espec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mediate mode" configurator. However, to changes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, you must "hand-edit" the INITFILT.80 file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-edit only" parameters are more obscure, and may never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wer users" may wish to see section 2a (below)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ontained in INIT_STA.80 and in the "even more obsc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ontained in SREFMON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 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terms "variable" and "parameter" ar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s of version 1.3d, INITFILT.80 and INIT_STA.8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in the CFG\ subdirectory (of your goser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 almost all cases the variables (aka parameters) are set 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, so if you are "hand editing" INITFILT.80, rememb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quotes (') around the stuff on the rhs of the =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en this document mentions "SEL-specific", it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or specific", where the selector is the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portion of the request string sent by the clien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client requests a UR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your.server/animals/bea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browser will issue a request str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  /animals/bear.jpg 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lect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ls/bear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CFGSLIST.CFG file can be used to specify host and por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files (to complemenet the public_url, alia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ter files.  See USE_CFGS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. Notes on Host-specif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lmost all of the parameters (that are set in INITFILT.80) may be "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".  The several that aren'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_TYPES, DISPLAY_ENV, KEEP_ADDONS., an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Host specific stem variables should have the host nicknam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. For example: INHOUSEIPS.2.HOST1='151.222.55.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 set in INIT_STA.80 and in SREFMON.CMD (described in section 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be host specific (they apply to all h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o specify a host-specific parameter, you append the "host nick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rameter name (see the HOSTS. variable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nick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set the CHECKLOG variable for the ZOO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LOG.ZOO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all other h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LOG='ALWA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is non host-specific value (CHECKLOG='ALWAYS'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neric" value, and will be used for hosts other then the "ZOO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s of ver 1.3d, we now encourage administrator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ost and port specific" INITFILT.80 file (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CFGLIST.CFG file), rather then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name.host_nickname entries in the "default"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e USE_CFGS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en a request to a  host is recieved, SRE-http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appropriate host-specific parameters. I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does not have a host-specific value, the "gen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value of the non host-specific parameter)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ions are: UNALLOWEDIPS., INHOUSEIPS., and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security reasons, for these three (sets of)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ic (non host-specific) values are  NOT used as 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ute reader may notice that the OWNER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list of "exceptions"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neric" OWNER has SUPERUSER privileges for ALL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. Note on "hand edited"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urrently, the "hand-edited" parameters (that can NOT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mode configurator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_RANGE      ADD_USER_NAME      ADD_RESOURCE_NAME  ADD_PRIVS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_ALIAS       CONTENT_M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IM_1.n         DELIM_2.n          DISPLAY_ENV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ACCESS_FILE     INTERPRET_TYPES    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_POINTDIST     NO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PROCESSING     NO_INTERPRET_CODE  PREFILTER_NAME     POST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_RULES.n   USE_STDOUT 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INIT.CMD utility can be used to modify the valu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in INITFILT.80, including these "hand-edit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e. For Advanced users: Notes on "machine specific"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DNS-binding several IP addresses (that are served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 machines) to a single IP name; you might want to use a comm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RE-http program and configuration files (i.e.; on a LAN drive)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ell, but there are few directories and files that should NOT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the TEMPDATA_DIR should be "machine specific".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probably should be machine specific are the RECORD_ALL_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such machine-specific values, you can insert a $MACHINE_I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line in INITFILT.80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data_dir='S:\GOSERVE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OW1  tempdata_dir='S:\COW1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HORSE9 tempdata_dir='S:\HORSE8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OW1" machine will use S:\COW1\TEMP, "HORSE9" will use S:\HORSE8\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machines will use S:\GOSERVE\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e $machine_id (i.e.; COW1 and HORSE9)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HINE_ID_SRE OS/2 environment variable.  That is, when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E-http starts up, it will check it's "own" OS/2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ACHINE_ID_SR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e MACHINE_ID_SRE variable must be set BEFORE starting GoServ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lly, you should set i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For all variables, SRE-http uses the "last" relevant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ITFILT.80.  That's why the above example  has the  "generic"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empdata_dir='S:\GOSERVE\TEMP') first -- this  causes gener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used for all "machine_ids" (unless pecifically over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ter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Although SRE-http will well in a DNS-binding environment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e that certain features will be undependable, especiall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epend on daemons that keep track of dynamic event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"hit count suppression" tricks (for not-augmenting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when a client repeats a request) may not work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m use a machine specific daemon to store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f. Summary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ameters in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_RANGE: Return only specified range of the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AIL_FILE: File to return when sel-specific access i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USER_NAME: Add clients "logon name" to the list of client privile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ESOURCE_NAME: Add request "action" to the list of resourc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PRIVS_PREFIX: Modifies the prefix used to distinguish "dynamic"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ACCESS : Enable sel-specific acces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:  Automatic generation of response headers from &lt;HEAD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NAME : Resolving requests for directories (that end with /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: Enable checking for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LIAS: Enable alia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OG:  When and how to check for "logon righ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_MD5 : Enable creation of Content-MD5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he "default" (home)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EXCLUSION: Files and subdirectories that !DIR should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ACCESS and DIR_ACCESS_PRIVS: Supress !DIR display of selected files &amp;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_OPTIONS: Set the !DIR displa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ENV: write "SRE-http" environment variables to PMPRINT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. : delimiters for SSI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: Force DNS check before allo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: Controls whether the HTACCESS metho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: Add an offset to the Expires automatic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: Automatically added to all "SSI-enabled"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: The "home directory" --  replac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:  Stem variable containing information on multiple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CACHE_LEN and HIT_CACHE_DURATION:  Used to limit false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OWNER_SUPPRESS: Used to suppress hit recording from "OW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NAME: The colloquial name of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: The name of the HT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IPS.: Stem variable containing IP address of "in-house"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 and SUPERUSERS.: Special SSI "replacable"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_PRIVS: Privileges for IN-HOUS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: Associate an extension with a CGI-BIN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n: List of addons to preload into 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FAIL_FILE: Response file to use if log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: Used with the POINT type in mapp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ROCESSING:  Suppress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TERPRET_CODE:  Suppress execution of "in-document"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CLUDE:  Suppr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: Determine how to handle "no extension" reques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FOUND_URL : A message, or response file, used if resourc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: Used to write OPTION  info instead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: IP addresses to be assigned SUPERUSER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FILTER: Enable use of user written pre-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ER_NAME: Name(s) of procedure(s) to call as pre-fil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: Enable use of user written post-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: A series of procedures to call as  post filter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PRIVS.  Additional privileges for al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OPTION: Select whether to record all allow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: Stem variable containing text replacement rules for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_GATEWAY: Domain name of an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I_CACHE_ON: enable the server side include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SHTML_ONLY: Process server side includes for .SHT or .SHTML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REALM: "Realm" name to use in requests for user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 : Stem variable of "disallowed"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AXSIZE:  The maximum size (in Kbytes) allowed in a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INFREE: Space that must remain after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TDOUT: Permit use of standard output in "INTERPRET"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PRIVS: Additional privilege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Controls verbosity of PMPRINT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: A variable use in 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: Enable the common-log, browser, and referer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file and directory names can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entries in the INITFILT.8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ameters in INIT_STA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CHECK_PRIVS: Flag to "check client privileges even if it's a public 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erverList: ip addresses of servers to distribute to und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Bin_Pieces: Send pieces of CGI-BIN output as they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Post_Long_Get: Convert long GET requests to POS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: Comma delimited list of "custom initialization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_auth: Enable use of diges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Size: size of the directory-listing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: lifespan of entries in the directory-listing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: time delay for SRE-http to check parameter files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Path_Ok: CGI-BIN control; what to do if no path_info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encryption: enable sre-http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Decode_Cptions: Enable URL-decoding of options of GET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: modify HIT_OWNER_SUPPRESS to check for 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a_Ismap: substring(s) that signals "this is an NCSA mappable image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_Ismap: substring(s) that signals "this is a CERN mappable image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o_Get: tell addons that HEAD requests ar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reface: optional preface for server side includ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Limit:  maximum # of attempts, per minute p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Threshold: Used with BACKUPSERVERLIST (load at which transfer occ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_Server: An IP address for a "main ser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: used by messages boxes to encode passwords and 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: suppess check if this is an imag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: suppress checking for public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emote_Config: Suppress remo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No_Record: Suppress the !NORECOR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Reply_Procedure: an external rexx program to call before send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_CACHE: Allow proxy caching (or SREPROXY ca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Opt: Output type for SRE-http's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: Allow PUT method requests to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: Shorthand for INTERPR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_Code: Shorthand for INTERPR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Replace: Shorthand f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_at_end: Enable use of ;range_info (at end of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_1st_Priv: If need be, use first resource privilege as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Cache_lines: Size of RECORD_ALL_FIL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: waiting time till threads check thei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Extensions: extensions for which the ssi_shtml_only parameter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: size of the ssi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: lifespan of entries in the ssi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tamp: Type of "trigger" check (used with ssi-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_gzip_te: Suppress on-the-fly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ogon_Proc: Name of an alternate "user logon 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_Sels_Ok: Use * in selectors to find be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ameters in SREFMON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compliance: Check GoServe settings for http/1.1 "compli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Macrospace: Clear macrospace when GoServe i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s_Dir: Location of SRE-http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nyway_Loops: Re-read parameters after this many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: Cleanup orphaned cgi-bin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_maxsize: Maximum size of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_Cache: Size of cache in the MD5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DNS: Suppress DNS lookup of clientn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Daemons: Number of variable storage daemons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Dynamic_Lib: Select dynamic or static macrosp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Lib_Dir: Alternative location of macrospac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Line_Length: Maximum line length to PM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Log_File: Name of SRE-http (PMPRINTF)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g. Full 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_RANGE: Return only specified range of the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ruct SRE-http to respond to a "range:" request header.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 is present, SRE-http will extract the "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" information, and return only this portion of the 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pt_range=NO, this processing will not occur -- the entir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ccept_range=YES, this processing will occur.  Of cours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ge: header, then the entire fi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ccept_rang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PT_RANG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-specific access control is enabled (ALLOW_ACCESS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lient does not have sufficient privileges (i.e;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client privileges appear in the resource privilege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chosen selector) you can use the ACCESS_FAIL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AIL_FILE should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: Terse denial: Do NOT send a message, and do NOT ask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 this is useful when combined with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Do NOT use an access_fail_file -- just ask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If a "SEL-specific" access file is specified (in ACCESS.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S.CFG), use it. Otherwise, ask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ext : The "default" file (fully qualified) to retur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lient does not have access privileges for thi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relative file name is used, the fil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relative to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f a "SEL-specific" access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specified (in ACCESS.IN), then this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"SEL-specific" access-fail file is us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LOGON_FAIL_FILE, when the ACCESS_FAIL_FILE is an HTML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side includes are NOT attempted. However, a few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will occur (when the ACCESS_FAIL_FILE is an HTML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URL--&gt; phrases are substituted with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SERVER--&gt; phrases are substituted with the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WEBMASTER --&gt; phrases are substituted with the WEBM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MESSAGE --&gt; phrases are substitut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LINK --&gt; phrases are substituted with a "forced" URL: whi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is resource, and forces an "ask author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ccess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a #LINK be included.  Withou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 client will be unable to enter a new username/password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rst entry be misspelled (or if he had previously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name/password for a different resource on the sam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 (such as when dynamic privileges ar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.GIF files), you may want to use an ACCESS_FAIL_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ontain a #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AIL_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AIL_FILE='D:\goserve\accfail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 ACCESS_FAIL_FILE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e client will be re-sent an authoriz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SEL-specific access fail files are NOT used, even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#LINK entry uses a special form of SRE-http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 is to force SRE-http to request authoriz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username/password be incorrect; thereby avo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 recursiv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inder: the LOGON_FAIL_FILE is used whe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a "generic" logon (that is, she does not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and password).  In contrast, the 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r the Sel-specific access fail file) is used when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have sufficient "client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SS_FAIL_FILE can be host-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USER_NAME: Controls whether a clients "logon name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 the list of 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: Add logon name to client privile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: Do not add logon name to client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 useful means of personallizing a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 list (of course, you could always en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the privilege list when setting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/password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USER_NAM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username of ACIDER exists, with a client privile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SOFT, then if ADD_USER_NAME='YES', an ACID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ilege is added (yielding a client privileg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IDER HARD 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INHOUSEIPS. entries, the "clientname" (the full, dotted, IP nam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the "logon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you set ADD_USER_NAME=1, you should be careful that the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sign (in the USERS.IN file) do not conflict with the word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. In particular, don't casually give some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of SUPERUSER or IN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ESOURCE_NAME: Controls whether the "action"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or be included as a resource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: Add the action to the resource privile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:  Do not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ADD_USER_NAME, this can be a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nvironments where highly specific access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When ADD_RESOURCE_NAME='YES', unmatch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require clients to have a privileg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requested resou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DD_RESOURCE_NAM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"action" portion of a request selector is everyth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? character (if no ? is found, the entire request selector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ALLOW_ACCESS='YES', ADD_RESOURCE_NAM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PRIVS_PREFIX: Modifies the prefix used to distinguish "dyna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urity measure, when SRE-http adds "dynamic" privileg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ADD_PRIVS_PREFIX.  For example, if ADD_PRIVS_PREVIX='!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!-- INTERPRET FILE ADDPRIVS.RXX  SATURN ,30 --&gt; keyphras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quested document, the client will be granted a !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privilege (in this example, for 3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e is to prevent unscrupulous individuals, who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mited ability to post documents to "user"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bverting access control with keyphra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INTERPRET FILE ADDPRIVS.RXX  SUPERUSER, 10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problems are not likely to occur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D_PRIVS_PREFIX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PRIVS_PREFIX=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_PRIVS_PREVIX may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ACCESS : Control access to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eck "access privileges" for server resources (files, progra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tting the ALLOW_ACCES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: no access control (ACCESS.IN is not use to limit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OUSE : don't check in-house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: don't check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hecking involves examination of privile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 per-request-selector basis (using ACCESS.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CCESS.IN (also known as the ACCESS_FILE) is 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ntrolling server side include privileges and server sid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EL-specific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llowing caching of files that would normally not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CHECKLOG&lt;&gt;"YES" or ALLOW_ACCES&lt;&gt;"YES", then ca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tting the default "realm" of the resource (see the THE_REALM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ermitting PUT and DELETE method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uppressing aliasing, virtual directory lookup, and "post-filt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Specifying an "advanced options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ever want SRE-http to check the acces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t access_file=" ". BUT if you do, the  above featur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efault name of the ACCESS_FILE is ACCESS.IN (in the 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GoServe's "working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RNING: If you set allow_access="NO", and access_file=" 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SUPERUSERS will have access to your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W_ACCES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.  Automatic generation of respons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 is used to automatically generat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based on LINK and META HTTP-EQUIV elements in the 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: Do not generate the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: Generate headers for HEAD reque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: Generate headers for HEAD and GE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relevant for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AUTO_HEADER occurs, the html file is parsed for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rver side includes are attempted -- that is, any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&lt;HEAD&gt; of a document will NOT appear in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(but they will appear in the body of the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 -- If you set AUTO_HEADER='ALWAYS', you should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's &lt;HEAD&gt; portion of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HEADER="H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 HTTP purists disapprove of the use of the "HEAD"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AD method requests are supposed to retur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s as GET metho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_HEADER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NAME : Resolving requests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_NAME is used to deal with non-specific requests that are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(the /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_NAME should contain a space delimited list of potential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default 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special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*.HTML :  means "use the "directory" name, with .HTM or .HTML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REATE :  Create a list of links, one for each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REATE* : Same as !CREATE, but include links 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NAME=" *.HTM INDEX.HTM PAGE.HTM DESCRIBE.HTM  !CREAT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request for xxx/yyy/ (with optional ?abc after the final /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yyy.htm is looked for (in datadir/xxx/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INDEX.HTM (in datadir/xxx/y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AGE.HTM, and then, DESCRIBE.HTM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these fail, !CREATE signals "just display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!CREATE were not included in this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requested files exist, a  not_found mess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if !CREATE fails (if there is no such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_found message is returned (see the description of NOT_FOUND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_NAME is NOT used when request is to the root (to /) --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e NOEXT_TYPE for a discussion of how to deal with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either an extension or a trailing / (i.e.; xxx/y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put a "pathed" name (using /, relative to th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e means of handling bad requests (but only i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in a /) -- just put the home page document in the auto_n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auto_name=" * INDEX.HTM /HOMEPAGE.HT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recommended that a !CREATE be plac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_NAME list (since !CREATE is "always a match"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points to a vali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NAME=" * INDEX.HTM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_NAM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AUTO_NAME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: Check for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 is used to instruct SRE-http to check for "ad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ivileges", and if they exist, add them to the client's "privile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 can take two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:  Check for additional, dynamic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:   Do NOT check for additional, dynamic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_ADD_PRIVS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CHECK_ADD_PRIVS='YES', an _ADDPRIV.DOC file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ATA_DIR directory (typically, \GOSERVE\TE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e ADDPRIVS.DOC for a detailed discussion of "additional, dyna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_ADD_PRIV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LIAS: Controls whether alias check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ILTR can check all requests to see if they are alias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f alia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mplementation of searchabl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local" redirection -- useful as a means of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document names  to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y, to convert an request of OVERVU into OVERVIEW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remote" document redirection -- often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 addre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nsferring non-data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CHECK_ALIAS t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uppresses this alia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 causes this lookup to be done for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HECK_alias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_ALIA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OG:  When and how to check for "logon righ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gon rights" refer to basic site access rights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(or may not) be used with SEL-specific access privileges (see ALLOW_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LOG can take fou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 -- never check (basic access granted to all cl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YES or ALWAYS -- check on eve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INHOUSE -- Access allowed only for INHOUSE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 users are determined by occu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 in the client's 'privilege list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client has an IP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IPS.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ALWAYS, YES or INHOUSE is selected, then GOSERVE will NOT cac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(the discussion of the ALLOW_ACCES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s an exception to this through the use o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checklog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LOG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_MD5  -- Enable creation of an Content-MD5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MD5 response headers contain an "MD5 digest" of the bod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. Savvy clients can use this information to check the integ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ission (however, it is not proof against tamp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5 digest is relatively compute intensive, hence general use of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mmended.  In fact, you can use the "advanced options" file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 content-md5 response header on a selector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, set CONTENT_MD5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NT_MD5 = 1, then a dynamic procedure is us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5.  Unfortunately, this procedure is somewhat unst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ash GoServe when it is called in rapid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NT_MD5 = 2, then the MD5.EXE program (that comes with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3f.0699d and above) is used to compute the MD5 of file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re s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However, to use MD5.EXE you must have EMX installed!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_MD5=1           ; enable creation of Content-MD5 respon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_MD5=0           ; do not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- The "default" (home)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when a default request (say, http://www.joe.com/ 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it is traditional, but by no means required, to use 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r default (as your "home pag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one, or several, different names.  Each will b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urn, if the file exists (relative to the possibly hos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directory),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DEFAULT to redirect a request (using a 301 redir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, for an IP Alias that has moved.  To do this, just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-- be SURE to include the leading http: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default='index.htm index.htm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zoo='ourzoo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circus='http://silly.places.net/bigtop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"generic" DEFAULT dictates that Index.htm be used fir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found, index.html is then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NOT include * or ? in DEFAUL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ault.zoo defines the DEFAULT file for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OO host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default.circus causes request to the default document of the cir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to be redirected to silly.place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DEFAULT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EXCLUSION: A list of files and subdirectories that the !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d other) directory listers should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!DIR special command (and GETAFILE addon) can b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ress displaying certain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one uses the DIR_EXCLUSION parameter.  DIR_EXCLU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space delimited list of files and sub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dir_exclusion='Htaccess. /private describe.txt  *.CN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/ must preceed subdirectories (otherwise,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!dir "special command" is used by the !CREATE option of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bdirectories are assumed to be relative to the "requested 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hould only be one name d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DIR_EXCLUSION='/personal/family '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wildcard character (*) can be used in file and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a further discussion of the !dir function,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EXCLUSION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tra security, you can use DIR_ACCESS to suppress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directories. DIR_ACCESS is checked by both the !DIR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y, and the GETAFILE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_ACCESS should contain a space delimited list of "selector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IR (and GETAFILE) will limit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precisely, each item in DIR_ACCESS is compar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ed directory; and if any of them match (with wild cards allow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lient must have one of the privileges listed in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ust be a SUPER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IR_ACCESS=' SYSTEM  INFO/SECRETS   */PRIV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_ACCESS_PRIVS='SPECIAL1 DIRPRIV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ACCESS and DIR_ACCESS_PRIV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OPTIONS: Set the display options of the !d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display option of SRE-http's !dir special comman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IR_OPTIONS parameter.  DIR_OPTIONS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limited lis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_DESCRIBE DESCRIBE DESC_LEN DATEFMT MULTI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IZE  NOTIME NODATE NOICON NOSORT NODIR NO_RECURS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FMT SHOWPARENT TABLE TABLE_BORDER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what these options do,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IR_OPTIONS='notime auto_describe describe  datefmt=u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!dir special command is used by the !CREATE option of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OPTION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ENV -- write "SRE-http" environment variables to PMPRINT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 debugging tool to display the values of the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variables in the PMPRINTF window (and possibly the SREHTT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you set PMPRINTF_OPTIONS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ENV = 1 : The SRE-http environment variables (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s of everything in INITFILT.80 and REPSTRG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written to the "PMPRINTF" window.  Thi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ever the environment variables ar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y, when you change INITFILT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 : Do not writ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ENV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_ENV is NOT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for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EFILTR does "server side" includes by looking for keyphra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documents. A keyphrase is defined as: delim1  keyword keyvalue deli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1 and Delim2 are strings (possibly 1 character) that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of the keyphrase.  These delimiters should be 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easy to remember (and not likely to occur in your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WE DO NOT RECOMMEND IT, you can enter several sets of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et is the HTML comment delimiters:  '&lt;!--'  and '--&gt;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se, the raw document will not look too wierd should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ally sent to the client "as i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set of delimiters, You MUST specify both the beginning (DELIM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d (DELIM_2)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="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=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3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just the ZOO host should recognize a second set of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.zoo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.zoo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.zoo='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.zoo=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3.zo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3.zoo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ost important reasons for NOT using several sets of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SI-Caching will be turned OFF (regardless of value of SSI_CACHE_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SI processing will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are willing to accept these performance dis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use of several delimiters should caus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IMS can 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: Force DNS check befor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curity measure, you might want to look up the IP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(using the client's IP address and his DNS).  If no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, log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do not check DNS for an 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: Force lookup of IP name before allo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will provide some security agains "fake" IP addres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also slow down response time and disable caching by proxy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many legitimate clients may not have "names" (s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using pooled IP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S_CHECK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NS_CHECK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: Controls whether the HTACCE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compatability with HTTPD style servers (such as Don M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TTP), SRE-http supports the HTACCESS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escription of HTACCESS_FILE in INITIFL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 can tak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:   Enable support of the HTACCESS access contro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:    Do NOT support HT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DO_HTACCES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_HTACCESS='YES', SRE-http will check for an HT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(and parent directories) of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ntrol is by "file name", rather then by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TACCESS files are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oncerning the use of the HTACCESS method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3.ag.uiuc.edu/DLM/GoHTTP/htacce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_HTACCESS can 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:  For fixing the GoServe automatic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responses that return temporary file, setting FIX_EXPIRE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modifyed "Expires: " response header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will add FIX_EXPIRE "fractions of a day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/time, and use it as the File-Expire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FIX_EXPIRE is used whenever a server-side includ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 is being returned.  It is also used when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y SRE-http addons (such as by GETAFILE and DOSEARCH),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-B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_EXPIRE=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 add an offset to an Expires: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fix_expire "days" to an Expires: response header (fix_expir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IX_EXPIRE &gt; 0 can be useful when relatively static (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current "hour") server side include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, GoServe automatically sets the expiration 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ment.  This can be a hassle for some clients (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incorrectly, reload such "expired" documents if "backed up"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value of FIX_EXPIRE=0.1 = .1 * 24 hours = 2.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IX_EXPIR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_EXPIRE can 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ong with this modified expiratoin date, SRE-http ver 1.3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che-Contol: max-age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-- which http/1.1 compliant applications will use instead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ires: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: Automatically added to all "SSI-enabled"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a block of HTML code to include at the begin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body of the document.  This is done by specifying HEADER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=1...) and FOOTER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ress this, set HEADERS.1=0 and/or FOOTER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ADERS.n lines are written (consecutively) just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 phrase in your document (see example 3 below f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OTERS.n lines are written just before the last &lt;/BODY&gt;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aders and footers are NOT added to documents for which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re suppressed. For example, if you've set SSI_SHTML_ONLY=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HTML documents that end with a .HTML will NOT have foo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imple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1=' &lt;em&gt; Our docuuments are supplied as-is &lt;/em&gt; &lt;p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S.1=' &lt;p&gt; &lt;strong&gt; goodbye  &lt;/strong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To suppress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"exceptio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.1='&lt;BODY bgcolor="#5500aa"&gt; &lt;h1&gt; This is our site! &lt;/h1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he HEADERS.1 lines begins with &lt;BOD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en writing the header AFTER the first &lt;BODY ...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will replace the first &lt;BODY ..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1.ZOO = ' &lt;B&gt; The ZOO server &lt;/b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1.1.CIRCUS = '  &lt;em&gt; The Circus Site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2.ZO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2.CIRCU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t up a one-line header for the ZOO and for the  CIRCUS "ho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: The "home directory" -- used as a text replacement whenever a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countered in a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value of this would be "Users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HOME_DIR='USERS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_DIR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: Specifying Use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y cases, you may wish clients to have access t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of your "Users" directories. 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udents" may have space on the server machine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for web, and some for "personal" purposes.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clients direct access to the "web" rela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to the "personal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achieved by including a $ in the HOME_DI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the $ is replaced by the substring between the  ~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/ following the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HOME_DIR=USERS/$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quest selector is /~GERALD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RE-http wil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ERS/GERALD/WWW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izing, given a $ in the HOM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RE-http reads the substring (of the request selector) between ~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/ following the ~ (i.e.; GERA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substring is deleted from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$ in the HOME_DIR is replaced with this substring (from 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~ in the modified request selector (from step 2)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ied HOME_DIR (from ste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re is no $ in the HOME_DIR, a simple HOME_DIR for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is done. For example, if HOME_DIR=USERS/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elector is /~GERALD/RESUME.HTM, the resul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ERS/GERALD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 / immediately follows the ~ (in the request selector), the 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rom HOME_DIR (without replac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_DIR substitution occurs BEFORE virtual file lookup and AU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, but after ALIAS conversion.  Thus, the ~ can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irectory (or a subdirectory of a virtu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_DIR for ~ substitution is also used when resolv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in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UTION: Since HOME_DIR is used in a direct textual substitu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ld degree of syntax checking  is attempted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are  converted to /.  To be safe, be sure your use of ~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ly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:  Stem variable containing information on multipl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ver 1.3d, use of the HOSTS. stem variable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use the CFGLIST.CFG file (in the CFGS\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S. stem variable(s) is used to define the multipl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 addresses) your server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S. entry should contain the following comma-delimi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_address, host_nickname, defaul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_address is the IP address (numeric or character)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use the full name -- do not use a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breviation" (that is, don't use bill as a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ill.my.org; even though your local dns may recogniz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_nickname is the "nickname" that you will use to refer to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UST NOT be a number -- that is, i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n-numeric character. Thus, 234 is inval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234 is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To indicate that this is a "superceding host" (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), the host_nickname MUST start with a 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the HOSTS.3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indicate that this is a "strict-superceding ho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ined  below), the host_nickname MUST start with a _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e the HOSTS.4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directory is the default data directory for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1="dh.ag.gov , MY1 , e:\WWW1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2=" 151.122.33.6 ,  H20 ,e:\www2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3=" forest.ag.gov,  _!Woods ,e:\wwwforest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4=" trees.ag.gov,  _!!Tree ,e:\wwwtrees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5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multiple hosts, set host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e recommend that the last hosts.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superced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in several of SRE-http's parameter files are either "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" or "non-host specific". Host specific entri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for requests that are to a particular host, non-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are used for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will use a "best match" algorithim (described in IN_FILE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ich entry to use.  This algorithim i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"host" (to which a request was directed) is a "str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ceding",  "superceding", or a "non-superceding" host.  Bas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ct Superceding 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ost-specific" entries are checked.  Non-host specif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ceding 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st-specific" entries are checked.  If there are AN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-specific entries, then the best matching host-specific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Ifthere are no matching host-specific entri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host specific entri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if there are ANY matching 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, the non-host specific entries will NO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uperceding 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"host-specific" and "non-host specific" entri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match from this combined set of entries is us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-host specific entry can be used in preference to a 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aution on Using IP 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aliases offer a conveni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multiple hosts (IP names) while only using one numer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use of IP name aliases requires browsers tha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/1.1; specifically, that send the HOST: request header with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older browsers (that does not include a HOST: request header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quest, SRE-http will use the numeric IP address (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"canonical name" for the IP address, rather then the desired ali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hen using multiple hosts, you can specify many of SRE-ht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in INITFILT.80 and in the various .IN and .CT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"host specif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ou can define HOST entries using both HOSTS. variables (in INITFILT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CFGLIST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e USE_CFGS.DOC for details on the CFGLIST.CFG 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, HOSTS can NEVER be host specif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CACHE_LEN and HIT_CACHE_DURATION:  Used to limit fals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number of "false hits" (from clients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after a short absence, which may b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browser's "back" button), a current hits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If a request matches a request in this list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selector and the client's IP address are both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unt of hits" will not be augmented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_FILE and the RECORD_ALL_FILE will not be au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storing these current hits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"storage" thread, or in a "fi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SRE-http's "storage threa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is, set HIT_CACHE_LEN to the number of entries you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_CACHE_LEN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.  Not as fast, but probably safer if you are storing a lot of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is,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_CACHE_LEN=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file in the TEMP/ subdirectory of the GoServe "wo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with the name _HITCACH.80 (or .nnn if nnn is your serve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reated and used to store recent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lector/client pair will be retained for HIT_CACHE_DURATIO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"overflow" will NOT occur, but the _HITCACH.80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large.  Since "expired" entries are removed, only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(extremely heavy load, or when HIT_CACHE_D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), will the file size become problem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 this feature, set HIT_CACHE_LE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LEN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DURATION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LEN=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DURATION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general, we no longer recommend use of the 'FILE' mode of HIT_CACHE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"storage thread" mode is quite stable and can handle a fair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using the FILE mode, a limit of 10,000 entries is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T_CACHE_LEN and HIT_CACHE_DURATION can NOT be host specifi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s are stored both by selector and by host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OWNER_SUPPRESS: Used to suppress hit recording from "OWN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turn off and on the "suppresion of OWNER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record (in the COUNTER_FILE or RECORD_ALL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request from an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 from OWNER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 to limit the number of false hits attrib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maintenance operations (say, from the Webmast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wn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_OWNER_SUPPRES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IT_SUPERUSER_SUPPRESS variable (set in INIT_STA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extend the "range" of HIT_OWNER_SUP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NAME  : The name of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oquial (not necessarily IP name) of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included in a document by using the REPLACE HOM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hrase.  Note it's use in NOT_FOUND_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_name="DIVISION/AGENCY/DEPARTMENT/GO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_NAM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: The name of the HT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_HTACCESS='YES', SRE-http will look in the "requested file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and it's parent's directory) for file(s)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HTACCESS_FILE.  Typically, this is HTACCESS. or .HT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any name you want (but do NOT include path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HTACCESS_FILE='HTACCES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TACCESS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HTACCESS_FILE contains access control inform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direction and "default index" information.  To use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, you should set up a file containing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_url  :  new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/JUPITER.HTM   :  http://www.starts.edu/ss/n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old_url should not contain http://, and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TACCESS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IPS. : Stem variable containing IP address of "in-house"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ny number of "in-house IP domai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(several) * wildcards; for example: 111.222.33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gon controls are desired, then client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addresses are automatically given access (they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 username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you can specify extra privileges for each inhouseips.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1="151.121.* VIEWMESS CONTRO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2="JOE.USDA.GOV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clients from 151.121.* are given VIEWMES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, in addition to the privileg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_PRIVS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you do NOT want to identify "in-house" clients, set inhouseip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we recommend that the last inhouseip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HOUSEIPS.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non-host specific values of INHOUSEIP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default" val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ips.1='BUYER.STORE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ips.1.candy='MANAGER.STORE.COM  CONTRO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requests from MANAGER.STORE.COM to the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ickname of CANDY should be treated as an "in-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(note that if no HOSTS. are specified,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be used). However, requests from BUYER.STORE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DY host will NOT be treated as an INHOUSE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pecial variables used with the INHOUSE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ERUSER.n replacement selector (see decripition of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phrase).  They will be displayed only for  "inhouse" and "superuser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NHOUSE.n variables correspond to INHOUSE.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, and SUPERUSER.n variables correspond to SUPERUSER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1=" (Staff Version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2=' .. more staff stuff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user.1="(Super Us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user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the last inhouse. and superuser. should equa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 and superuser. can be host-specific;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1.CANDY='Special this week: Chocola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_PRIVS: Privileges for IN-HOUS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delimited list of  privileges to be granted to OW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HOUSE clients. It is HIGHLY recommended that INHOUSE_PRIVS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OUSE as one of the privile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inhouse_privs=" INHOUSE SECRET1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HOUSE_PRIV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INHOUSE_PRIVS.ZOO=' INHOUSE  SCHEDULES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: Associate an extension with a CGI-BIN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can use "non-REXX" processors to interpert CGI-B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must tell SRE-http which processor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 extension; where the file extension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iptname" (that follows the CGI-BIN/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association" is accomplished with the INTERPRET_TYP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 should be a space delimited string of "type_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_option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=Interpreter_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_types=' PL=PERL5 FOO=D:\FAKEIT\FOOEXEC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ype_option (PL=PERL5) instructs SRE-http to use the PER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interpret all CGI-BIN scripts with a .P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example assumes that PERL5 can be found in the OS/2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ype_option (FOO=D:\FAKEIT\FOOEXEC) instructs SRE-htt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FAKEIT\FOOEXEC to interpret CGI-BIN scripts with .FOO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fully  qualified name is used for this "FOO interpre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ular interest is the use of one of the OS/2 PERL interpr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a slew of PERL scripts out there.  It'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obtain a PERL interpreter -- see PERL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we've had some succes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you can include command line "switches"  when invoking a "non-REXX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To do this, use %20 a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_types='PL=PERL  NRX=netrexx%20-run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use PERL5 with .PL scripts, and use netrexx -run with .NRX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selector of /CGI-BIN/foo.nrx would cause the following to b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rexx -run  foo.n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processor), use #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, INTERPRET_TYPES=' PL=PERL5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PRET_TYPES can NOT be host specifi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processing of commonly used SRE-http addons (i.e.; STATUS.C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SRE-http to "load an addon into macrospace" (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ore quickly when they are placed into macrospace)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specify KEEP_ADDONS.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0 should equal the number of entries, and 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=1 .. KEEP_ADDONS.0) should contain the entries (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fferent syntax from other SRE-http stem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EEP_ADDONS.n (n&gt;0) entry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n=' SEL  FULLY_QUALIFIED_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1='STATUS  G:\GOSERVE\ADDON\STATUS.CM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2='NUSTATUS G:\GOSERVE\ADDON\NUSTATUS.CM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EL is compared to the requested selector AFT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lias"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don't need to include a leading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keep_addons. entries are updated along with the SRE-http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 change an internal parameter in an addon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while for the change to take effect (or, you can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RESET requeset to your server to signal SRE-http to "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immediatel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UST HAVE AN ADDON BE QUICKLY RESPONS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-CODED PARAMETERS, DO NOT SPECIFY IT IN A KEEP_ADDONS.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rrors in KEEP_ADDONS. entries are not fatal -- bad entri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do NOT specify a FULLY_QUALIFIED_FILE, then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drop the macrospace procedure associated with the SEL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rocedure exists, it is ignored).  This allows you to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macrospace of "addon" procedures.  For example, inclu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_addons.3='DO_ONCE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SRE-http to "remove the DO_ONCE program from macro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no ill consequence if it's no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ons that are referenced by a keep_addons. entry can be invo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RUN special directive.  When  !RUN is used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call the macrospace version of the addon, and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unnecessary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&lt;a href="/!RUN/gif_text?font=hobo&amp;mess="Hell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cases where you have a set of addons that you'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.  Rather then distributing the various .CM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(using REXXLIB) create &amp; distribute a "macrospace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these procedures.  That is, users of the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have the .CMD files, they'ld only have th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pace library (let's call it YOURPROCS.RX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RE-http always check macrospace for a procedu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on the disk, if you "preload" YOURPROCS.RXL into macro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will find it and NOT look for a matching .CMD file (or 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requirement: the procedures must have a speci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it, if the procedure is to be requested with a selecto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YPROC1?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acrospace procedure n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_nn_ADDON_MY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n is the port you are running the http server on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is equal to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selector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T1/MYPROC1?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acrospace procedure should have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_nn_ADDON_SET1_MY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all periods, / and \ should be converted to _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to facilitate loading of YOURPROCS.RXL, you could dis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r.cmd (or some such name) that loads YOURPROCS.RX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called as one of the CUSTOM_I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load the YOURPROC.RXL "addon procedures into macro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=macroload('YOURPROC.RX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oo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mprintf(' Warning: problem loading YOURPROC.RX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 is NOT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gon failure occurs (either due to an incorrect username/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e to logon_limit being violated), SRE-htt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nd a "401 Unauthorized" response; or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_FAI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GON_FAIL_FILE=0, then a "401 Unauthorized" respons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OGON_FAIL_FILE is sent as is; with a few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URL--&gt; phrases are substituted with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SERVER--&gt; phrases are substituted with the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WEBMASTER --&gt; phrases are substituted with the WEBM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MESSAGE --&gt; phrases are substitut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LINK --&gt; phrases are substituted with a link back to this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_FAIL_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_FAIL_FILE='D:\GOSERVE\LOGFAIL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OGON_FAIL_FILE should be 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the LOGON_FAIL_FILE is unavailable, a "401 Unauthorized"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hen using #LINK, you probably should advice the client to "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before trying again" (given that the proble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logon_limit being exc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minder: the LOGON_FAIL_FILE is used whe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s a "generic" logon (that is, she does not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and password).  In contrast, the 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when the client does not have sufficient "client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ON_FAIL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: Used with the POINT type in mapp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is used with server side imag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oint" area is one of the 4 types of areas (circle,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s, points) used in selecting a URL from a mapp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elected pixel does not lie in one of the first 3,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 directly on top of a point; SRE-http determines to which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y possible different points that may appear in th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pixel is closest to.  However, if the dista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t point is greater then max_pointdist, then the Default UR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is  limits the region of space "potentially assigned"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setting max_pointdist to be very high (say, 10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ffectively cancel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_pointdist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X_POINTDIS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ROCESSING:  Suppress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ctate whether or not to allow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- Do NOT do  allow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ES, then requests for server side processing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401 Unauthorized message to be 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-  Allow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NO_SSP permission (in the access_file), overrides a NO_PROCESSING=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_processing=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PROCESSING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TERPRET_CODE:  Suppress execution of "in-document"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NO_PROCESSING, but not as stringent -- it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 and INTERPRET CODE "server side include"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-  Ignore SELECT and INTERPRET CODE server side inclu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-  Process SELECT and INTERPRET CODE server side inclu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_PROCESSING (and NO_SSP) have precedence -- if NO_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value of NO_INTERPRET_CODE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NO_CODE permission (in the access_file) overr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INTERPRET_COD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GI-BIN scripts, INTERPRET FILE, and other "executed fil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cessed if NO_INTERPRET_CODE='YES' (assuming NO_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bi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:If NO_INTERPRET_CODE='YES', you can still use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 FILE key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idea is that users of your site will not be able to caus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ncluding ill-mannered code into their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If  site administrators will not review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ed on their site (say, by stud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) Site adminstrators will review  CGI-BIN scripts, etc.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udents" wish to plac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Site administrators DO want to grant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rver side include privileges to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a reasonable level of security, without too harshly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,  can be achieved by setting NO_INTERPRE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by judicious use of the NO_CODE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no_interpret_cod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INTERPRET_COD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CLUDE:  Suppr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ctate whether or not to process server side includes (S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: Do NOT do dynamic p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sent as is (if SSI keyphrases occur, they will be sent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:  Proc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NEVER include SSI keyphrases, and you wan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cessing a bit, set NO_INCLUDE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NO_SSI permission (in the access_control_filefile),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INCLUDE=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YES_SSI permission (in the access_control_file)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INCLUD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_include=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INCLUD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: Determine how to handle "no extension" reques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 is used to instruct SRE-http what to do with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xtension, do not end in a /, and do not have ? in the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allowed values of NOEXT_TYPE, any set of which may appea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limi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R : A / is appended to the end, and then the cli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is "redirected" back to this new (/ appended) UR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    at which time the AUTO_NAME feature kicks in.  This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"resolution of local URL" problems, at the cost of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 response times. Note that REDIR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 or HTML : Interpret as an HTML file (a .HTM or .HTML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,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:  Us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_string: Append other_string.  For example, if NOEXT_TYPE='.G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.GIF will be appended to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NOEXT_TYPE=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EXT_TYPE='HTM HTML .SHT .SHTML 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ry several extensions, and then redirect back to xx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EXT_TYPE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NOEXT_TYPE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_FOUND_URL : A message, or response file, to use if the requested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hree formats of the NOT_FOUND_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t_found_url='Message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message string' is sent along with a generic "not found url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 this message string should be a valid HTM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 to  " " if you want no such messag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not_found_url='&lt;a href="/"&gt; Visit the HOME_NAME page? &lt;/a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HOME_NAME substring will be replac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e HOME_N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t_found_url='file=fully_qualified_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turn a "generic" custom document, perhaps one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hoices, you should use a special form of NOT_FOUND_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fully_qualified_file_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d:\www\notfound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very ambitious, you can also append a custom "reponse 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d:\www\notfound.htm, 200 Ok with erro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e comma follwing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ed document will NOT have server side includes -- 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is".  There are a few special exception to this rule (fo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all occurences of &lt;!-- #URL --&gt;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all occurences of &lt;!-- #SERVER --&gt;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'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any type of document (i.e.; an HTML file, a G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plain/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ully qualified file is expected: no attempt is made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file name to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le can be anywhere (it need not be in the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virtual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storical note: this was the first type of "customized 404 respons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by SRE-http.  Although not deprecated, in general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of the "virtual" form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aid, there is 1 advantage to this "fully qualified not_found_url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to maintain seperate "path specific" not_found_ur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t_found_url='file=filename.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_found_url='virtual=filename.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name.ext contains no path information, SRE-http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"directory specific" response file (with the name filename.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the directory of the request will be checked. If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 in this "selector's own directory",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next directory, continuing until a matching file i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il the root directory has been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may be more appropriate to refer to this as a "cascading,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irectory-tree) specific response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 each step, virtual directory matching will be attempt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how complicated your virtual directories 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ossible for "lower directories" to refer to completely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stracting from virtual directories, the "directory tree"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the type of "not found UR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ocument (text file, graphics, etc.).  Look under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directory (i.e.; D:\WW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 CGI-BIN script. Look under the CGI-BI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; D:\GOSERVE\CGI-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SRE-http addon. Look under the ADDON_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; D:\GOSERVE\AD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is is wise to place copies of (possibly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name.ext" files in all three "root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filename.ext points to a "server side includable" text/htm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e full gamut of SRE-http's server side include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oth forms are identical -- the "VIRTUAL=" was added (as of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3B.1298e) as a pneumonic device (to remind you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 path" form of NOT_FOUND_URL refers to a "virtual"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You can use the "find best match" addon (MTCHFILE.RXX, as illu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TCHFILE.SHT) to return a list of "candidate matches"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).  See MTCHFIL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FOUND_URL can be host specific (and HOME_NAM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: Used to write OPTION  info instead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is used  to write out "# hits drawn from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me" -- that is, it used with the REPLACE OPTION_HITS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OPTION_Hit_line=":: still access #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PTION_HIT_LINE is somewhat obsolete -- it's majo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better accomplished by using the HIT_CACHE_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_HIT_LIN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: Assigned SUPERUSER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 are always given SUPERUSE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y number of owners, just seperate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. Note that wildcards are NOT allowed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numeric IP address (not an IP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owners, set owner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owners   = " 151.121.65.163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WNERS  can 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FILTER: Call  user written pre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_FILTER is used to control whether a set of user written "pre-filt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before SREFILTR is given control.  It can take 3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:  Do not call a p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: Call a pre-filter after checking logon privileges (i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have logon rights, the pre-filter will not be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:  Call a pre-filter as the first action (before checking logon righ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elector matches a PUBLIC_URL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f PRE_FILTER=FIRST, then the pre filter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therwise, it will NOT be called (that is, PRE_FILTER="Y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a 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E_FILTER="FIR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_FILTER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ER_NAME: Name(s) of procedure(s) to call as pre-fil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oint to a list of external procedures (or ju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xternal procedure).  Each of them will be called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ntil one of them responds to the client)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ILTER" files should be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PREFILTER_NAME='PREFIL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LTER_NAME='PREFILT1.CMD  PREFILT9.CM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note that a .80 (or .nnn if using port nnn)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FILTER_NAM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: Call  user written post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 is used to control whether one or more  us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-filters " are called before SRE-http is giv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ake 2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:  Do not call a post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: Call a pre-filter after sending response to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ST_FILTER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: A series of procedures to call as  pos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 should contain a  list (or just one)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as "post fil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external procedures, the procedures should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with  names like POSTF1.80 (they should be in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POSTFILTER_NAME variable is missing, a value of  POSTFI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POSTFILTER_NAME='POSTRCRD.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FILTER_NAME='POST1.CMD POSTMAIL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, first POST1.CMD will be called, and then POSTMAI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.80 (or .nnn if using port nnn) is added to a name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nsion (and no final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ost-filters are called AFTER the client has recieved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post-filters can NOT be used to modify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Certain request-specific GoServe functions are NOT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-filter procedures (i.e.; EXTRACT('CLIENTPORT'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OSTFILTER_NAME can be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_UR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A, SRE-http no longer stores PUBLIC_URLS in the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stead, a seperate file (PUBURLS.IN, in the DATA directory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PUBURLS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PRIVS.  Additional privileges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delimited list of additional privileges to be gran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UBLIC_PRIVS=" " if no additional privileges 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public_privs=" PUBLIC  MESSBOX=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_privs=' PUBLIC  MESSBOX=FORUM1  MESSBOX=PUBGRP*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BLIC_PRIVS are used with requests that match a PUBLIC_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SSBOX=* privilege (the SRE-http default) grant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ll "message boxes" (assuming Selector and FIL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ontrols are NOT in place).  In contrast,  MESSBOX=FOR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access to the FORUM1 message box. and MESSBOX=PUBGR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ccess to PUBGRP01, PUBGRP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TROL privilege allows some of the special (the !xxx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BROADCAST privilege allows the user to "broadcast" e-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RE-http messag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VIEWMESS privilege allows a client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-http message bo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BLIC_PRIVS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_AT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hecking for range information at the end of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(after a ;). This is an altern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RANGE speci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Do NOT look for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Do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_AT_EN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's safer to NOT use ;range_info --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RANGE special directiv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OPTION : Select whether to record all allow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f you want to keep a running total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_OPTION can take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Do NOT Keep track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Remove argument list, and keep track of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_ALL = Do not remove argument list, and keep track of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= Record using the name of the requested file (or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CORD_OPTION is &lt;&gt; NO, results will be written to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record_option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"argument list" is the ? (and anything that follows it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use YES_ALL or FILE, be prepared for your RECORD_ALL_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that RECORD_ALL_FILE can be hand-edited.  You may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"wildcarded" entries (such as /TEMP/*)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emporary files, thereby avoiding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s of useles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RECORD_CACHE_FILE (see section 2a) is used to control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e the WRITE_LOGS parameters for an alternative audit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common-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_OPTION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_RULES. are used to perform textual substituion o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subject to server side includes.  Although only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SSI" documents, the REPLACE_RULES. are not "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". Rather, they are textual replacement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ocument, regardless of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 can be useful as a way of changing valu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de range of documents (they emulate style sheets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orthand for long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REPLACE_RULES.; you must specify REPLACE_RULE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number of rules you'll specify.  Each REPLACE_RULES.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RULES.n='old_string==new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ences of old_string will be replace by new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== is used to divide the old and new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aces are NOT stripped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_rules.1=$x==THIS i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different effect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_rules.1= $x== THIS i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latter requires a space before the x, and will ad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atch of old_string is case insensitive; but the 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ill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 only will the original document be subject to REPLACE_RU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 subsequent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specify an == in a new or old string, use URL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== is %2b%2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you can specify = by using a single =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not use any REPLACE_RULES; set REPLACE_RULES.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ny REPLACE_RULES are specified in a selector-specific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file, they will be used INSTEAD of these "generic" REPLACE_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these generic REPLACE_RULES will be dropp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-specific REPLACE_RULES are specifi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ADV_OPTS.DOC for more information on select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_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1='${==&lt;!-- $ customiz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2='}==  --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ation is ${set1.v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ation is &lt;!-- $ customiz set1.var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 can be host specific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0.HOST2=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_RULES.1.HOST2=' C.== $ Customiz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OST2 is the host-nickname of one of your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_GATEWAY: Domain name of an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_GATEWAY is used when e-mail messages are to be sent;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mpted by MESSAGE, FORUM, and several other SRE-http faci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domain name of a SMTP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MTP_GATEWAY=MAILBOX.BIG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use your own server as the SMTP gateway by running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MTP_GATEWAY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ON is used to enable the server side include cache (SSI-ca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: Turn the SSI-Cache off -- HTML documents will not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: Turn the SSI-Cach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-cache is used to store "compiled" versions of HTML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rver side includes.  When a request for such document ar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return it (perhaps with further mod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off caching is sometimes useful in highl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; say, where INCLUDE files are constantl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SI_CACHE_ON = 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further discussion of SSI-caching, please see the SSICACH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SI_CACHE_SIZE variable (set in INIT_STA.80)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able the SSI-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SI_CACHE_ON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SHTML_ONLY: Process server side includes for .SHT or .SHTML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can be instructed to attempt server side includes (SSIs)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.SHT or .SHTML extension -- files with .HTM (or 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NOT be checked for server side includes.  This ca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ile transfer, but does require more care when naming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_SHTML_ONLY : NO.  All HTML documents will be checked for S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files with .HTM .SHT .HTML and .SHTM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umed to be html documents (more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me type text/html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_SHTML_ONLY : YES  Only .SHTM and .SHTML files are checked for S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SIs are NOT processed when NO_INCLUDE='NO' (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SSI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ist of "SSI capable" files can be modified to includ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other then .SHT and .SHTML.  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EXTENSIONS variable (in the next section of this document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YES_SSI "SEL-specific" permission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SHTML_ONLY=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SI_SHTML_ONLY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_GZIP_TE: Suppress on-the-fly gzip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 client asks for it, SRE-http will GZIP encod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the fly".  While this can save bandwidth, it does add extr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ress this "on the fly" compress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_GZIP_T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is compression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_GZIP_T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ssuming SUPPRESS_GZIP_TE=0, then SRE-http uses the following algorit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) The SREF_GOS procedure (which handles almost all of SRE-htt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) checks for TE: request header. If not found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f a TE: request header is found, a GZIP argument is loo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found,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If a GZIP argument is found, and it's "quality"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d to the IDENTITY quality parameter (where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TY has a quality parameter of 0.001). If not greater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GZIP.EXE is used to compress the response. Note that the respon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file, or a string (as produced by an sre-http ad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If the client is http/1.1, then the response is also "chun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A Transfer-encoding: Gzip (or Transfer-encoding: gzip,chun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header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The GZIPped (and possibly chunked) response is sent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n alternative means of transferring GZIPped (or otherwise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is to use content negotiation to return a GZIPped "varia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s described in NEGOTIAT.DOC).  This requires that you create GZ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nd store them in the same directory as the original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not be GZIPp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 content negotiation leads to selection of a GZIPpe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 SUPPRESS_GZIP_TE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 a TE: gzip request header is used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-http will on-the-fly GZIP this already GZIPpe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this is wasteful, but it's not technically incorrect (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could use the Transfer-Encoding and Content-Encod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to "double unGZIP" the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REALM: "Realm" name to use in requests for user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realm" which client are "challenged" b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rowsers will display this "realm" information when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/password (as when CHECKLOG='ALWAYS' and a non-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mes a ca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he_realm="OUR WEB S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EL-specific realm"  (specified in the access file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"SEL-specific realm" is available, the value of THE_REAL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set REALM_1ST_PRIV=1  (in INIT_STA.80), then the "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privilege" will be used as the realm name (if no "sel speci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is explicitly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_REALM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THE_REALM.ZOO='ZOO_SI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 : Stem variable of "disallowed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set of ips that are NOT allowed in (a keep out p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The syntax is the same (* allowed, consecutive numbering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OUSEIPS.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NALLOWEDIPS. is ALWAYS checked (even if checklog=NO) --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is found, no logon is requested (they can't get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unallowedips.1 = "149.126.12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llowedips.2="136.12.5.2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llowedips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2: unallowedips.1=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llowedips.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OWNERS and INHOUSEIPS.n clients can get 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3 : unallowedips.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no one is automat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any UNALLOWEDIPS. are specified, then cach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in general, we do NOT recommend use of UNALLOWED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ALLOWEDIPS. is checked after INHOUSEIPS. an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 recommend that the last unallowedip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n some cases (such as when you want an accurate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requests for all your documents)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che bust". That is, you may wish to prevent proxy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resolving a request to your server.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a nonsense unallowedips. For examp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llowedips.1='0.0.0.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llowedips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DO NOT RECOMMEND THIS TRICK -- HTTP/1.1'S EFFORTS TO MAKE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XY SERVER FRIENDLY WILL BENEFIT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. may be specified on a host-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host specific values of UNALLOWEDIP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default" values (see INHOUSEIPS. for detail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AXSIZE:  The maximum size (in Kbytes) allowed in a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files are placed on the server when a GET_URL or a 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lector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small (say, 20) if you don't want large files dum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  Set it to 0 to disable all file uplo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upload_MAXSIZE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 using the PUT http method are not limited by the UPLOAD_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LOAD_MAXSIZ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INFREE: Space that must remain afte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of free space (in Kbytes) that mus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DIRECTORY's hard drive after uploading a file with GET_URL or P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large (say 100000) if you want to b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doesn't get fille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upload_MINFREE=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either upload_MINFREE or upload_MAXSIZE are violate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LOAD_MINFRE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TDOUT: In "INTERPRET" keyphrases, use standard output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riting results to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_STDOUT='YES', then INTERPRET keyphrases will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inserting data into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string RETURNed (by a RETURN statement in the cod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) interpret.results='some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) All QUEUE (and PUSH) statements will be inserted (after the str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terpret.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_STDOUT='NO', then ONLY methods 1 or 2a are used (2b,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nd PUSH statements,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STDOUT='YES', INTERPRET will work similarly to the #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ide include -- except SAY generated output is NO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oServe traps SAY statements, and sends their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eed to use QUEUE (or PUSH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USE_STDOUT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TERPRET "interprets" REXX code blocks (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hem as external procedures).  Hence,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RETURN in the code block (if you do,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 it, and use the RETURNed results; viz method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_STDOU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PRIVS: Additional privileges assign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_PRIVS should be a space delimited list of "privileg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granted to "registered users" -- to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a username and password for your server (i.e.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an entry exists in the USERS.I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USER_PRIVS='US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_PRIVS='USER  REG_1999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R_PRIVS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Controls the extent of comments written to the Pmprintf windo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HTTP.LOG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erbose=1  if you want a fair number of status messag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printf window and/or the SREHTT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verbose= 0, and  only error messages and certain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verbo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BOS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even more comments, set VERBOSE=2, 3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e the description of PMPRINTF_OPT for more details on how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dits" transi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: A stat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MASTER variable is used in certain error and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ight also want to put specify a CONTACT "REPLACEment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strgs_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webmaster='&lt;a href="mailto:bb1@farm.ag.gov"&gt; Webmaster &lt;/a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 may be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; WEBMASTER.SWEETSHOP='CANDY@SWEET.ISP.CO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: Enable the common-log, browser, and refer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_LOGS variable is used to enable recording of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 the common-log audit file.  In addition, browser and refer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seperat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= Enable thes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= Do NOT record requestsion in thes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WRITE_LOG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further details on the common-log, etc. log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FLOG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 may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and directory identifi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ange these, you MUST re-start GO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ON_DIR) Directory for SRE-http addons (and INTERPR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) Directory containing message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_DIR) The in-box directory of an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I_BIN_DIR) Location of CGI-B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MPFILE_DIR) Web accessible directory to use for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emporary" files   (by external procedur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parison to the TEMPDATA_DIR, TEMPFIL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meant for short-life files (typicall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rver side program) that are meant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sponse to a subsequen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!DELSEND "special action" looks f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FIL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) Default location for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ATA_DIR) Used for various SRE-http temporary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HITCACH.80, _ADDPRIV.80, and the $xxx.80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sponse" files.  In comparison to the TEMPFILE_DI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les that are used by SRE-http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irectly accessible to WWW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_DIR) Directory used to store client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.e.; client customization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DATA_DIR) Directory containing various SRE-http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) "REPLACE HITS"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LOG) The error log file (written to by the SREF_ERROR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_ALL_FILE) "Record all requests"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FILE_FILE) File used by SENDFILE procedure to keep track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ILE) File used to control access when ALLOW_ACCESS i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LOG) Record of "uploade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FILE)  File containing th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URL_FILE) Contains public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_FILE) File containing "virtual directory" select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STGS_FILE)  REPLACEment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_FILE) Username/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_FILE) File containing blocks of REXX code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 keyphrase (obsolete, retained for backwards compat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='e:\goserve\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_dir='c:\mptn\etc\mai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_dir='e:\WWW\tem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='E:\goserve\up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i_bin_dir='E:\goserve\CGI_B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='e:\goserve\DATA\COUNTER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_all_file='e:\goserve\data\recrdall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file_file='e:\goserve\DATA\SENDFILE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log='e:\goserve\data\error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ile='e:\goserve\cfgs\ACCESS.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ata_dir='e:\goserve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_dir='e:\goserve\userinf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_file='E:\goserve\cfgs\VIRTUAL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file='e:\goserve\cfgs\ALIASE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strgs_file='e:\goserve\cfgs\REPSTRG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file='e:\goserve\cfgs\USER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_file='e:\goserve\INTERPET.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rious .CNT and .IN files that are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-http (such as ACCESS.IN) contain 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se various filenames are NOT host specif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AY contain host specific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h.                  Parameters in INIT_STA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dynamic-parameters contained in INITFILT.80,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tatic-parameters in INIT_STA.80 which the ambitious user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. 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ne of these static-parameters are host-spec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order for changes to these static parameters to take effec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Go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ambitious webmasters may wish to tinker with a f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EFMON.CMD. Descriptions of these more obscure parameter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of the parameters in INIT_STA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of ver 1.3d, parameters are no longer set in the SREFILTR.80 fi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parameters that were in SREFILTR.80 are now in INIT_STA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 PARAMETERS in INIT_STA.8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CHECK_PR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request selector matches a PUBLIC_URL, SRE-htt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e client to have "access privileges"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may be for a SRE-http addon which may requi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LWAYS_CHECK_PRIVS=1 tells SRE-http to "get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, even if she asked for a PUBLIC_URL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SRE-http to NOT lookup client privileges when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If you know that PUBLIC_URLs NEVER requir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setting ALWAYS_CHECK_PRIVS=0 will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n't sure, the safe choice is to set ALWAYS_CHECK_PRIV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always_check_priv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ERVERLIST and LOAD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riables are used to control "load balancing".  SRE-http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imple load-balancer, but you can easily specify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load balancing schemes (i.e.; the BALANCER SRE-http add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THRES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OADTHRESHOLD=0, then this "load balancing"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load balancing will occur if the number of activ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reater then the valu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SERVER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ACKUPSERVERLIST=' ', then load balancing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it should contain a list of IP addresses of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ckup) servers (that presumably mirror the main 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BACKUPSERVERLIST contains more then one entry (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d by spaces), then a partially random method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erver to redirect the client t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entries =  2/3 of the redirections go to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entries =  1/2 go to the first entry (1/4 to 2nd and 3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www2.oursite.n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www2.oursite.net  overflow.hersite.ne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upserverproc='d:\goserve\addon\backsrv2.80'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tion: The basic idea for the generic balancer is borrow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 Meyer's GoHTTP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_I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(s) in the spaced delimited CERN_ISMAP vari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is "is an image-map request".  You can spec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(though you should only use one of them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 map" 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identifier-strings appear in a request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assumes that the request "is a response from a mappable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ERN_ISMAP='/MAPCERN', then selectors (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mappable image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PCERN/GIFSDIR/USMAP.MAP?123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123,312, in combination with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GISDIR/USMAP.MAP, is used to determine which URL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to (where USMAP.MAP is a CERN styl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MAPCERN/ is NOT considered to be part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-- it is treated as a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N_ISMAP="MAPCERN/ HTIMAGE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trailing /  in the above example(s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map file location" is interpreted using the regular SRE-htt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lative to the GoServe data directory, or to a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NCSA style image maps, see the  NCSA_ISMA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BIN_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I_BIN_PIECES enables the CGI-BIN  "send pieces as they become avail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roblem with cgi-bin scripts is that if you have lengthy outpu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intensive script that  writes stuff in spurts, the cli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everything to be done before recieving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akes more then several seconds, the client may get dis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nnect. Even worse, if one has the "end client after in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w (say, 15 seconds), there may be times when the server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even though a lengthy script has ye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se situations, SRE-http can send CGI-B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 "as it becomes available". To enable this mode,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_BIN_PIECE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: Do NOT send output in pieces; wait until the script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send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: Send output in pieces, using FILEREX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GI_BIN_PIECE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sons we can't figure out, sometimes partial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EXX functions don't seem to "stick" when don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Serve thread.  However, the same calls when do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ession (that is, from some program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invocation of CMD.EXE)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f you are getting "can't find procedure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C=43); you can try running the following program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ogram to preload filerexx proced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" This will preload several  FILEREXX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read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1=RxFuncAdd('Fileread_rxf', 'FILEREXX', 'FILEREA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goti1=1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 " Error: unable to load FILEREAD FILEREXX function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open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i2=RxFuncAdd('Fileopen_rxf', 'FILEREXX', 'FILEOPE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close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3=RxFuncAdd('Fileclose_rxf', 'FILEREXX', 'FILECLO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close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i3=RxFuncAdd('Fileclose_rxf', 'FILEREXX', 'FILECLO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seek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3=RxFuncAdd('FileSeek_rxf', 'FILEREXX', 'filesee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getinfo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3=RxFuncAdd('Filegetinfo_rxf', 'FILEREXX', 'filegetin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the !CGI-BIN_n server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use the "send pieces" mode occasiona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 mode on other occasions, you can use the !CGI-BIN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n=2,3) "server directives" (see SREHTTP.HTM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of the !CGI-BIN_n "server directiv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POST_LONG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mitations on the number of characters that can be included o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GET method CGI-BIN requests can not have argumen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after the ?) longer then 245 characters.  Furthermore,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hould not be greater then about 1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work around these limits, SRE-http can convert long GET requests in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et CGI_POST_LONG_GET=nnnn, where nnnn is the siz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cgi_post_long_get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to be useful, your CGI-BIN scripts will need to underst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read PO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ackwards 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= 2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nnnn&gt;245, the "command line argument" will b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5 characters. Thus, as a general principle you should use QUERY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request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 can contain a list of REXX procedures to run when firs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/SRE-http.  Typically, these will be custom-writte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erform special, one-time actions; such as starting up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or "preloading" URL's into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 should be a comma delimited list, with each ent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n external procedure, followed by an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run any initialization procedures, set CUSTOM_INIT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_init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_inits='preloa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_inits='preload , userproc Web Server 1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"Web Server 1" is an argument that will be sent to the use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se procedures are executed very ear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E-http initialization processs (i.e.; before reading INITFILT.8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SRE-http waits until these procedures finish.  Thus, 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stay resident, or otherwise take a long time to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INVOKE A NEW PROCESS (OR THREAD). That is,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uld immediately invoke a new process (or threa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An (optional) argument list should NOT contain commas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xternal procedures should be stored in files in the GoSer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should have the same name  as the proced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have a .CMD (or .80) extens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if Custom_inits='preloa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 PRELOAD.CMD file should be in the GoSer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LOAD addon to SRE-http is a useful example: the PRELOA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invoked by setting custom_inits='PRELOAD') will call a "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L's" daemon (PRELOAD.RXX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ryption algorithim.  This default is us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!ENCRYPT/selector is requested, or when an advanced-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ET 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wo algorithims are supported: SRE_A and SRE_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DEFAULT_ENCRYPTION='SRE_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 controls how frequently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nput files for updates.  Larger values mean mor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 If you never change initialization parameters, et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a high value (say, 1000) to reduce the load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seconds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ways force SRE-http to re-read files by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RESET request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_A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 of "digest" authentication. If you never talk to http/1.1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some time by suppres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EST_AUTH=1     ; try to use diges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EST_AUTH=0     ; do not use digest authentica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speakin, when DIGEST_AUTH=1, then a WWW-Authorize: Diges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 is added to the response before a WWW-Authorize: Basi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 is used by SRE-http's !DIR facility. It is the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ays, or fractional days) of entries in the "directory listing cac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R_CACHE_DURATION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 is used by SRE-http's !DIR facility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(in Kbytes), of the "directory listing cac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R_CACHE_SIZE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ting DIR_CACHE_SIZE=0 will suppress use of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ory listing "cache files" are stored in the TEMPDATA_DI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_nnnnn.DSH (i.e.; _0000012.DSH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IRLIST.IDX file used as an index to these lis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PATH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_path_ok is a CGI-BIN option: it controls the 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_INFO and PATH_TRANSLATED "environment variabl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when there is no PATH_INFO sent (i.e.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f /CGI-BIN/TEST-CGI?ARG1 has no PATH_INFO spec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i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_PATH_OK=1. PATH_INFO (and PATH_TRANSLATED)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mpty string (no spaces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IPTNAME is preceded by /CGI-BIN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eems to be more of a  standard (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CSA.1.5.2 servers  us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_PATH_OK=0  PATH_INFO='/' and PATH_TRANSLATE='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what Don Meyer's GOHTTP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know of several scripts that expect an empty PATH_INF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hen none is specified, and will fail if EMPTY_PATH_OK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control which is used on a "selector specific basis"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!CGI-BIN_1 and !CGI-BIN_0 (or !CGI_BIN_2 and !CGI-BIN_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cial directi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SRE-http's encryption. Allow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: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enable for  non-addon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enable for all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: force encryption of AL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nd 2 are quite similar, but 1 may fail to encrypt respons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some older SRE-http addons. However, it's a bit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NCRYPT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ECODE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SRE-http sends "GET request options" (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?) to an addon, it will first "URL decode" them. That is,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vert %2b to +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can save you a step, it can cause trouble when the reque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se special characters (i.e.; +, &amp;, and =). 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URI argument, you may find it convenient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_DECODE_OPTIONS=1  : URL 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DECODE_OPTIONS=0  : do NOT URL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DECODE_OPTION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O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addons that HEAD methods are GET methods --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GET as the "VERB" argument (see MK_ADDON.HTM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ddons are called).  In this case, addons can ge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by using EXTRACT('CLIENTMETHO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is can be help some older addons, that don'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requests. (note that on HEAD requests goserve never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response, even if one is produ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set head_to_ge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ead_to_Ge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IT_OWNER_SUPPRESS is enabled (see description abov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ERS" will not have their hits recorded (in the RECORD_AL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hit counte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the "range" of HIT_SUPERUSER_SUPPRESS to include SUPER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HIT_SUPERUSER_SUPPRESS=1. That is, if HIT_OWNER_SUPPRESS=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=1, then requests from OWNERS and from 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(if HIT_SUPERUSER_SUPPRESS=0), SUPERUSER reque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_SUPERUSER_SUPPRESS=1                (the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HIT_OWNER_SUPPRESS=0, then HIT_SUPERUSER_SUPPRES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is, SUPERUSER requests will be reco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A_I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(s) in the spaced delimited NCSA_ISMAP variable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is "is an image-map request".  You can spec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(though you should only use one of them in your "image 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identifier-strings appear in a request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assumes that the request "is a response from a mappable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NCSA_ISMAP='/MAPIMAGE', then selectors (that a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mappable image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PIMAGE/GIFSDIR/USMAP.MAP?123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123,312, in combination with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GISDIR/USMAP.MAP, is used to determine which URL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to (where USMAP.MAP is an NCSA styl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MAPIMAGE/ is NOT considered to be part of the directory na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treated as a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CSA_ISMAP="MAPIMAGE/ NCSAIMG/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trailing /  in the above example(s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map file location" is interpreted using the regular SRE-htt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lative to the GoServe data directory, or to a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CERN style image maps, see the  CERN_ISMA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LACE, INCLUDE, OPTIONS, INTERPRET and SELECT "key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 of real comments (and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server side keyphrase" delimiters of &lt;!-- and --&gt;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add a "preface" to these keywor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! character, so that SRE-http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PLACE, !INCLU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KEY_PREFACE=0 or KEY_PREFACE='' means "do not add a pref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# can not be used as a preface (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HTTPD-style #INCLUDE keyphr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PREFACE=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PREFAC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urity measure, SRE-http's "authorization facility" ca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unsuccessful attempts, per IP address per minut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exceeded, for the next minute further attempts (from thi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mediately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set LOGON_LIMIT to the number of logon attempt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means "no lim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_LIM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_LIMI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use LOGON_LIMIT=1 (it causes odd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uthorization facility handles all client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401 Unauthorized" server responses. These include "logon"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SEL-specific" acces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IP address of a "main server".  The MAIN_SERV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expedite responses to certain requests --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!PING requests from this "main server" are answered quick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cording (except in the GoServe audit file).  On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elp implement dynamic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_server='151.125.21.6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_server=0         ---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_Server=''        --- use "own ip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 is used to "encrypt" message-box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it for a wee bit extra security (though security is neve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r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 is also used to create "nonces" (nonces are used by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_scramble=12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message_scramble should be an integer less than 1 million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If you change this, existing "message" passwor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able!  That is, they won't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outstanding nonces (from clients that re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)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the password, which is just used to control deletion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NO_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_NO_RECORD option can be used to suppress the !NORECORD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to suppress !NORECORD is to prevent tricky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neaking by your audi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!NORECORD directive, set NO_NO_RECOR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it, set NO_NO_RECOR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REPLY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_REPLY_PROCEDURE is used to specify an external REXX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cure will be given a chance to modify a response ju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it to the client -- it's a "last second" hook into SRE-htt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arify:  PRE_REPLY_PROCEDURE specifies a  rexx procedure tha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nal" modifications to content that is to be sen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xample, a PRE_REPLY_PROCEDURE could be used translat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s (such as file's determined using the usual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ing, etc. rules) into a different cod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_REPLY_PROCEDURE should be equal to 0, or to a fully qualifi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value of 0 means "do not call a pre-repl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fully qualified filename should point to a file containing a REXX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put and output structure of this procedure are fully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REPL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_REPLY_PROCEDUR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_REPLY_PROCEDURE='E:\GOSERVE\PREREPLY.CM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nce this entails an extra step, use of the PRE_REPLY_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down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recommend using PRE_REPLY_PROCEDURE only when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RE-http will load this procedure into macrospace,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REF_PREREPLY_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_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XY_CACHE=0 to disable, or limit, proxy caching -- either by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s, by caches on proxy servers, or by the SREPROXY "proxy-like"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_CACHE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= disallow all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= allow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= allow storage of response, but force all caches (proxy and user-a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validate (using an If-modified or If-no-match) 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= similar to 2, but applies only to shared (proxy) caches.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s do not need to re-val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XY_CACHE=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PROXY_CACHE=1 is recommended. However, if you need to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the use of all resources, the use of 2 or 3 is a reasonable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allows caches to respond to a request, but your server is inform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use server side imagemaps, you can save a frac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some requests) by suppressing SRE-http's "check if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map requ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=1       : Suppress imagemap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=0       : Check for image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_IMAGEMAP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use PUBLIC_URLs, you can save a frac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some requests) by suppressing SRE-http's "check if thi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 PUBLIC_UR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=1  : Do NOT check if this selector matches a publi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=0  : D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_PUBLICURL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EMOTE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is designed to be remotely configurable; with m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RE-http parameters, virtual directories, usernames, etc.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UPERUSER running a web browser from anywhere in the world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onvenience, but can be somewhat of a security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, you can use the NO_REMOTE_CONFIG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is "remote configuration"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REMOTE_CONFIG can take valu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 Allow remote configuration (by clients with a SUPERUSER privi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 Disallow remote configuration, but allow configuration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RE-http configuration forms) from clients sit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(this entails a check of the client's IP addres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's 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 Disable all remote configuration -- to modify any SRE-htt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edit the various ascii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REMOTE_CONFIG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HECKIT parameter in SREFCONF.CMD, CONFIG2.CM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FG.CMD files can also be used to suppress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O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nd extra flexibility to SRE-http's run-time auditing, and to catc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REXXLIB PMPRINTF; SRE-http now uses it's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PRINTF (PMPRINTF_SREF),  Furthermore, SRE-http use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o the actual screen &amp; file output, this th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zy write" output, with consequent reduction in disk &amp; scree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output of PMPRINTF_SREF by setting the PMPRINTF_OP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OPT  can take valu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Use PMPRINT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: Use PMPRINTF window and SREHTT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: Use SREHTTP.LO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HTTP.LOG will be written to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bitious webmasters can change the name of this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"maximum line length",  by adjusting a few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REFMON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y ambitious webmasters can change the "lazy write"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dd a special preface to PMPRINTF output, by adju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parameters in PMPRINTF.R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on-log output that is sent to the PMPRINTF window (when VERBOSE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written to the SREHTTP.LOG (that would be redunda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ready being written to the COMMON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ccepting PUT method requests, SRE-http can eithe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-existing file, or it can refuse to overw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 = 1   : do NOT overwrite (send back an error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 = 0   :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is determined by the selector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; after adding the GoServe default data directory (or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NO_OVERWRITE=1           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use of in-line REXX code for server side inclu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 shorthand for the &lt;!-- INTERPRET FILE filename.ext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hrase. In particular, you can use a $ instead of INTERPRE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&lt;!-- $ filename.ex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d rather use some character other then $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_INTERP=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hat the values for QUICK_INTERP and QUICK_INTER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horthand for the &lt;!-- INTERPRET REPLACE varname arg1 .. arg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hrase. In particular, you can use a % instead of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&lt;!-- % TIME --&gt; or &lt;!-- % ODOM personal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d rather use some character other then %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REPLAC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_REPLACE='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use of in-line REXX code for server side inclu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horthand for the &lt;!-- INTERPRET CODE abc ; def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hrase. In particular, you can use a $ instead of INTERPRE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&lt;!-- # abc ; def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d rather use some character other then #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_COD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_INTERP_CODE=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hat the values for QUICK_INTERP and QUICK_INTER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_1ST_P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"sel specific realm" is specified (in the access control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first resource privilege can be used as the real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set REALM_1ST_PRIV=1.  Otherwise, the DEFAULT_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_1ST_PRIV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just one resource privilege per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y REALM_1ST_PRIV=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set an explicit "sel-specific real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realm" is equivalent to the "resource privilege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CACHE_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size of the "request recorder"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the size of this cache (say,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ocuments) will free up memory.  Increasing it (s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rge site, and a lot of RAM) will speed u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  In addition, since the RECORD_ALL_FILE is bac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et when the cache grows beyond RECORD_CACHE_LINES,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may reduce fragmentation of these RECORD_ALL_FILE au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caching, set RECORD_CACHE_LINE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_CACHE_LINES=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dependent threads" that help SRE-http work by wa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.  The waiting is partially contolled by a semaphor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henever anything is written to a queue.  Since OS/2 can be a 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bout writing semaphores, it is sometimes convenie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, and then go back to waiting if nothing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frequency that this "check queue even though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set" occurs, select a low value of SEM_MAXWAI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 is in milliseconds, so values under 100 are considered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drawback is that the smaller SEM_MAXWAIT i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engage in useless queue examinations.  The bes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ould be determined by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M_MAXWAIT=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EXTENSIONS:  File extensions that are equivalent to S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_EXTENSIONS variable contains a space delimited list of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treated as "SHTML" files.  That is, when SSI_SHTML_ONLY=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with one of with these extensions will have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to this list, you may also need to specify that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html MIME type.  To do this, you should add entries to the MEDIATYP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ed in the GoSer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RE-http's default value of ssi_exten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extensions=' SHT SHTML HTML-SSI HTM-SSI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 is used to set the size of the "server side include ca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the size in Kilobyt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SIZE=5000 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cache size of 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further discussion of SSI-caching, please see the SSICACH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ched files are stored in your TEMPDATA_DIR directory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ERVE\TEMP). They have names of _CS?????.80 (or .nnn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ort .n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the size of the cached files exceeds this amount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will be deleted (where oldest is measur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st request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 SSI_CACHE_SIZE=0 will turn the SSI-Cache off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SSI_CACHE_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 is used to set (in days) the "lifesp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in the server side includ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lifespan has been exceeded, the entry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ensure that documents do not get "too far"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thus, egregious out-of-sync errors won't last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0.5  --  a 12 hr. life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30   -- a 30 day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0    -- infinite life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&lt;!-- CACHE DURATION m.n --&gt; SSI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is "default" value on a file-by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_CACHE_STAMP dictates which fields to use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SSI-cache "trigger" file has changed.  SSI_CACHE_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-- Use time,date, and size (if any change, the trigger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out-of-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- Just us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- Just use the time (hr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 -- Use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-- Just u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&lt;!-- CACHE TRIGGER_TYPE stamp --&gt; SSI key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tamp is one of the above values,  to override this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n a file-by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OGON_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ircumstances, you might want to use an external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&amp; store usename/password/privilege information (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SRE-http's USER.IN database and related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set USER_LOGON_PROC=procedure_name, where procedure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rnal procedure (either on disk, or preloaded into macro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LOGON_PROC=' '         (use SRE-http's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LOGON_PROC="MY_LOGON"  (use the MY_LOGON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pass 1 argument to this USER_LOGON_PROC preocedure.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information (in a space delimited l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SIC authentication is used:    USER  PASSWORD CLIENT_IP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IGEST authentication is used:   USER CLIENT_IP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USER and PASSWORD are extracted from the AUTHENTICATION reques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UST retur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PRIVILEG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ivilege list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must be an X, or an integer.  These value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:  Excluded -- let the regular SRE-http logon procedures do the job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: Log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1 : Logon successful (the value identifies which "record" match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currently used -- a value of 1 for al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u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0 : Logon unsuccessful, this (absolute value) is the "nth" 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nth try" value i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ON_LIMIT facility of SRE-htt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use 0 for "failure"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ON_LIMIT stuff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_SELS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nvenience, you can permit asterisk (*) containing selectors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 is treated as a wild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selector is requested, then SRE will searc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a wildcard match, and use that file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-style listing of 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(assuming the GoServe data directory is D:\WW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elector is /DINOS/BRON*.JPG (and WILD_SELS_OK=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SRE will find all files that match  D:\WWW\DINOS\BRON*.JP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shortest one (i.e.; the best match is D:\WWW\DINOS\BRON.JP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you can even instruct SRE to look at all "subdirectorie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. Thus, the above example one migh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WW\DINOS\veggies\brontos.J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_SELS_OK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:  Do NO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 Search the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:  Search the own directory. If multiple matches, displa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 listing of the matches (with links to each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 Search own director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 :  Search the own directory and subdirectories. If multiple 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a directory style listing of the matches (with links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ILD_SELS_OK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LD_SELS_OK is ONLY used with GET requests for files; it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magemaps, cgi-bin scripts, POST requests, or "add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WILD_SELS_OK=0, then a *-containing selector  will always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_FOUN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UTION: Use of WILD_SELS_OK can subvert access controls (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WILD_SELS_OK=2). The problem is that S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a "wildcard matched" file (or directory)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ess contro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 will check the original *-containing selecto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control file. Please note that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control and alias files, the * character h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-- hence you can not explicitily match a *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or (but you can "wildcard match" a *-containing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RE will use the wildcard derived filename when it checks the HT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-containing selectors will NOT wildcard match directories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use * in the filename portion of a "directory/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's like using a DIR AB*C.DEF /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ou can include multiple *s in the selector. You can NOT include ?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i.                 ---- PARAMETERS in SREFMON.CM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uses the macrospace procedures it loads from SREFPRC.RX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rocedures stored in SREFPRC.RXL are already in macro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load SREFPRC.RXL.  If you frequently update SREFPRC.R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the .SRF files) this may be a problem -- since the upda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around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hutdown GoServe, clear macrospace, and restart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update SREFPRC.R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what the SRE-http install procedure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Set CLEAR_MACROSPACE=1, and shutdown/restart Go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LEAR_MACROSPACE=1, SRE-http will "clear" macro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load SREFPRC2.RX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use of CLEAR_MACROSPACE=1 saves you the trouble of explicit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macrospace. However, since macrospace is global to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n act may adversely impact other REX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use CLEAR_MACROSPACE=1 only if you KNOW that no othe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using macro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_macrospace=0   /* do NOT clear macrospa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S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qualified name of the directory containing the SRE-htt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blank, a default (CFGS under the GoServe working directory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S_DIR=''            (use the default; perhaps D:\GOSERVE\CF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GS_DIR='D:\SERVER\CFGS1\CFGS'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e STRONGLY recommend setting CFGS_DIR=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NYWAY_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reread it's various parameter files whenever it detects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, a change may occur that is undetected (typically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&amp; saving changes rapidly). To catch such changes,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utomatically re-read configuation files, even if no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The DOANYWAY_LOOPS parameter control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ANYWAY_LOOPS is measured (approximately) in DELAY_SECONDS units (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econds). The default value of DOANYWAY_LOOPS of 300 means "red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loops", about 1.25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anyway_loops=30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GI-BIN scripts are run, they create several tempora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 CGI-BIN script abort prematurely, or otherwise fail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left behind. In order to keep disk clutter to a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can occasionally remove "orphaned" CGI-BIN temporar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=1    : Enable this "orphaned files"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=0    : Suppress this "orphaned files"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time/date is used for this removal. If you have scri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ctive for days, you might have problems using DO_CLEANUP=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LIB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qualified name of the directory containing the SRE-http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pace library procedures.  If blank, a default (LIB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working directory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ed SRE-http with a non-default "sre-http" library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LIB_DIR=''            (use the default; perhaps D:\GOSERVE\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_LIB_DIR='D:\PROCS\SRELIB'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e STRONGLY recommend setting USE_LIB_DIR=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FILE_MAX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common, referer, browser and combined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Kbyt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files exceeds this size, it will be rena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quentially numbered extension. Thus, the first time common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large,it will be renamed to COMMON.001; and the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named to COMMON.002 (etc. etc.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this auto-renaming, set LOGFILE_MAX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_MAXSIZ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_MAXSIZE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1000 means 1M (1000 kilo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sizes are checked occasionally. Thus, on rare occassion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file file will exceed this maxsize by a few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inder: LOGFILE_MAXSIZE=1000 means "maximum size of 1Mby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OG_TOOBIG parameter (in POSTFCHK.RXX) is no longer us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about your log file becoming too large will NO LONGER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MPRINT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finer control of the renaming of log files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_MAXSIZE=0, and use the RENLOGS.CMD utility (see SCHEDUL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 on running scheduled ev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_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5_CACHE is an optional daemon that will take care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5 digests (for inclusion in a Content-MD5 response head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MD5_CACHE to be a non-zero value, then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unch an MD5 daemon (as a seperate process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emon will create a cache for up to MD5_CACH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MD5 digest is needed, the daemon will first check this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match is found (and the file has not changed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digest stored in the cache will be used. Otherwise, an MD5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D5_CACHE=0, then the MD5 daemon will NOT be launch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digest will always be re-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5_CACHE=0          /* no md5 daem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5_CACHE=800        /* store up to 800 md5 diges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MD5_CACHE is only used if CONTENT_MD5=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us, if  ONTENT_MD5=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might as well set MD5_CACH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are two reasons for using the MD5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For large files, computing the md5 digest may be time consum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ce maintaining a cache of values can improv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) On rare occasions (and for unknown reasons), the MD5 di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will throw a sys3175 error (and crash goserve).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emon in a seperate process isolates this crash from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D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ccess to a DNS is slow, or non-existent, SRE-http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to process requests. This is caused by SRE-http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imeout on a DNS request (as is needed when res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ip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problem by setting NO_DN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_DNS=0, then DNS lookup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_DNS=1, then DNS lookups will NOT occur -- the IP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I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DN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DAE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(when STORAGE_DAEMONS=1), SRE-http will launch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variable storage daemon". There may be times whe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stances of this daemon is beneficial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eavily using an SRE-http queue (via the SREF_QUEUE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he queue to the "non-default variable storage daemon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_DAEMONS=1  : Start one (the default) variable storag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_DAEMONS=3  : Start three instances (the default, plus two addi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how to use these daemons with SREF_QUEUE, see SREFQU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DYNAMIC_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not use a "dynamic macrospace library",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DYNAMIC_LIB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-- you'll have to or create, using MAKELIB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REFPRC1.RXL" static macrospace library file, and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one good reason for using a "static" 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-- when using sre-http macrospace procedures in other (non-go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the dynamic procedures library may not be found --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n't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ast, the static procedures,once loaded,are "all ther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       A Comparison of Local vs. Remote Redirection of UR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ngths of SRE-http is the variety o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it offers, where redirection implies "sending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is not a direct mapping of the request selector".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general classes: remote and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mote" redirection, which  is what most of the literatu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direction, involves telling the client's brow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url you have requested has been moved to xxxx", where xxx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URL  -- it need not be on the same server, and it nee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alias (in the alias-fil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got  http://www.mine.org/dir1/index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server to send back a "302" response to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whenever a request for "whatgot" arrives.  This 302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struct the client's browser to automaticall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ine.org/dir1/index1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cal" redirection is handled solely by the server, and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 "request selector" with another "request sele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has a number of methods of specifying "local redir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DEFAULT, AUTO_NAME, NOEXT_TYPE variab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lia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got   dir1/index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cases, the browser assumes that the document it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rect result of the  original request selector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ffering a real convenience, with less demands on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direction can have undesired effects.  In particular, "partial UR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s that were sent as the result of a local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iscussion of how browsers handle partial URLs is germ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k (in an HTML document) is specified as a "partial 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s &lt;img src="wow.gif"&gt; or &lt;a href="wow.htm"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URL actually requested by the browser is determin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ull" URL that invoked this ht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client asks for, and recie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mine.net/dir1/index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ex.htm contains  a "partial URL"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mg src="wow.gif"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's browser would then try to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mine.net/dir1/wow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when the browser is asked to get a partial url (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/), it will take everything before the last / in the "parent"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he document that contains this partial URL) and then appe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if a URL does not begin with http://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"begins with / partial URL" to the http://.../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ull URL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"local redirection" features of SRE-ht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y this "automatic resolution of partial UR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local redirection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ully specify the links in your documen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use /dir1/foo.gif instead of fo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se a &lt;base&gt; element in the &lt;HEAD&gt; of each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&lt;base href="/dir1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on't use local redirection (just use remote redirect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ails the use of "remote" aliases instead of AUTO_NAME,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EX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a.   An example of loc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direction, despite it's potential pitfalls, does provide som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onfiguration possibilitles.  As an example, conside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cessful" transfers of one of several files: STUFF.ZIP and OTHRSTU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The simp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an HTML document with the follow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tuff.zip"&gt;Get our stuff &lt;/a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&lt;A href="othrstuf.zip"&gt;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ssume that RECORD_OPTION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client invokes one of these links, SRE-http will au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entry in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ord "each individual" request, you could w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"common-log" audit file. A better idea is to use SEND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Using SENDFILE, the abov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endfile?stuff.zip&amp;counter=file=stuff"&gt;Get ou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 or, &lt;A href="sendfile?othrstuf.zip&amp;counter=file=othrstu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DFILE facility is used to transfer the document;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transfer, the appropriate .CNT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ice feature of SENDFILE is that unsuccessful (or aborted)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icitily noted.  There is a minor problem: many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Netscape) will give the client a default filename of "SEN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confuse a number of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it's not  hard to avoid this problem by using loc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Using local redirection, we use what looks like a standard UR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 the HTML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/stuff.zip"&gt;Get our stuff &lt;/a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/othrstuf.zip"&gt; or, 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we include  the following entries in the ALIAS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ff.zip     sendfile?stuff.zip&amp;counter=file=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rstuf.zip  sendfile?othrstuf.zip&amp;counter=file=othrst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request for "stuff.zip" arrives, SRE-http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file?stuff.zip&amp;counter=file=stuff alias. The client'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know this, and will assume the file's name is stu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the desired assum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of aliases could not be replicated with virtual directorie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edi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