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June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in SRE-http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of  sre-http  introduced a change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configuration files. This document discusses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"migrate" from earlier versions of SRE-http to this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new subdirectory is used: the CFGS\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tatic initialization parameters are now stored in INIT_STA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wo new configuration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LIST.CFG  --  specify host &amp; 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CFG -- for specifying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Version 1.3f introduced ATTRIBS.CFG, a new file for setting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FG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now stores configuration information in the CFGS\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your GoServe working directory).  This directory will be cre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INSTALL program (even in up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tatic initialization parameters  are now stored in INIT_STA.80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in SREFILTR.80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void the hassle of modifying SREFILTR.80 whenever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parameters in SREFILTR.80 are now defined in INIT_STA.8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CFGS\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first install of ver 1.3d (or above)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Edit the default version of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DITSREF.CMD utility can be used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xtract information from your current version of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use your favorite editor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r Configurable Parameters" section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EFILTR.80 (you did enable the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version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te thi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ave this file as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is "interpreted" -- hence, it must be valid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that /*   */ is used to bracket comments (the 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) used in other SRE-http files should NOT be used 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new install of SRE-http, several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S\ subdirectory; several of which used to be written to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  -- aliases and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IN    -- acces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.CFG  -- the "realm definition", users, &amp; replacemen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LLIST.CFG -- list of "host/port specific"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.80  -- dynam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 -- stat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URLS.IN   --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STRGS.IN  -- &lt;!-- REPLACE --&gt;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CFG -- event schedulu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LOGS.INI -- common log c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     -- username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.IN   -- virt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n upgrade, these files will NOT be copied. 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current setup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ve INITFILT.80 from to the CFGS\ directory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working  directory)  Note that INIT_STA.8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be in the CFGS\ directory (INSTALL will alway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FGS\INIT_STA.80 if one does  not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RE-http will first look for CFGS\INITFILT.80 (or INITFILT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ort 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at does not exist, SRE-http will then look for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GoServe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either exist, SRE-http will report an error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ove the following files from your DATA\ director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S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IN, ALIASES.IN, PUBURLS.IN, REPSTRGS.IN, SREFLOG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IN, and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Using your favorite text editor, edit INITFILT.80; and chang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parameters to point to CFGS\, instead of DATA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chang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_FILE, ALIAS_FILE, PUBURL_FILE, USER_FILE, VIRTUAL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DATA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S.CFG, which is new to 1.3f,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GS\ on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Host and port specific configuration files using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is used to specify host-specif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OST definitions (assignations of IP addresses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RE-http HOST_NICKNAMES), and to define host (and port)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host_nickname and default data direct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P address/alias. This complements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, the use of HOST. entrie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Host (and port) specific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s are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IAS files 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SS control files (ACCES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lm-definiton, etc. files (ATTRIB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UNTER.RXX COUNTER_DIR directory (set in COUNTER.R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T_COUNTER hit-counter files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ITFILT configuration parameters files (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BLIC_URLS files (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RD_ALL_FILE audit files (RECRDALL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MENT strings file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_FILE counter files (SENDFILE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NAME/PASSWORD files (USER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IRTUAL directories files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this capability (in addition to reduding clu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a user to have complete control over a host, without gi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arameters that effect other hosts. For exampl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et of "host specific" configuration files in a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GOSERVE\CFGS\HISHOST1) and give an administrator FTP privile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). Then, she could freely modify these files;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s (assuming you did not give her 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HEDU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entry per line; with each entry hav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: frequency of exec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name: a fully qualified (typically REXX)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: an argument to be sent to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quencie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D:\GOSERVE\RENLOG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:\GOSERVE\MYPROG.CMD Monthl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RE-http comes with "RENLOGS.CMD", the log-renamer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an alternative to setting the LOGFILE_MAXSIZ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MON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lists host and port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ganized into sections, with a section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host and 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ctions are seperated b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ach section contains case-insensitive "mime-style" entries, with 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: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dentifier must end with a colon (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ach section should 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this section applies to servers running on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RT is not specified, port 8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a SRE-http "host_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ost_nickname is used in SRE-http configura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values with "requests to this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ost is not defined, or if no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specifies "default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define a "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a "strict-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: wood.oursit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"the _!forest host is a superceding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of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ccess control, redirection, and virtual directory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trict-superceding host: non-host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superceding host: a matching host-specific parameter "tru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(possibly better quality) matching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on-superceding hosts: the best match, acros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host specific parameter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e the description of HOSTS. in INITFIL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ection 1.3 of IN_FILES.DOC, for a ful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: the ip address (or alias) of this host -- the host_nickname is "assoc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IP address (or IP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: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what would be specified in a 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 ip address if your machine is serving multipl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P: is defined, only the following ent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ULRLS:, USERS:, ACCESS:, ALIAS:, VIRTUAL:, REPSTRGS:, and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The default data directory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t specified (an an IP: and HOST: are specified), the GoServ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other valid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 a redirection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:  an acce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_RXX:  a COUNTER&gt;RXX default "COUNTER_DI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_COUNTER: a  hit-counter file (used in &lt;!-- Replace hits --&gt;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S: the "define realm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ILT:  a "dynamic" configuration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: a PUBLIC_UR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ALL_FILE: a SRE-http RECORD_ALL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STRGS:  a REPLACEMENT strings file (used in &lt;!-- REPLACE var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FILE: a SENDFILE  counter files (used by the SENDFI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: a virtual direct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pecial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 subdirectory containing host/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 general, the value for these entries sh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a fully qualifed file  name (it MUST include a drive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relative filename (relative to the CFG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*: is a special shorthand,it expect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"look for the default files names in this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efaul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URLS.IN, USERS.IN, ACCESS.IN, ALIASES.IN, VIRTUA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STRGS.IN, and INITFILT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se  defaults  names are us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you may have set in CFGS\INITFILT.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use * in section:, you should NO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ULRLS:, USERS:, ACCESS:, ALIAS:, VIRTUAL:, REPSTRGS:, or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se entries will be added to the respective "default"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ey do NOT replace the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.e.; to the INITFILT.80, PUBURLS.IN, USERS.IN, ACCES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.IN, REPSTRGS.IN, and VIRTUAL.IN file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ault"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host specific" INITFILT.80 should ONLY contai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host specific values (see INITFILT.DOC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entries pertaining to the appropriate por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icitily, a HOST// is appended before each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HOST:, or if the "value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applies to the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PORT:, the "section" applies to port 8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IP:, you MUST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n NO CASE should an entry (in one of these auxill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"HOST//" prefix,  a .HOST "stem"!, or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) It is possible to have several sections apply to the same host &amp;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, it's not a bad idea to have seperate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representations may be used for the s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internal clients using www2, and outsi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2.bigcorp.com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the first such section would define   the vario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ost-specific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remaining sections would only contain a HOST:,  an IP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DATADIR: entry (in other words,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an INITFILT.80 HOSTS.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Since blank lines delimit sections; do NOT include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(within a section). However, you can includ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that begin wit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ACCESS refers to ACCESS.IN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The  COUNTER_DIR is used by COUNTER.RXX.  This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pdate to ver 1.3d (or above) of COUNTE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The RECORD_ALL_FILE is used to record counts of all hit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or specific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f you specify any host-specific count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et RECORD_CACHE_LINES=0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 indentations are for readabilty, as is th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py use of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www.z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zoo\ht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ALL: D:\ZOO\COUNTERS\RECALL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: ZOO\ALIASES.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ZOO\ACCESS1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121.2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store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 D:\STORESITE\PRIVATE\USE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: d:\storesite\morein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counter: d:\storesite\hitcounts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: MOREUS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specify a DATADIR or a HOST for the "default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: VIRTUAL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: 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WWW2IN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datadir: is empty, use the goserve data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$W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: F:\GUEST\WWW3\ATTRIBS.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