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 Ap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DIR: SRE-http's built-in directory displa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IR is SRE-http's built in directory display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a number of display options, and can even automatical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ptions" of tex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IR is invoked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By explicitily calling it with a selector of !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/!DIR?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By the !CREATE option of AUTO_NAME; which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-http to generate a directory listing "when there is no INDEX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/dir1/    (assuming there is no "directory specific index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DIR1 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improve performance, !DIR will "cache" directory list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will use (after checking for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those interested in a more configurable directory display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commend SRE-http's GETAFILE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!DIR displays a "sorted by name" directory lis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icon, a filename (that links to the file), the cre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ize.  The link is a standard selector, and (when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cessed by SRE-http using the standard rules (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subject to selector-specific access contr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se  display options modifying several SRE-http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_EXCLUSION and DIR_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uppress display of selected directory (trees)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_ACCESS and DIR_ACCESS_PRIV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four of these parameters are in INITFILT.80, and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ermediate configu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s use a !DIR selector, you can also include a list of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lector (after a ?) --they will override the option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_OPTION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1. Descriptions of the DIR_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IR_EXCLUSION: a space delimited  list of 'files and subdirector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xclude. Note that the * wildcar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dir_exclusion='HTACCESS.  DESCRIBE.TXT /PRIVATE  *.CNT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subdirectories listed in DIR_EXCLUS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by !DIR.  However, the appearance o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IR_EXCLUSION does NOT suppress display of the ent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should it be the target of it's own !DI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IR_EXCLUSION='PRIVAT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:\WWW is the default data directory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\WWW\JOE, D:\WWW\JOE\PRIVAVE. D:\WWW\P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:\WWW\PETER\PRIVATE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 !DIR?JOE request will list all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 d:\WWW\JOE, EXCCEPT for the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 !DIR?PETER request will list all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 D:\WWW\PETER, EXCEPT for the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 !DIR?JOE/PRIVATE will lis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:\WWW\JOE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us, a well-informed client can view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"excluded" directory (but will still be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controls if she tries to download anything from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f you want to suppress "viewing the contents o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WWW\JOE\PRIVATE (or D:\WWW\PETER\PRIVATE)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_ACCES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IR_ACCESS and DIR_ACCESS_PR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tra security, you can use DIR_ACCESS to suppress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directories. DIR_ACCESS should contain a space delimi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"selectors" that !DIR will limit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precisely, each item in DIR_ACCESS is compared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directory; and if any of them match (possibly using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client must have one of the privileges listed in DIR_ACCESS_PR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ust be a SUPERUSER). If the client does not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s, !DIR will not display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IR_ACCESS=' SYSTEM    */PRIVAT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that !DIR?JOE/PRIVATE would match */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_ACCESS_PRIVS='SUPERUSER DIRPRIVS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further description, see INITFIL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IR_ACCESS and DIR_ACCESS_PRIVS are also used by the GETAFILE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DIR_OPTIONS: A space delimited list  of display option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_DESCRIBE == Try to create descriptions. This is done by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TITLE&gt; and &lt;META NAME="DESCRIPTION" Content="x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ders from HTML files,  the -z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_ID.DIZ files from .ZIP files, and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=filename.ext == Use one line descriptions that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filename.ext. If just a DESCRIBE i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ilename.ext is assumed to be DESCRIB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ee below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_LEN=nnn == Maximum characters to display in the description (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either DESCRIBE or AUTO_DESCRIBE options ar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FMT=x == The date format used; where x is one of B C D E M N O S U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, given a date of 27 Aug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:    725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:    27/08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:    27 August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:   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:    27 Aug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:    88/08/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:    1988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:    08/27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:   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if "x" is not one of these, 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FILE=filename.ext == A file to use as a "header"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name.ext is given, then DIR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looked for.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ERILE=filename.ext == A file to use as a "footer"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name.ext is given, then DIR.F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looked for.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_SEND  == If the client's browser supports "Connection:Keep-A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.e.; NetScape 1.3), and the directory contains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 files, and AUTO_DESCRIBE will be attempte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MULTI_SEND instructs  !DI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tatus" messages as the files are process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us messages (written after every 15 fil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tially displayed; and after all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ed, they will be overwritten by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e that older browsers (such as IBM's WebEx)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upport "Connection:Keep-Alive"; !DIR will det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not attempt to send status messages to such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ACHE == Do NOT use the !DIR cache (force re-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li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IZE ==  Suppress display of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ME ==  Suppress display of cre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ATE ==  Suppress display of creation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CON ==  Suppress ic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ORT ==  Suppress sort-b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IR  ==  Suppress subdirectory display (display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RECURSE_DIR == Do NOT Use DIR on subsequent directories.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tandard link to the directory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DIR will traverse the directory tree (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a child directory will re-invoke !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TERN==  Include only files that match this (possibly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ing) pattern.  You can have many PATTERN=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PATTERN=*.HTM+PATTERN=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==  Add a "special directive" before each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of file links.  Typically, this would be "SENDAS_CHECK_TYP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one of the other "mime type modifiers".  Note tha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get to start the PREFIX with a !, one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PREFIX=!SENDAS_CHECK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PARENT ==  Allow client to go up to parent. This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ODI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FMT=aaaaa == The size format: aaaaa=ABBREV means 13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aaaa=0 means 13,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== use an HTML TABLE to display (otherwise, use &lt;PRE&gt; forma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BORDER=nnn  == Size of border (if table used). If nnn=0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rder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FMT=nn ==  The time format: nn=24 means use 13:01, nn=0 means  1:0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_OPTIONS='notime describe no_recurse_dir datefmt=u nocach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_OPTIONS='showparent table auto_describe desc_len=300 multi_send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2. Specifying options in th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voking !DIR with a selector, you can appe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directory name (the directory name MUST immediate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?.  Seperate each option with a space (or a + if you ar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ing a URL), and NOT with a &amp;. The options are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 /DIR?dir1+nosize+auto_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se options can be specified as is, or as option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"turns them off".  This =0 form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verride a "parameter" settting with "request selecto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ption=1 "turns them on" (note that tur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xxx option may mean suppressing a piece of the file info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3 Notes on the DESCRIB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scription file (say, DESCRIBE.TXT) is assum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wn directory". Thus, seperate directories must have their "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SCRIBE option expects a  "filename.ext"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sign. If you leave this off, DESCRIBE.TXT is used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!DIR?dir2+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"use the DESCRIBE.TXT file in the DIR2 sub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scription file (i.e.; DESCRIBE.TXT) file should be orga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1.xxx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2.yyy  anoth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ubdir1      a subdirector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 that descriptions start with a file name (or a director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ust be preceded by a /) followed by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perated from the filename by at least one space). The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directories of the request directory (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:\WWW is the default data directory, and !DIR?DIR2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SUBDIR1 refers to d:\www\dir2\subdir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scription must be on one (arbitrarily long) line.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ormatted to fit in the (possibly multi-line)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in contrast with several SRE-http addons, which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lin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used with AUTO_DESCRIBE, if an explicit descript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scription file, it is always used. That is, AUTO_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pplies to files that do NOT have an entry in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suming the DESCRIBE option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want to suppress all descriptions (!DIR is much fast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display descriptions), set AUTO_DESCRIBE=0 and DESCRIBE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4. Notes on the HEADERFILE and FOOTERF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header-file and footer-file is assumed to be in the "own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a HEADERFILE is specified, and exists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is NO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.... If a HEADERFILE is specified, it MUST contain a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ment. In all likelihood, that's why you'l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o that you could specify a &lt;BODY BACKGROUND=xxx.gif&gt; element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HEADERFILE option expects a  "filename.ext"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sign. If you leave this off, DIR.HDR is used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if no file exists after the FOOTERFILE, a DIR.FT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5. Note on PATTERN= and DIR_EX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R_EXCLUSION is a "can not match list".  PATTERN= entrie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atenation (nb: you can have multiple PATTERN= ent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list) form a "must match list".  You can have both 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se the file MUST match a PATTERN=, and must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R_EXCLUSIO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en invoking !DIR as a sel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verride a PATTERN=xx.xx  that you've included in the DIR_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include a PATTERN=* option in th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/!DIR?PICTURES+PATTERN=*.JPG+PATTERN=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Reminder: DIR_EXCLUSION and PATTERN refers to files (and subdirector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requested directory. DIR_ACCESS and DIR_ACCESS_PR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s to the requested directory itself. Thus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IR_EXCLUSION and PATTERN to come into play, DIR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first b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Notes on c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ching is meant to be used in conjunction with the AUTO_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SCRIBE=filename option. If you are not including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aching will probably not help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 fairly simple caching algorithim is used, which wil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usefulness if !DIR is used 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tend to use !DIR extensively, you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BBS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ching uses files that are stored in the TEMPDATA_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, \GOSERVE\TEMP).  A _DIR.IDX file is used a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, and _nnnnn.DSH files are used as "directory cache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RE-http will check the file-stamps of all files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quested directory.  In addition, it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_option and dir_exclusion parameters.  If any of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, the cache entry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ctually, a CRC of this information is used; thus, on very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asions SRE-http will NOT detect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IR_CACHE_DURATION and DIR_CACHE_SIZE variables (set in INIT_STA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to set the size and lifespan of entri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 The default values are 3 days and 1Mega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bout once a day, !DIR will (when invoked)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cache (say, get rid of entries that have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orpha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suppress, on a request specific basis, SRE-http's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just include a NOCACHE option in the request selector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IR?dirname+NOCACHE syntax). To permanently suppress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IR_CACHE_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che entries are identified by both fully qualifie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y the "option list and exclusion"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multiple views of the same directory may be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 of DI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