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 against empty name in the antitagg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of the criteria for detecting a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rename of directory, if user has renam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more than 100 entries in the allow/den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strengthening of tagg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Setup was getting the user count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celled an 'add user'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nti-tagg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'X'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hanges made by the Setup program are now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 of a "user template"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 of users to share the same access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 line option to specify a differen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rash that occurs when welcome0.msg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or 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ment of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a range of local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xempt from the "behind firewall"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ngle-use use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