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tchmail  -  fetch mail from a POP, IMAP, or ETRN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e#et#tc#ch#hm#ma#ai#il#l [_#o_#p_#t_#i_#o_#n_#s] [_#m_#a_#i_#l_#s_#e_#r_#v_#e_#r_#._#._#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e_#t_#c_#h_#m_#a_#i_#l is a mail-retrieval and forwarding  utilit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tches  mail  from  remote mailservers and forwar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(client) machine's delivery  system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handle  the  retrieved  mail  using normal mai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ts such as _#e_#l_#m(1) or _#M_#a_#i_#l(1).  The  f#fe#et#tc#ch#hm#ma#ai#il#l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un in a daemon mode to repeatedly poll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t a specifie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f_#e_#t_#c_#h_#m_#a_#i_#l program can gather mail  from  server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ng  any of the common mail-retrieval protocols: PO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3, IMAP2bis, and IMAP4.  It can also use the ESMTP E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  (The  RFCs describing all these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t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_#f_#e_#t_#c_#h_#m_#a_#i_#l is primarily intended to be used over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and  TCP/IP links (such as SLIP or PPP connection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useful as a message transfer agent  for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fuse for security reasons to permit (sender-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) SMTP transactions with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ach message is retrieved _#f_#e_#t_#c_#h_#m_#a_#i_#l  normally 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via  SMTP  to  port 25 on the machine it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calhost), just as though it were being passed i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TCP/IP  link.   The  mail  will  then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ly via your system's MDA (Mail Delivery  Agent,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 _#s_#e_#n_#d_#m_#a_#i_#l(8)  but your system may use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_#s_#m_#a_#i_#l, _#m_#m_#d_#f, or _#q_#m_#a_#i_#l).  All the  delivery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s  (such  as  _#._#f_#o_#r_#w_#a_#r_#d  files)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ystem MDA and  local  delivery  agen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ehavior  of  _#f_#e_#t_#c_#h_#m_#a_#i_#l is controlled b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a run control file, _#~_#/_#._#f_#e_#t_#c_#h_#m_#a_#i_#l_#r_#c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ich we describe below.  Command-line option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~_#/_#._#f_#e_#t_#c_#h_#m_#a_#i_#l_#r_#c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erver name that you specify following th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line  will be queried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ervers on the  command  line,  each  server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~_#/_#._#f_#e_#t_#c_#h_#m_#a_#i_#l_#r_#c file will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acilitate the use of _#f_#e_#t_#c_#h_#m_#a_#i_#l In scripts, pip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, it returns an appropriate exit code up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ee EXIT COD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options  modify the behavior of _#f_#e_#t_#c_#h_#m_#a_#i_#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eldom necessary to specify any of  these 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working _#._#f_#e_#t_#c_#h_#m_#a_#i_#l_#r_#c fil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 all options have a corresponding keywor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declare them in a _#f_#e_#t_#c_#h_#m_#a_#i_#l_#r_#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pecial options are not covered here, but  are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ed  insttead  in sections on AUTHENTICATION an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#Ge#en#ne#er#ra#al#l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,#, -#--#-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the version information for your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e_#t_#c_#h_#m_#a_#i_#l_#.   No  mail fetch is perform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server specified, all  optio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ould be computed if _#f_#e_#t_#c_#h_#m_#a_#i_#l_#.  wer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o that server is displayed.   Any  non-pri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es  in  passwords or other string nam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backslashed  C-like  escape  sequence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useful  for verifying that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et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,#, -#--#-c#ch#he#ec#c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a status code to indicate whether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waiting, without actually fetch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(see EXIT CODES below).  This option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emon  mode  (in  which  it would be useles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play well with queries to  multiple 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esn't work with ETRN.  It will return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ve if you leave read but  undeleted  m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server  mailbox and your fetch protoco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 kept messages from new ones.   This  mea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work  with  IMAP, not work with POP2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asionally flake out under PO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,#, -#--#-s#si#il#l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ent mode.  Suppresses all  progress/status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s  that  are  normally echoed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a fetch.   The  --verbose  option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,#, -#--#-v#ve#er#rb#bo#o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 mode.  All control messages pas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e_#t_#c_#h_#m_#a_#i_#l and the mailserver are echoed to 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s --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Di#is#sp#po#os#sa#al#l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,#, -#--#-a#a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 fetchall)  Retrieve  both old (s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messages from the mailserver.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fetch  only  messages the server ha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n.  Note that POP2 retrieval behaves  as  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all  is  always  on  (see RETRIEVAL FAILUR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 and this option does not work with E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k#k,#, -#--#-k#ke#ee#e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keep)  Keep  retrieved  messag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mailserver.  Normally, messag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folder on the mailserver after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retrieved.  Specifying the k#ke#ee#ep#p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ieved messages to remain in your folde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server.  This option does not work with E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K#K,#, -#--#-n#no#ok#ke#ee#e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 nokeep)  Delete  retriev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mote   mailserver.    This   option 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ieved  mail to be deleted.  It may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 specified  a  default  of  k#ke#ee#ep#p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._#f_#e_#t_#c_#h_#m_#a_#i_#l_#r_#c.   This option is forced on with E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,#, -#--#-f#fl#lu#us#s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3/IMAP only.  Delete old (previously  retrie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 from the mailserver before retrie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This option  does  not  work  with  ET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 if  your local MTA hangs and fetch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ed, the next time you run fetchmail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 mail that was never delivered to you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robably want is the default  setting: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 specify  `-k', then fetchmail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y delete messages after successfu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#Pr#ro#ot#to#oc#co#ol#l a#an#nd#d Q#Qu#ue#er#ry#y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,#, -#--#-p#pr#ro#ot#to#oc#co#ol#l p#pr#ro#o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proto[col]) Specify the protocol to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communicating with the remote mail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rotocol is specified, _#f_#e_#t_#c_#h_#m_#a_#i_#l will  try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supported  protocols  in turn,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ny successful attempt.  _#p_#r_#o_#t_#o may 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2   Post Office Protoc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3   Post Office Protoco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P   Use POP3 with 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OP   Use POP3 with RPO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POP   Use  POP3 with Kerberos V4 authent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 1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P   IMAP2bis,  IMAP4,  or  IMAP4rev1  (_#f_#e_#t_#c_#h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detects their 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P-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P4,  or  IMAP4rev1 (_#f_#e_#t_#c_#h_#m_#a_#i_#l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capabilities) with RFC  1731  K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4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P-G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P4,  or  IMAP4rev1 (_#f_#e_#t_#c_#h_#m_#a_#i_#l auto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capabilities)  with  RFC  1731  GS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RN   Use the ESMTP ETR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se  alternatives  work  in  basical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municating with standard server daemons to fetch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delivered to a mailbox on the server) except ET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TRN mode allows you to ask a compliant  ESMTP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ch as BSD sendmail at release 8.8.0 or higher) to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tely open  a  sender-SMTP  connection  to  your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 and  begin forwarding any items addre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machine in the server's queue of undelivered 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,#, -#--#-u#ui#id#d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uidl) Force UIDL use (effective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3).  Force client-side tracking of `newness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(UIDL stands for ``unique ID listing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scribed in RFC1725).  Use with `keep'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box as a baby news drop for a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,#, -#--#-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 port) The  option permit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CP/IP port to connect on.  This option will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  be  necessary  as  all the support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well-established default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f#fo#ol#ld#de#er#r,#, -#--#-f#fo#ol#ld#de#er#r f#fo#ol#ld#d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folder[s]) Causes a specified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 folder  on the mailserver (or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folders) to be retrieved.   The  synta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der  name is server-dependen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vailable under POP3 or E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De#el#li#iv#ve#er#ry#y C#Co#on#nt#tr#ro#ol#l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h#ho#os#st#t,#, -#--#-s#sm#mt#tp#ph#ho#os#st#t h#ho#o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smtp[host]) Specify a hunt list of 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forward  mail to (one or more hostnames,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).  In ETRN mode, set the  hos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server  is  asked  to  ship mail to. 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d in list order;  the  first  one  that  i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 the forwarding or ETRN target fo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d#do#om#ma#ai#in#n,#, -#--#-s#sm#mt#tp#pa#ad#dd#dr#re#es#ss#s d#do#om#ma#a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smtpaddress) Specify the domain t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RCPT  TO lines shipped to SMTP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P  server  (as  specified  by   --smtphost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ed  to "localhost") is used when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,#, -#--#-m#md#d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mda) You can force mail to be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MDA directly (rather than forwarded to port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-mda or -m option.  If _#f_#e_#t_#c_#h_#m_#a_#i_#l  is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g  as  root,  it  sets its userid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user while delivering mail through  an  M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 possible  MDAs are "/usr/sbin/sendmail -o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usr/lib/sendmail -oem",  "/usr/bin/formail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usr/bin/deliver".   Local delivery addr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serted into the MDA command wherever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%T;  the  mail  message's  From 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where you place an %F.  Do _#n_#o_#t use an 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  like "sendmail -oem -t" that dis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ontents of To/Cc/Bcc, it will  creat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s  and bring the just wrath of many post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upo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e#es#so#ou#ur#rc#ce#e L#Li#im#mi#it#t C#Co#on#nt#tr#ro#ol#l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,#, -#--#-l#li#im#m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limit) Takes a maximum octet  siz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 Messages  larger than this siz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tched, not be marked seen, and will  be  lef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rver  (in  foreground sessions,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will note that they are "oversized")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 --limit  of 0 overrides any lim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run control file. This option is int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needing  to  strictly  control fetch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ctive mode.  It may not be used  with 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 as  users would never receive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ssages were waiting.  This op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th E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,#, -#--#-b#ba#at#tc#ch#hl#li#im#m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batchlimit)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hat will be shipped to an  SMTP 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connection is deliberately torn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uilt (defaults to  0,  meaning  no  limit)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 --batchlimit of 0 overrides any limi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run control file.  While  s#se#en#nd#dm#ma#ai#il#l(8)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ly  initiates  delivery of a messa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ceiving the message terminator,  some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ers  are  not  so prompt.  MTAs like _#q_#m_#a_#i_#l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_#s_#m_#a_#i_#l(8) may wait till the delivery  sock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  down  to  deliver.  This may produc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s when _#f_#e_#t_#c_#h_#m_#a_#i_#l(8) is processing  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es.   Setting  the batch limit to some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will prevent these delays.  This  opt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ork with E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,#, -#--#-f#fe#et#tc#ch#hl#li#im#m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 fetchlimit) Limit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 from a given server in a single poll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there is no limit. An explicit --fetch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0 overrides any limits set in your  ru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This option does not work with E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,#, -#--#-e#ex#xp#pu#un#n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 expunge) When talking to an IMA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e_#t_#c_#h_#m_#a_#i_#l normally issues an EXPUNGE comm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deletion in order to force the dele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immediately.  This is safest when your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to  the  server is flaky and expensiv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s resending duplicate mail after a  line 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on  large  mailboxes  the overhead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after every message can  slam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  hard,  so if your connection is reli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ood to do expunges  less  frequentl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 this  option  to  an  integer  N,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e_#t_#c_#h_#m_#a_#i_#l to  only  issue  expunges  on  every 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.   An  argument  of zero suppresses expu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ly (so no expunges at all will be don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nd  of  run).  This option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RN, POP2, or PO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#Au#ut#th#he#en#nt#ti#ic#ca#at#ti#io#on#n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n#na#am#me#e,#, -#--#-u#us#se#er#rn#na#am#me#e 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user[name]) Specifies the user 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   to   be   used  when  logging  i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server.  The appropriate user iden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server  and  user-dependent. 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login name on the client machine that is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g  _#f_#e_#t_#c_#h_#m_#a_#i_#l_#.  See USER AUTHENTICA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s#sp#pe#ec#ci#if#fi#ic#ca#at#ti#io#on#n,#, -#--#-i#in#nt#te#er#rf#fa#ac#ce#e s#sp#pe#ec#ci#if#fi#ic#c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interface) Require that a specific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e  device  be  up  and  have a specific loc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(or  range)  before  polling. 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e_#t_#c_#h_#m_#a_#i_#l  is  used over a transient point-t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P/IP link established directly  to  a 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SLIP or PPP.  That is a relatively secure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l.   But  when  other  TCP/IP   routes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server  exist  (e.g. when the link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 alternate ISP), your  username  and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vulnerable to snooping (especially when da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mode automatically polls for mail,  ship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 password  over the net at predictabl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s).  The --interface option may be used to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t this.  When the specified link is not up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onnected to a  matching  IP  address, 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kipped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/iii.iii.iii.iii/mmm.mmm.mmm.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eld  before the first slash i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(i.e. sl0, ppp0 etc.).  The fiel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 slash  is  the  acceptable IP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after  the  second  slash  is  a  mask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a range of IP addresses to accep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k is present 255.255.255.255 is assumed (i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  match).   This option is currently on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i#in#nt#te#er#rf#fa#ac#ce#e,#, -#--#-m#mo#on#ni#it#to#or#r i#in#nt#te#er#rf#fa#a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monitor) Daemon mode can cause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s  which  are  automatically taken dow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of inactivity (e.g. PPP links) to remai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finitely.   This  option  identifies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P/IP interface  to  be  monitored  for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each poll interval, if the link is up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ctivity has occurred on the link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l  will  be  skipped.   This op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upported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,#, -#--#-a#au#u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auth[enticate]) This option  permi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pecify  a  preauthentication  type  (se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ENTICATION below for  details).   Th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 are  `p#pa#as#ss#sw#wo#or#rd#d'  and  `k#ke#er#rb#be#er#ro#os#s'  (or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ruciating   exactness,   `k#ke#er#rb#be#er#ro#os#s_#_v#v4#4'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provided primarily for developers; cho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KPOP protocol  automatically  selects  K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authentication,  and  all other alternativ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authentication (though APOP uses a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 one-time key as the password and IMAP-K4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C1731 Kerberos v4 authentication)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work with E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i#is#sc#ce#el#ll#la#an#ne#eo#ou#us#s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 p#pa#at#th#hn#na#am#me#e,#, -#--#-f#fe#et#tc#ch#hm#ma#ai#il#lr#rc#c p#pa#at#th#h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non-default name for the _#._#f_#e_#t_#c_#h_#m_#a_#i_#l_#r_#c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file.  Unless the --version option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,  the  file  must  have permissions no mo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 0600 (u=rw,g=,o=) or else be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p#pa#at#th#hn#na#am#me#e,#, -#--#-i#id#df#fi#il#le#e p#pa#at#th#h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n alternate name for  the  .fetchid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save POP3 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,#, -#--#-n#no#or#re#ew#wr#ri#it#t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 no  rewrite)  Normally,  _#f_#e_#t_#c_#h_#m_#a_#i_#l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C-822 address headers (To,  From,  Cc,  Bc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-To)  in  fetched  mail  so  that any mail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to the server are expanded to full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@ and the mailserver hostname are append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replies on the client to get address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  (otherwise  your  mailer  might 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ddressed to local users  on  the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!).    This  option  disables  the 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option is provided to pacify people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  about having an MTA edit mail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 know  they  can  prevent  it,  but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 not  a  good  idea  to actual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write.)  When using ETRN, the rewrite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,#, -#--#-e#en#nv#ve#el#lo#op#p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 envelope) This option chang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e_#t_#c_#h_#m_#a_#i_#l assumes will carry a copy of  the  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elope address.  Normally this is `X-Envelope-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as  this  header  is  not  standard,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es.  See  the  discussion  of multidr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  below.   As  a  special  case,  `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ceived"'   enables   parsing  of  sendmai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lines.  This is the default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be necessary unless you have glob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parsing with `no envelope' in the  _#._#f_#e_#t_#c_#h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a_#i_#l_#r_#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,#, -#--#-q#qv#vi#ir#rt#tu#ua#a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eyword:  qvirtual)  The  string 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will be removed from the user name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header  specified  with  the  _#e_#n_#v_#e_#l_#o_#p_#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ful if you are using _#f_#e_#t_#c_#h_#m_#a_#i_#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ct  the mail for an entire domain and your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your mail redirection provider) is using q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basic features of q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Delivered-To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 header.  Whenever qmail delive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local mailbox it puts the username  and 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of  the envelope recipient on this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reason for this is to prevent mail loo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up qmail to batch mail for a disconnecte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SP-mailhost will have normally put  that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s `Virtualhosts' control file so it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to all mail addresses for  this  s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 in  mail  sent to 'username@userhost.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.dom.com' having a `Delivered-To:'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vered-To:  mbox-userstr-username@userhost.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.d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SP can make the  'mbox-userstr-'  prefix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  they  choose  but a string match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name is likely.  By using the option `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vered-To:'  you  can  make  fetchmail 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y the original envelope recipient,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strip the `mbox-userstr-' prefix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orrect user.  This is what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E#ER#R A#AU#UT#TH#HE#EN#NT#TI#IC#C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mode  except  ETRN  requires  authent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.  Normal user authentication in _#f_#e_#t_#c_#h_#m_#a_#i_#l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 like  the  authentication  mechanism of _#f_#t_#p_#(_#1_#)_#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user-id and password depend  upon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system at the mail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mailserver is a Unix machine on which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y user account, your regular login name  and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are  used with _#f_#e_#t_#c_#h_#m_#a_#i_#l_#.  If you use the sam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both the  server  and  the  client  machin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n't  worry  about  specifying  a  user-id  with the -#-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-- the default behavior is to use your  logi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 client  machine  as  the  user-id  on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 If you use a different login name on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specify that login name with the -#-u#u option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login name is 'jsmith' on a machine  named  '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nt', you would start _#f_#e_#t_#c_#h_#m_#a_#i_#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tchmail -u jsmith mailgr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behavior  of  _#f_#e_#t_#c_#h_#m_#a_#i_#l is to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server password before the connection  is 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hed.   This  is  the  safest  way  to use _#f_#e_#t_#c_#h_#m_#a_#i_#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s that your password will not be  compromis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also  specify  your  password  in your _#~_#/_#._#f_#e_#t_#c_#h_#m_#a_#i_#l_#r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is convenient when using _#f_#e_#t_#c_#h_#m_#a_#i_#l  in 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r with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do  not  specify a password, and _#f_#e_#t_#c_#h_#m_#a_#i_#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one from your _#._#f_#e_#t_#c_#h_#m_#a_#i_#l_#r_#c file, it will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_#._#n_#e_#t_#r_#c file in your home directory before reque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; if an  entry  matching  the  mailser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 in  that  file, the password will be u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t_#p(1) man page for details of the syntax  of  the  _#._#n_#e_#t_#r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(This  feature  may allow you to avoid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information in more than on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ailservers that do not provide ordinary user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user-id  and  password  are  usually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administrator when you apply for a mailbox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   Contact  your  server administrato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e correct user-id and  password  for  your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 versions  of  POP3  (RFC1081,  RFC1225)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de form of independent authentication using the  _#r_#h_#o_#s_#t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on  the mailserver side.  Under this RPOP vari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er-user ID equivalent to a  password  was  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over  a  link  to a reserved port,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OP rather than PASS to alert the server that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special checking.  RPOP is supported by _#f_#e_#t_#c_#h_#m_#a_#i_#l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pecify `protocol  RPOP'  to  have  the  program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POP'  rather  than  `PASS')  but  its  use  is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raged.  This facility was vulnerable to spoof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withdrawn in RFC1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1460  introduced  APOP authentication.  In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OP3, you register an APOP password on your serv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program  to  do  this with on the server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_#p_#o_#p_#a_#u_#t_#h(8)).  You put the  same  passwor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._#f_#e_#t_#c_#h_#m_#a_#i_#l_#r_#c  file.  Each time _#f_#e_#t_#c_#h_#m_#a_#i_#l logs in,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yptographically secure hash of your passwor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greeting time to the server, which can verif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its authoriz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_#f_#e_#t_#c_#h_#m_#a_#i_#l was built with Kerberos support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 Kerberos preauthentication (either with --a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._#f_#e_#t_#c_#h_#m_#a_#i_#l_#r_#c option a#au#ut#th#he#en#nt#ti#ic#ca#at#te#e k#ke#er#rb#be#er#ro#os#s_#_v#v4#4)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 to  get  a Kerberos ticket from the mailser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each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IMAP-K4, _#f_#e_#t_#c_#h_#m_#a_#i_#l will expect the IMAP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have RFC1731-conformant AUTHENTICATE KERBEROS_V4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, and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IMAP-GSS, _#f_#e_#t_#c_#h_#m_#a_#i_#l will expect the IMA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RFC1731-conformant AUTHENTICATE GSSAPI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use it.  Currently this has only been tes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beros  V,  so you're expected to already have a ti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ing ticket. You may pass a  username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principal  name using the standard -#--#-u#us#se#er#r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_#._#f_#e_#t_#c_#h_#m_#a_#i_#l_#r_#c option u#us#se#e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POP3, and the server issues  a  one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challenge  conforming to RFC1938, _#f_#e_#t_#c_#h_#m_#a_#i_#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your  password  as  a  pass  phrase  to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 response.  This  avoids sending secre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un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's RPA authentication (similar to APOP) 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d.   If you are using POP3, and the RPA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into your binary, and you query a serv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 csi.com  domain, _#f_#e_#t_#c_#h_#m_#a_#i_#l will t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RPA pass-phrase authentication instead of sending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en c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A#AE#EM#MO#ON#N 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-#-d#da#ae#em#mo#on#n  or -#-d#d option runs _#f_#e_#t_#c_#h_#m_#a_#i_#l in daem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pecify a numeric argument  which  is  a 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aemon  mode,  _#f_#e_#t_#c_#h_#m_#a_#i_#l puts itself in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forever, querying each specified host and then sl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for the given poll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tchmail -d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,  therefore,  poll  all  the  hosts describ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~_#/_#._#f_#e_#t_#c_#h_#m_#a_#i_#l_#r_#c file (except those explicitly ex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skip' verb) once every fifte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et a polling interval in your _#~_#/_#._#f_#e_#t_#c_#h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i_#l_#r_#c file  by  saying  `set  daemon  &lt;interval&gt;'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terval&gt;  is  an  integer  number of second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fetchmail will always start in  daemon  mode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verride it with the command-line option --daemon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daemon process is permitted per user;  in 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 _#f_#e_#t_#c_#h_#m_#a_#i_#l  makes  a  per-user lockfile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calling fetchmail with a  daemon  in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 sends a wakeup signal to the daemon, for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 mailservers  immediately.   (The  wakeup  sign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HUP  if  fetchmail  is  running as root, SIGUSR1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-#--#-q#qu#ui#it#t  will  kill  a  running  daemon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 of  waking  it  up  (if  there is no suc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e_#t_#c_#h_#m_#a_#i_#l notifies you).  If the --quit optio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option,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quit option may also be mixed with oth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; its effect is to kill any running  daem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 what  the other options specify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t#t or -#--#-t#ti#im#me#eo#ou#ut#t option (keyword: timeout) 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et  a  server-nonresponse  timeout  in seco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server does not send a greeting message or 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for  the given number of seconds, _#f_#e_#t_#c_#h_#m_#a_#i_#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up on it.  Without such  a  timeout  _#f_#e_#t_#c_#h_#m_#a_#i_#l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 up  indefinitely  trying  to  fetch mail from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.  This would be particularly annoying for a _#f_#e_#t_#c_#h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 in  background.  There is a default time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tchmail -V wil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L#L or -#--#-l#lo#og#gf#fi#il#le#e option (keyword: set  logfile)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to  redirect  status  messages emitted while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specified logfile (follow the option with the 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).  The logfile is opened for append, s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n't deleted.  This  is  primarily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-#-s#sy#ys#sl#lo#og#g option (keyword: syslog) allows you to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status and error messages emitted  to  the  _#s_#y_#s_#l_#o_#g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daemon  if available.  Messages are logg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of f#fe#et#tc#ch#hm#ma#ai#il#l, the  facility  L#LO#OG#G_#_M#MA#AI#IL#L,  and 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O#OG#G_#_E#ER#RR#R,  L#LO#OG#G_#_A#AL#LE#ER#RT#T  or L#LO#OG#G_#_I#IN#NF#FO#O.  This optio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gging status and error messages which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of  the daemon and the results while fetch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 server(s).   Error  messages  for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and parsing the _#._#f_#e_#t_#c_#h_#m_#a_#i_#l_#r_#c file are still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to stderr, or the specified log  file  if  the  -#-L#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l#lo#og#gf#fi#il#le#e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-#-i#in#nv#vi#is#si#ib#bl#le#e option tries to make fetchmail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fetchmail behaves like any other MTA woul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 a  Received header into each messag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place in the chain of transmission, and tells the  M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forwards to that the mail came from the machine f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tself is running on.  If the invisible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eived  header is suppressed and fetchmail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f the  MTA  it  forwards  to  into  thinking  it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the mailserv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N#N  or --nodetach option suppresses backg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chment of the daemon process from its  control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.   This  is primarily useful for debugg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so causes the logfile option to be ignored 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it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while running in daemon mode polling a POP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3 server, transient errors (such  as  DNS  failur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mail  delivery refusals) may force the fetch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or the duration of the next polling cycle.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ustness feature.  It means that if a message is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thus marked seen by the mailserver) but not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ly due to some transient error, it will be re-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next  poll  cycle.   (The  IMAP  logic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messages  until they're delivered, s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r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E#ET#TR#RI#IE#EV#VA#AL#L F#FA#AI#IL#LU#UR#RE#E M#MO#OD#D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tocols _#f_#e_#t_#c_#h_#m_#a_#i_#l uses to talk  to  mailserv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to  bulletproof.   In normal operation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25, no message is ever deleted (or  even  mar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on)  on  the  host  until  the  SMTP listen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has acknowledged to _#f_#e_#t_#c_#h_#m_#a_#i_#l that the messag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accepted  for  delivery.  When forwarding to an 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re  is  more  possibility  of  error 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 no  way  for fetchmail to get a reliabl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 from the M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mal mode of _#f_#e_#t_#c_#h_#m_#a_#i_#l is to try  to  downloa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ew' messages, leaving untouched (and undeleted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lready read directly on the server  (or 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previous _#f_#e_#t_#c_#h_#m_#a_#i_#l _#-_#-_#k_#e_#e_#p).  But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you've already  read  on  the  server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tched  (and  deleted) even when you don't specify --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reasons thi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uld be that you're using POP2.   The  POP2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no representation of `new' or `old' state i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, so _#f_#e_#t_#c_#h_#m_#a_#i_#l must treat all messages as n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But POP2 is obsolete, so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POP3, blame RFC1725.  That version of the POP3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col specification removed the LAST command, and som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  follow it (you can verify this by invoking _#f_#e_#t_#c_#h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i_#l _#-_#v to the mailserver and  watching  the  respo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early  in  the  query).  The _#f_#e_#t_#c_#h_#m_#a_#i_#l cod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e by using POP3's UID feature, storing the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iers  of  messages  seen in each session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, in the _#._#f_#e_#t_#c_#h_#i_#d_#s file.  But  this  doesn't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 seen with other clients, or read direc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on the host but not deleted  afterward. 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would be to switch to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potential  POP3  problem  might  be 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messages in  the  middle  of  mailboxes  (some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s  of  mail  are  rumored  to do thi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e_#t_#c_#h_#m_#a_#i_#l code assumes that new messages are 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mailbox; when this is not true it may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ld messages as new and vice versa.   The  only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for this problem is to  switch to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P  code uses the presence or absenc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\Seen to decide whether or  not  a  message  is 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Unix,  it  counts on your IMAP server to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D-style Status flags set by mail user agent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en  flag  from  them  when  appropriate.  All Unix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 we know of do this, though it's not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P  RFCs.   If  you  ever  trip  over a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, the  symptom  will  be  that  message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read on your host will look new to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(unlikely)  case,  only  messages  you  fetc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e_#t_#c_#h_#m_#a_#i_#l _#-_#-_#k_#e_#e_#p will be both undeleted and marked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ETRN  mode,  _#f_#e_#t_#c_#h_#m_#a_#i_#l does not actually retriev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; instead, it asks  the  server's  SMTP  listen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a queue flush to the client via SMTP. 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only undeliv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P#PA#AM#M F#FI#IL#LT#TE#ER#R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MTP listeners allow administrators to set  up  `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s'  that  block  unsolicited  email  from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s.  A MAIL FROM line that triggers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cit  an  SMTP  response  which  (unfortunately)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r versions of _#s_#e_#n_#d_#m_#a_#i_#l return an error  code  of  5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return  value is blessed by RFC1893 as "Delive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d, message refu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current drafts of the replacement for RFC8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rrect  thing  to  return  in  this situation is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quested action not  taken:  mailbox  unavailable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ft  adds  "[E.g., mailbox not found, no access,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rejected for policy reasons]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e_#x_#i_#m MTA returns 501 "Syntax error  in  parame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" , but will move to 550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f_#e_#t_#c_#h_#m_#a_#i_#l code recognizes any of thes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s the message.  This is the _#o_#n_#l_#y circumsta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etchmail ever discard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_#f_#e_#t_#c_#h_#m_#a_#i_#l is fetching from an IMAP server, the anti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will be detected and the message rejected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ly after the headers have been fetched,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body.  Thus, you  won't  pay  for 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m messag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R#RU#UN#N C#CO#ON#NT#TR#RO#OL#L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ferred  way  to  set  up  fetchmail  i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._#f_#e_#t_#c_#h_#m_#a_#i_#l_#r_#c file in your home directory. 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between the command-line arguments and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in this file, the command-line arguments take pr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tect the security of your passwords, when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on your _#~_#/_#._#f_#e_#t_#c_#h_#m_#a_#i_#l_#r_#c may not have more than 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=rw,g=,o=) permissions; _#f_#e_#t_#c_#h_#m_#a_#i_#l will complai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ad the _#._#f_#e_#t_#c_#h_#m_#a_#i_#l_#r_#c file as a list  of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executed when _#f_#e_#t_#c_#h_#m_#a_#i_#l is call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u#un#n C#Co#on#nt#tr#ro#ol#l S#Sy#yn#nt#ta#a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begin with a '#' and extend through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ne.   Otherwise  the  file  consist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entries or global option statements in a  free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, token-orient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four kinds of tokens: grammar keyword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decimal  digit  sequences),  unquoted  str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d  strings.   A  quoted  string  is b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and may contain whitespace (and quoted  dig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 as  a string).  An unquoted string is any whi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e-delimited  token  that  is  neither  numeric,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d  nor contains the special characters `,', `;',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amount  of  whitespace  separates  tokens  in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, but is otherwise ignored. You may use standar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escapes (\n, \t, \b, octal, and hex) to  embed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able characters or string delimite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server  entry consists of one of the keywords `p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skip', followed by a server name, followed  by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,  followed  by  any  number  of us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most common cause of syntax errors is mix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nd ser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ackward compatibility, the word `server'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`po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 the  noise  keywords  `and',  `with',  `h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wants',  and  `options'  anywhere  in an ent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mble English.   They're  ignored,  but  but  ca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 much easier to read at a glance. 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':', ';' and ','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#Po#ol#ll#l v#vs#s.#. S#Sk#ki#i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poll' verb tells fetchmail to query this hos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 with no arguments.  The `skip' verb tells _#f_#e_#t_#c_#h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 poll this host unless it is explicitly na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line.   (The `skip' verb allows you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est entries safely, or easily  disable  ent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 that are temporarily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#Ke#ey#yw#wo#or#rd#d/#/O#Op#pt#ti#io#on#n S#Su#um#mm#ma#a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are  the  legal  server  options.   Keyword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in square brackets are  optional.   Thos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ing  to  command-line options are followed by `-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l lw34.  Keyword    Opt  Function  _  via             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 DNS  name  of mailserver, overriding poll name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[col]     -p   T{  Specify  protocol  (case  in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):  POP2, POP3, IMAP, IMAP-K4, IMAP-GSS, APOP, KPOP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    -P   T{  Specify   TCP/IP   service   port  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[enticate] -A   T{ Set preauthentication typ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assword') T} timeout   -t   T{ Server inactivity  ti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seconds  (default  300)  T}  envelope  -E   T{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-address header  name  T}  no  envelope         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 looking for envelope address T} qvirtual  -Q   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ail virtual domain prefix to remove from  user  name 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a                 T{  Specify  alternate  DNS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server T} interface -I   T{  specify  IP 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ust  be up for server poll to take place T}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  T{ Specify IP address to monitor for activity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s               T{   Enable  DNS  lookup  for  multi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) T} no dns         T{ Disable DNS lookup fo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drop  T} uidl      -U   T{ Force POP3 to use clien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DLs T} no uidl              T{  Turn  off  POP3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-side UIDLs (default) 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legal us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l      lw34.      Keyword       Opt  Function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[name]     -u   T{ Set remote user  name  (local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f name followed by `here') T} is             T{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 local and remote user names T} to             T{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 local and remote user names T} pass[word]          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remote account password T} folder    -r   T{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 remote  folder  to query T} smtphost  -S   T{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p host(s) to forward to T}  mda        -m   T{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A  for  local delivery T} preconnect          T{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  be    executed    before    each    connection   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connect         T{  Command  to be execu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T} keep      -k   T{ Don't delete s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server  T} flush     -F   T{ Flush all s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querying T} fetchall  -a   T{  Fetch  al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seen or not T} rewrite             T{ Rewrit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ation  addresses  for  reply   (default)   T}   stri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{  Strip  carriage  returns  from  ends of lines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cr         T{ Force carriage returns at end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} pass8bits      T{ Force BODY=8BITMIME to ESMTP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} dropstatus          T{ Strip Status and  X-Mozilla-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s lines out of incoming mail T} no keep   -K   T{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messages from server (default) T}  no  flush       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lush all seen messages before querying (default)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fetchall          T{  Retrieve   only   new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)  T} no rewrite          T{ Don't rewri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} no stripcr          T{  Don't  strip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)  T}  no forcecr          T{ Don't forc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t EOL (default) T} no  pass8bits        T{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 BODY=8BITMIME  to  ESMTP  listener  (default) T}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tatus       T{ Don't drop Status headers (default)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        -l   T{    Set   message   size   limit  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limit     -b   T{ Max # messages to fetch  in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T}  fetchlimit     -B   T{ Max # messages to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d in single connect T}  expunge    -e   T{  Per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unge  on  every  #th  message  (IMAP  only)  T} 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{ Do error logging through syslog(3).  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all user  options  must  _#f_#o_#l_#l_#o_#w  all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.fetchmailrc file, the `envelope'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preceded by a  whitespace-separated  numb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 if  specified,  is  the number of such h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(that is, an argument of 1 selects the second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given type).  This is sometime useful for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us Received headers created by an ISP's local 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#Ke#ey#yw#wo#or#rd#ds#s N#No#ot#t C#Co#or#rr#re#es#sp#po#on#nd#di#in#ng#g T#To#o O#Op#pt#ti#io#on#n S#Sw#wi#it#tc#ch#h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folder' and `smtphost' options (unlike thei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equivalents) can take  a  space-  or 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names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options   correspond  to  the  obvious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except the following: `via', `interval', `ak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s',  `to',  `dns'/`no  dns',  `password',  `preconn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ostconnect',  `localdomains',  `stripcr'/`no   stripc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orcecr'/`no  forcecr', `pass8bits'/`no pass8bits' `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/no dropstatus', and `no envelo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via' option is for use with ssh, or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more  than  one  configuration 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.  If it is present, the string argument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 actual  DNS name of the mailserver host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override the argument of poll,  which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be  a  distinct  label for the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ould give on  the  command  line  to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 this  host).  If the `via' name is `localhos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name will also still be used as a possible  mat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rop  mode;  otherwise  the  `via'  nam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and the poll name will be purel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interval' option (which  takes  a  numeric 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poll a server less frequently tha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interval.  If you say `interval N'  the  serv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is  attached  to will only be queried every N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is' or `to' keywords associate  the  following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lient)  name(s)  (or server-name to client-nam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=) with  the  mailserver  user  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   If an is/to list has `*' as its last name, un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nized names are simply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local name can be  used  to  support 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 when your username on the client machine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 from your name on the mailserver.   When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a single local name, mail is forwarded to th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regardless of the message's Received, To, C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c  headers.   In  this  case  _#f_#e_#t_#c_#h_#m_#a_#i_#l  never  does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re is more than one local name (or  name 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f_#e_#t_#c_#h_#m_#a_#i_#l code does look at the Received, To, C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c headers of retrieved mail (this is `multidrop  mod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ooks for addresses with hostname parts tha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name or your `via', `aka' or `localdomains'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ually also for hostname parts which DNS tells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of the mailserver.  See the discussion  of  `d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ocaldomains',  and  `aka'  for  details  on how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are handled.   If  _#f_#e_#t_#c_#h_#m_#a_#i_#l  cannot  mat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server usernames or localdomain address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ient is the calling user (as set by the USER or 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variable  in  the environment; you could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 to an alias like post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dns' option (normally on) controls the way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multidrop  mailboxes  are  checked.   On,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to check each host address  that  doesn't  mat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ka'  or `localdomains' declaration by looking i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S.  When a mailserver username is recognized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atching  hostname  part, its local mapping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aka' option is for use with multidrop mailbox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 you  to  pre-declare  a  list of DNS alia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  This is an optimization hack that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 space for speed.  When _#f_#e_#t_#c_#h_#m_#a_#i_#l, while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rop mailbox, grovels through message header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ames of the mailserver, pre-declaring common o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it from having to do DNS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localdomains' option allows you to declare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s  which  fetchmail  should  consider  local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tchmail is parsing address lines in multidrop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ailing segment of a host name matches a declar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, that address is passed through to the listen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A unaltered (local-name mappings are _#n_#o_#t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 using  `localdomains',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`no envelope', which disables  _#f_#e_#t_#c_#h_#m_#a_#i_#l'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 to  deduce  an envelope address from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r X-Envelope-To header or whatever head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set by `envelope'.  If you set `no envelop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s entry it is possible to undo that in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 entries  by  using `envelope &lt;string&gt;'. 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`envelope "Received"' restores the  default 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ceiv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#pa#as#ss#sw#wo#or#rd#d  option requires a string argu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to be used with the entry'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preconnect' keyword allows you  to  specify  a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to  be  executed  just before each time _#f_#e_#t_#c_#h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s a mailserver connection.  This may  b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 attempting  to set up secure PO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id of _#s_#s_#h(1).  If the command returns a 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, the poll of that mailserv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 the `postconnect' keyword similarl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a shell command to be executed just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 mailserver connection is tak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forcecr' option controls whether line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 only are  given  CRLF  termination  before 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ly  speaking  RFC821  requires  this,  but  few M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 the requirement it so this option is normall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 one  such MTA, qmail, is in significant use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stripcr' option controls whether carriage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d out of retrieved mail before it is forwarded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rmally not necessary to set this, because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`on'  (CR  stripping  enabled)  when  there  is an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but `off' (CR stripping disabled) whe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via  SMTP.   If  `stripcr'  and `forcecr' are both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ripcr' will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pass8bits' option exists to cope with Microsof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that stupidly slap a "Content-Transfer-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bit" on everything.  With this option off  (the 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ch a header present, _#f_#e_#t_#c_#h_#m_#a_#i_#l declares BODY=7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SMTP-capable listener; this causes problems  f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 actually  using  8-bit ISO or KOI-8 characte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garbled by having the high bits of al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 stripped.   If  `pass8bits'  is  on,  _#f_#e_#t_#c_#h_#m_#a_#i_#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declare BODY=8BITMIME to any ESMTP-capable 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er.   If  the listener is 8-bit-clean (as all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 now are) the right thing will probabl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dropstatus' option controls whether  nonempty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X-Mozilla-Status  lines  are retained in fetch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ault) or discarded.  Retaining  them  allow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A  to see what messages (if any) were marked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  On the other hand, it can confuse  some  new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rs,  which  assume that anything with 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 has  been  seen.   (Note:  the  empty  Status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 by  some  buggy  POP servers are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i#is#sc#ce#el#ll#la#an#ne#eo#ou#us#s R#Ru#un#n C#Co#on#nt#tr#ro#ol#l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`here' and `there' have useful English-like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ficance.   Normally  `user  eric is esr'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for the remote user `eric'  is  to  be  deliv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sr',  but you can make this clearer by saying `user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esr here', or reverse it by saying `user es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ric the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 protocol  identifiers  for  use with the `proto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(or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2 (or P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3 (or P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p (or 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p-k4 (or IMAP-K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p-gss (or IMAP-G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p (or A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pop (or KP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authentication types are `password'  or  `kerber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er specifies authentication by norm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password (the password may be plaintext or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-specific encryption as in APOP); the second t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e_#t_#c_#h_#m_#a_#i_#l to try to get a Kerberos ticket at the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query  instead,  and send an arbitrary st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`kpop' sets POP3 protocol over port  1109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beros  V4  preauthentication.   These  defaul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la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currently three global option  statements;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'  followed by a string sets the same global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by --logfile.  A command-line --logfile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this.  Also, `set daemon' sets the poll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--daemon does.  This can be overridden  by  a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--daemon option; in particular --daemon 0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ce foreground operation. Finally, `set syslog'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messages to syslogd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N#NT#TE#ER#RA#AC#CT#TI#IO#ON#N W#WI#IT#TH#H R#RF#FC#C 8#82#2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rying  to  detertmine  the originating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, fetchmail looks through headers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-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nt-S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nt-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arently-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ting  address  is used for logging,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 FROM address when forwarding to SMTP. 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tended to cope gracefully with receiving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 multidrop mode. The intent is that if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doesn't  exist,  the  bounce  message  wo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lindly to the author or to the list itself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o the list manager (which is less anno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multidrop  mode,  destination headers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First, fetchmail looks for the  Received: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 whichever  one is specified by the `envelope'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the local recipient adress. If  the 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 to  more  than one recipient, the Receiv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 contain   any   information   regarding 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fetchmail  looks for the Resent-To:, Resent-Cc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nt-Bcc: lines.  If they exists,  they 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nal  recipients  and  have  precedence  ov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/Cc:/Bcc: counterparts.  If the Resent-* line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 the  To:,  Cc:,  Bcc: and Apparently-To: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ed for. (The presence of  a  Resent-To:  is  tak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uy  that  the  person  referred by the To: address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received the original copy of the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N#NF#FI#IG#GU#UR#RA#AT#TI#IO#ON#N 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SERVERNAME protocol PROTOCOL username NAME passwor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pop.provider.net protocol pop3 username jsmith password secr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using som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pop.provider.net proto pop3 user jsmith password secr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servers may b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pop.provider.net proto pop3 user jsmith pass secr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other.provider.net proto pop2 user John.Smith pass My^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version of those two  with  more  white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nois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pop.provider.net proto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jsmith, with password secret1, is jsmith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other.provider.net proto po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John.Smith, with password My^Hat, is John.Smith 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ersion is much easier to read and doesn't c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ficantly more (parsing is done  only  once,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need to include whitespace in a parame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the string in double quotes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mail.provider.net with proto pop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jsmith there has password "u can't krak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jws here and wants mda "/bin/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an initial server description hea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 `defaults'  instead of `poll'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record is interpreted as defaults for  all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.  It  may  be  overwritten  by  individual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.  So,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proto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j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pop.provid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secr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mail.provid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jjsmith there has password secr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specify more than  one  user  per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 is  only likely to be useful when running fetc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aemon mode as root).  The `user' keyword leads  of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scription, and every user specificatio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ntry must include it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pop.provider.net proto pop3 port 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jsmith with pass secret1 is smit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jones with pass secret2 is jjon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associates  the  local  username  `smith'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.provider.net  username `jsmith' and the local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jjones' with the pop.provider.net username `jo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what a simple retrieval configuration for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mailbox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pop.provider.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aildrop with pass secret1 to golux hurkle=happy snark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ays  that  the mailbox of account `maildrop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is a multi-drop box, and that messages i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rsed for the server user names `golux', `hurkl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nark'.  It further specifies that  `golux'  and  `sn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the  same  name  on the client as on the ser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for server  user  `hurkle'  should  be  deliv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user `hap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 of another kind of multidrop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pop.provider.net localdomains loonytoons.o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aildrop with pass secret1 to esr *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so says that the mailbox of account  `maildrop'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rver  is a multi-drop box.  It tells fetch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ddress in the loonytoons.org domain (including sub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 addresses like `joe@daffy.loonytoons.org'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hrough to the local SMTP listener without 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.  Be careful of mail loops if you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 configuration using ssh.  The queri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n ssh connecting local port 1234 to port  110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host.net; the preconnect command sets up the s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mailhost.net via localhost port 1234 with pop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onnect "ssh -f -L 1234:mailhost.net: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host.net sleep 20 &lt;/dev/null &gt;/dev/nul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U#US#SE#E A#AN#ND#D A#AB#BU#US#SE#E O#OF#F M#MU#UL#LT#TI#ID#DR#RO#OP#P M#MA#AI#IL#LB#BO#OX#X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the multiple-local-recipients feature with cau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ite.  Also note that all  multidrop 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ffective in ET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#He#ea#ad#de#er#r v#vs#s.#. E#En#nv#ve#el#lo#op#pe#e a#ad#dd#dr#re#es#ss#s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damental problem is that by having your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 several peoples' mail in a single maildrop  box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have  thrown away potentially vit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each piece of mail  was  actually  addressed  to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nvelope  address', as opposed to the header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FC822 To/Cc/Bcc headers).  This `envelope addres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you need in order to reroute mai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 _#f_#e_#t_#c_#h_#m_#a_#i_#l  can deduce the envelope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server MTA is _#s_#e_#n_#d_#m_#a_#i_#l and the item  of  mail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one  recipient, the MTA will have written a `by/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that gives the envelope addressee into i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 But this doesn't work reliably for other MTA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more than one recipient.  By  default,  _#f_#e_#t_#c_#h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i_#l  looks for envelope addresses in these line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is  default  with  -E  "Received"  or  `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 some  SMTP  listeners  and/or mai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a header in each message containing a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 addresses.  This header (when it exists)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X-Envelope-To'.  Fetchmail's assumption abo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the -E or `envelope' option.  Note that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an envelope header of this kind exposes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ients   (including   blind-copy  recopients)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s of the messages; it  is  therefore  regar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dministrators as a security/privac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light  variation  of the `X-Envelope-To' hea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elivered-To' put by qmail to avoid mail loops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 prefix the user name with a string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user's domain. To remove this prefix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-Q or `qvirtua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 unfortunately, neither of these method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all fail, fetchmail must fall back on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  of  To/Cc/Bcc headers to try to determin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es -- and these are not reliable.  In 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-list  software often ships mail with onl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 address in the 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_#f_#e_#t_#c_#h_#m_#a_#i_#l cannot deduce a recipient address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, and the intended recipient address was any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fetchmail's invoking user, mail will get lo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at makes the multidrop feature ri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lated problem is that when you blind-copy a mai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, the Bcc information  is  carried  _#o_#n_#l_#y  as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(it's  not  put  in the headers fetchmail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re is an X-Envelope header).  Thus,  blind-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to  someone  who gets mail over a fetchmail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 unless the the mailserver host  routinely  writes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  or  an  equivalent  header into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#Go#oo#od#d W#Wa#ay#ys#s T#To#o U#Us#se#e M#Mu#ul#lt#ti#id#dr#ro#op#p M#Ma#ai#il#lb#bo#ox#x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local names can be used to administer  a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rom the client side of a _#f_#e_#t_#c_#h_#m_#a_#i_#l collection.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 your name is `esr', and you want to both pi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 mail and maintain a mailing list called (say) "f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-friends", and you want to keep the alias l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your  server,  you  can  alias  `fetchmail-friend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esr'; then, in your _#._#f_#e_#t_#c_#h_#m_#a_#i_#l_#r_#c, declare `to esr  f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-friends here'.  Then, when mail including `fetch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' as a local address gets fetched,  the  li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appended to the list of recipients your SMTP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er sees.  Therefore it  will  undergo  alias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ly.   Be  sure  to  include  `esr' in the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of fetchmail-friends, or you'll never  se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 only  to  the list.  Also be sure that your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"me-too" option set (sendmail's -oXm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r OXm declaration) so your name isn'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expansions in messages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rick is not without its problems,  however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to  see  this  when  a  message  comes  in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only to a mailing list you do _#n_#o_#t have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 local  name.  Each such message will feature an `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tchmail-Warning'  header  which  is  generated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tchmail  cannot find a valid local name in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.  Such messages default (as w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ing sent to the local user running _#f_#e_#t_#c_#h_#m_#a_#i_#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no way to know that that's actually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#Ba#ad#d W#Wa#ay#ys#s T#To#o A#Ab#bu#us#se#e M#Mu#ul#lt#ti#id#dr#ro#op#p M#Ma#ai#il#lb#bo#ox#x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rop  mailboxes  and _#f_#e_#t_#c_#h_#m_#a_#i_#l serving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aemon mode do not mix.  The problem,  again,  is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ailing lists, which typically does not have a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ual recipient address on  it.    Unless  _#f_#e_#t_#c_#h_#m_#a_#i_#l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e  an envelope address, such mail will on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running fetchmail (probably root).   Also,  bl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 users  are  very likely never to see their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tempted to use _#f_#e_#t_#c_#h_#m_#a_#i_#l to  retrieve  m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 users  from  a single mail drop via POP or I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again (and reread the section on header an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 above).   It  would  be smarter to jus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sit in the mailserver's  queue  and  use  fetch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RN  mode  to trigger SMTP sends periodically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you have  to  poll  more  frequently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server's  expiry  period).  If you can't arrang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setting up a UUCP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bsolutely _#m_#u_#s_#t use  multidrop  for  this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sure  your  mailserver  writes  an  envelope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that fetchmail can see.  Otherwise  you  _#w_#i_#l_#l 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nd it _#w_#i_#l_#l come back to hau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p#pe#ee#ed#di#in#ng#g U#Up#p M#Mu#ul#lt#ti#id#dr#ro#op#p C#Ch#he#ec#ck#k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  when  multiple  user  are  declared  _#f_#e_#t_#c_#h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s recipient addresses as described above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host  part  with  DNS to see if it's an ali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server.  If so, the name mappings described in th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here declaration are done and the mail locally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afest but also slowest method.  To  spe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 pre-declare  mailserver aliases with `aka'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before DNS lookups are done.   If  you'r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aka  list contains a#al#ll#l DNS aliases of the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all MX names pointing at it) you can declare `no d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uppress  DNS  lookups entirely and _#o_#n_#l_#y matc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k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I#IT#T C#CO#OD#D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cilitate the use of _#f_#e_#t_#c_#h_#m_#a_#i_#l in  shell  script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code  is  returned  to  give  an  indic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during a giv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codes returned by _#f_#e_#t_#c_#h_#m_#a_#i_#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One or more messages were successfully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There was no mail awaiting retrieval.   (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been  old  mail  still  on the serv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for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An error was encountered when attempting to op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ket  for  the POP connection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a socket is, don't  worry  about  it  --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 this as an 'unrecoverable err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The  user authentication step failed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a bad user-id, password, or APOP i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Some sort of fatal protocol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There was a syntax error in the arguments to _#f_#e_#t_#c_#h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a_#i_#l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The run control file had ba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There  was  an  error  condition  re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.  Can also fire if _#f_#e_#t_#c_#h_#m_#a_#i_#l timed 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Client-side exclusion error.  This means  _#f_#e_#t_#c_#h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 found  another  copy of itself already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g, or failed in such a way that  it  isn't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another copy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The  user  authentication  step  fail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responded "lock busy".  Try  again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pause!  This error is not implemen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, nor for all servers.  If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your server, "3" will be returned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  May be returned when talking to qpopp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servers that can respond with "lock bus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imilar text containing the word "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The _#f_#e_#t_#c_#h_#m_#a_#i_#l_#.  run failed while trying  to  d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TP port open or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Fatal  DNS  error.   Fetchmail encounte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performing a DNS lookup at startup and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Internal  error.  You should see a message on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d error with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_#f_#e_#t_#c_#h_#m_#a_#i_#l queries more than one host,  return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0  if _#a_#n_#y query successfully retrieved mail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ed  error  status  is  that  of  the  last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 S. Raymond &lt;esr@snark.thyrsus.com&gt;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ed from and  replaces  _#p_#o_#p_#c_#l_#i_#e_#n_#t,  by  Carl 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harris@mal.com&gt;; the internals are quite differ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its interface design is directly tracea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str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fetch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ru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fetch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 location of file associating hosts wi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IDs seen (used only with  newer  RFC1725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ant POP3 servers supporting the UID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n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TP run control file, which (if presen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d  for  passwords  as  a  last  resort 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ing for on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.fetchmail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 file  to help prevent concurrent runs (non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ar/run/fetchmail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file to help prevent concurrent runs (roo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u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fetchmail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file to help prevent concurrent runs (roo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without /var/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rrect initialization, _#f_#e_#t_#c_#h_#m_#a_#i_#l requires ei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USER and HOME environment variable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or that g#ge#et#tp#pw#wu#ui#id#d(3) be able to  retrieve  a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rom your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I#IG#GN#NA#AL#L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_#f_#e_#t_#c_#h_#m_#a_#i_#l daemon is running as root, SIGHUP w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from its sleep phase and forces  a  poll  of  all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ped servers (this is in accordance with the usu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ons for system daem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_#f_#e_#t_#c_#h_#m_#a_#i_#l is running in daemon mode  as  non-root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SR1  to  wake  it (this is so SIGHUP due to logo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 the default action of kill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_#f_#e_#t_#c_#h_#m_#a_#i_#l in foreground while a background  f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is running will do whichever of these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k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 A#AN#ND#D K#KN#NO#OW#WN#N P#PR#RO#OB#BL#LE#EM#M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FC822 parser used in multidrop mode  chokes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-addresses   that  are  technically  legal  but  biz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uses of quoting and embedded comments  are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any of the supported protocols other than POP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P  or  RPA,  APOP,  KPOP,  IMAP-K4,  IMAP-GSS,  or  E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 that the program send unencrypted passwor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CP/IP connection to the mailserver.  This  cre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k  that  name/password  pairs  might be snaff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sniffer or more sophisticated monitoring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Linux,  the  --interface  option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 polling to availability of a  specific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 with  a specific local IP address, but snoo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possible if (a) either host  has  a  network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can  be  opened  in  promiscuous  mode,  or  (b)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mail(1)                                         fetch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ening network link can be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%F or %T escapes in an mda option could op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 hole,  because  they pass text manipulabl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er to a shell command.  The hole is redu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 that  fetchmail temporarily discards any suid pr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s it may have while running the MDA.  To avoid 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 problems, (1) enclose the %F and %T escapes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within the option, and (2) never use an md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 %F  or  %T when fetchmail is run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omments, bug reports, gripes, and the like  to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Raymond &lt;esr@thyrsus.com&gt;.  An HTML FAQ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 fetchmail      home      page;      surf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cil.org/~esr/fetchmail  or do a WWW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with `fetchmail' in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m(1), mail(1), sendmail(8), popd(8), imapd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P#PP#PL#LI#IC#CA#AB#BL#LE#E S#ST#TA#AN#ND#DA#A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P/ESM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821, RFC 1869, RFC 1652, RFC 1870,  RFC1983, 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1081, RFC 1225, RFC 1460, RFC 1725, RFC 1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1460, RFC 1725, RFC 1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1081, RFC 1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P2/IMAP2B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1176, RFC 1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P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1730, RFC 1731, RFC 1732, RFC 2060, RFC 2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P: RFC 1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