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* Bandit Tagger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 1.26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FA Partners 199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4 MR/2 Internet Cruiser Edi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ultiple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Adding taglines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X-Mai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X-Newsr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a tool to add taglines to your outgo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 can be selected random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enables you to change the X-Mailer &amp; X-Newsread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. The auth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done to data on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Bandit Tagge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venture           1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Mail  1.9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INews 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l            - Post Road Mailer  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Software    - MR/2 Internet Cruiser Edition for OS/2 v1.30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bug. Recounted the tagfile each run. Sorry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g selection method. Tags can be inserted eith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election didn't work properly when using wysiwyg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elected tags, when using on oneline tag files, did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ke newline characters into real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ed the multiple line tags as one line, when using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ables the user to have either one line tags in the tag fil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ysiwyg' tag files, where the tag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'wysiwyg.ta_' has been include to show the princip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iwy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pports Internet Adventure &amp; MR/2 Internet Cruiser Edition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ed user defined X-Mailer &amp; X-Newsreader if the user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s the multiple lines tags with multiple lines in the ta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X-Newsreader to the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Bandit Tagger, just run the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cmd prompt you where to install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. It also creates an icon in eithe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folder, PMMail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with Internet Adventur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ag(s)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osing a mail insert ex. !os2.tag in the m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&gt;Run external utility progra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sert the path ex. 'E:\TOOLS\INETADV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aunch the Bandit Tagger and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possible to create a toobar button, which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ag(s) via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filter and call ex. Bandit. To create a filt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-&gt;Filters-&gt;Add-&gt;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Incoming news &amp;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utgoing mail &amp;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search :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o search for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Execut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ex. 'E:\TOOLS\INETADV\BANDIT\BANDIT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en either create a signature file where ex !os2.tag is i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nsert the ex. !os2.tag when ever you want a random &amp;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under SouthSide's PMMail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dow. Then open Account-&gt;Utilities Settings-&gt;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'Message Send Exit' and inser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of Bandit Tagger. The same procedure goes for PMI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MMAIL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with Innovals Post Road Mail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&gt;Settings-&gt;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path and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OSTROAD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x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4 MR/2 Internet Cruiser Edition for OS/2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Tagger with MR-IC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Filer Maintenance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data in the following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reas For : Unclick 'All areas', click 'Body' ins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Pre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options on this pag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'Link to rexx', insert the path to the bandit.cmd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rowse button to find the bandit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unch the Bandit Tagger every time you send a e-mail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Edit Signature fil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ex. !os2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insert the !os2.tag manually directl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ice that Bandit Tagger can't change the X-Mailer in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Cruiser Edi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tart Bandit Tagger from the Internet Adventures, PMMail 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to insert the user preferences. (See sect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orks by analysing your mail. When it i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names with a preceeding ! it insert a tagline (ex. !os2.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done to enable you to group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uter Tags' -&gt; !os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oke Tags'     -&gt; 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: The files has to have *.ta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inserting a signatur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ilenam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sign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918704@student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replace the '!my.tag' with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'my.t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as many tagfile in your signatur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Bandit Tagger it inser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 of the tagfile. (Unless there is a number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tells how many lines there are in th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performance reasons. Bandit Tagger also creates a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nifile registers the date, time &amp; size of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informantions have changed, the ta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hat Bandit Tagger inserts a random tagl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ible to select a tag manually. This is d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ture with the manual tagname - default is 'manual.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aunch a notebook with all the tag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the line you want to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Multip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have multiple line tags in your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'User setup' you specify what the newlin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. Default is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will change these characters with a real newlin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Adding tagline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ags to the tagfiles are as easy a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editor. Just open the tagfile and insert the new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. Bandit Tagger will automatically recount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W ** Bandit Adder is currently being created to insert tag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X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ert the new X-Mailer line in the 'User set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only insert your new X-Mail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ed Internet Adeventure or PMMail. This fun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hen using Innvoval PRM. The reason for this is that PR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X-Mailer in the registered version as in the unregiste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X-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Newsr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newsreader line works exactly lik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ning Bandit Tagger from the INternet Adventure,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kstop folder a notebook appears where you can configu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path to your tagfiles. You can select brows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tagfiles. Bandit Tagger will automatically c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glines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ke newline character(s). Default "^". When this fake newline char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 in a tagline it's replaced with a real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 "Not me, I'm using multiple lines in my tag files.",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tag files. Please note it is not possible to use one line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Random' to have the tags inserted randomly (default). 'Sequent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the tags from number 1 to the last tag, and then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tagname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earch for this name in the mail and launches the man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ag(s) in millisec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ime the selected tag(s) are display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= 1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Mailer (Registred users on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Mailer in the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- this is for registred users of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MMail only. (PRM Users can always change the X-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Default X-Mailer is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et Adven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02 for OS/2 with Bandit Tagger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02 for OS/2 - Unregistered with Bandit Tagger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M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2 for OS/2 with Bandit Tagg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2 Evaluation Version For OS/2 (Unregistered) with Bandit Tagger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Newsreader (Registred users on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Newsreader in the a newsgroup po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"New X-Mailer (Registred users only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urrently have any future plans for Bandit T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because we personally do not have any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you have any ideas please e-mail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seems to release the cmd file before Bandit Tag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results in the mail being send without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use the bandit.cmd instead of the ban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Valery Kornienkov for supplying St-a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be sent to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artn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andit Tagger : Flemming Bregn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wner              : Anders Thue Pe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: www.gbar.dtu.dk/~c91870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mming Bregnvig    - bregnvig@stealth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Thue Pedersen - anderst@stealth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ail to bregnvig@stealthmail.com with subject: Sub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cieve information about FA Partners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