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CE Cream Automated Internet Mail Check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Bob Rice &lt;bobrice@ibm.net&gt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pyright (c) 1996 Empirical Heuristi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he ICEcream.cmd file is an encoded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is actually contained in the extended attributes (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Care should be taken in handling this file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 are not destroyed.  Some editors will destroy the EAs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If you accidentally destroy these EAs, you can resu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y extracting it again from its ZIP file using Info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self-contained, the documentation for ICEcream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ained within the file.  To extract it to a file, a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have an extent of .ABS and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program file.  This action is repeatab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extracted abstract away and recreate it at wil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 is dependent upon my REXX Skeleton package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o install the Skeleton package, document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keleton's ZIP file.  I suggest gett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package by reading the documentation if you are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inkerer, especially if REXX is new to you.  However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nstall the Skeleton package for use with ICE Cre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a hurry, just unzip the Skeleton ZIP file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move the .cmd files into your utility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PATH statement in your CONFIG.SYS fil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stalled the Skeleton package, you've installed i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Skeleton package installed, you can simp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E Cream program documentation file using an ASCII vie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However, be careful that you do not save it from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will likely destroy some of the EA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cludes the program change history.  You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story to find out what's new, changed, or fixed 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