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RATION to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in CANADIAN FUND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hecks/money-orders in US funds directly to the auth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ered, you can order an UPGRADE online via BMT Micro and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y using the following secur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secure.bmtmicro.com/ECommerce-OffSite/157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2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