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scape Navigator for OS/2 address book and mail conversion to MR2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by Art Heimsoth &lt;heimsoth@doglover.com&gt;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Art Heimsoth 1997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provided,  The program is provided "as-is" and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responsible if it doesn't work for you.  If this is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don't us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spond to questions and may provide updates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he files contained in this package.  You may free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long as all files are included in their original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and a description of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A2MR2.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XX command file to convert a Netscape Navigator for OS/2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and group entries in the MR/2 ICE address book forma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NETSCAPE.EXE can be found either in the curren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.  The location of NETSCAPE.EXE is also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address.htm file containing the addressbook for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.  It is further assumed that MR2i.EXE can also be foun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or in the PATH.  The location of MR2i is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R/2 ICE address and gro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ans that this command can be executed from the Naviga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 which case the MR2i must be found via the PATH stat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ecuted from the MR2i directory, then NETSCAPE must be found via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is the case, then both directories can be temporari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th using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th=%path%;[drive]:\netscape;[drive]:\mr2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string "[drive]:\netscape;" or the string "[drive]:\mr2i;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rive and directory location for the respe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address entries will be kept in the current MR2i addres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n entry matches an entry from the Netscape address book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e updated from the Netscape address information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part is checked to determine this condition.  If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elected, the matching entry from the Netscap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parameter of test can be passed to indicate to run only 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in which case the real MR2i address and group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, but what would have been the new files will be named mr2inew.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r2inew.grp instead.  If either of these files already exis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email name may optionally be selected b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 The default is jb123@windy.com if no is parameter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oe Blow" &lt;jb123@windy.com  .. parameter = add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Blow &lt;jb123@windy.com    .. parameter = 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b123@windy.com (Joe Blow)   .. parameter = addr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ve complements of Julian Thomas as found in his ADRSTUFF.ZIP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from the name, email name, alias, distribution list,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ll be copied without change (other than the form of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to the address and group files for MR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M2MR2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XX command file to convert the mail information in the Netscap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to the format required by MR/2 ICE.  The MR/2 mail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o the same name they have with Netscape Navigator which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characters.  If the Netscape mail is on a FAT formatt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will also be all upper c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entries will be re-indexed using the reindex program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R/2 ICE distribution.  If this is not desired,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st mode and then manually xcopy the files/directo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mail directory to the mail directory.  This will have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running without the test parameter, except the mail fold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indexed.  Note, if this option is selected, the fold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il items when displayed with MR2i and each fold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indexed with MR2i in order to get them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l "sent" mail will be placed into the "Out box", even th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reply to a mail item that is in one of the other fold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move these items to the desired folder after the Out bo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option that may be provided is to run the command in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will do all of the normal processing; however, the mail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ems will be built into a tempmail directory tree.  Thi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all the existing MR/2 ICE mail that is found an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