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LEXMAIL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eviously known as SHUF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D.L. Meyer, 1993,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-mail re-director for use with IBM's TCP/IP for OS/2 SEN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noying thing I found about IBM's SENDMAIL handling was tha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sent to any 'user'@my.machine.address, and show up as my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method to sort mail into separate queues for specia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wrote the original SHUFFLE utility, which watched the incoming mail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by SENDMAIL, and redirected mail for defined user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queues, or in-boxes, in specified directories.  I then set my L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o look at my defined 'inbox', with the certainty that it onl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ed to *my* defined userid.  This allowed me to set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box' for my wife, without my having to wade through her mail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ine.  It also allowed me to set up separate inboxes for emai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pecial processing, perhaps automate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included the ability to specify a command to execute when 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.  This allows specialized automated processing instead of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ing the newly arrived mail into a queue.  This has proven to b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useful of SHUFFLE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the old version - I haven't used LaMail in years, and the SEND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with Merlin no longer includes support for LaMail-style inbo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buckled down and rewrote SHUFFLE from the ground up.  A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aken in the new version -- rather than a constantly resid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'daemon', the new version functions as a mail delivery agent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it is executed directly by SENDMAIL to act upon the incoming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unctionality of previous versions of is maintained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enough has changed in the basic program that I've decided to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go by a different filename -- FLEXMAIL.EXE.  The reason I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highlight the dramatic change in the way the program runs.  Als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s the close resemblance to the MAIL.EXE &amp; UMAILER.EXE mail ag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SENDMAIL.CF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In-depth How-It-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id provided by SENDMAIL as a command-line parameter i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ID file (which is read by FLEXMAIL at each startup), then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message is first written to a temporary file in the mail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t can then be copied to the specified directory for th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id and then removed from the mail drop area.  Mail addressed to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s is simply left in the mail drop are for later perusal/manual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MAIL has an added capability allowing it to spawn processes on the arr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il messages addressed to specified userids.  This allows spec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of particular types of mail, by user crafted routines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userids can be trapped, and processed in a like manner.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REXX Script is included in this package which will "bounce"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ack to the sen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you can even use FLEXMAIL to spawn other mail delivery ag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different packages.  (For instance, UMAILER.EXE which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mail messages destined for IBM's UltiMail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mail addressed to the userid "root" is automaticall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serid in the useri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&amp;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simple.  Just put FLEXMAIL.EXE on your path, or anywhere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EMX.DLL in a directory on your LIBPATH. (Which is defi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create a text file containing a list of USERIDS to sort for.  (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included in the archive - USERIDS.LST.)  Each line should b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"Userid   d:\inbox-path", where Userid is a case-insensitive,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userid.  (If you want the userid value to be case-sensitive, simpl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!" as the last character of the user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1</w:t>
        <w:tab/>
        <w:t>d:\tcpip\etc\mail\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2</w:t>
        <w:tab/>
        <w:t>d:\tcpip\etc\mail\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3!</w:t>
        <w:tab/>
        <w:t>d:\tcpip\etc\mail\use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line #3 above - FLEXMAIL is case-insensitive by default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 case-sensitive check of the Userid by appending the "!"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erid in the entry.  Mail to "user1" and "USER1" (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variants) will trigger the first entry, but only "User3" will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you want to spawn a specialized process for all mail arriv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ser4' - what do you do?  Quite simple, actually.  Simply substit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or the process for the path in the examples above.  Pref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th a "%" to indicate to FLEXMAIL that it is a command and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mmand, you can include several character variable tag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FLEXMAIL to substitute in various parameters.  These character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"&amp;&amp;" +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"</w:t>
        <w:tab/>
        <w:t>Fully qualified filename of the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"</w:t>
        <w:tab/>
        <w:t>The message's file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","p"</w:t>
        <w:tab/>
        <w:t>The mailpath - the directory where SENDMAIL leav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","r"</w:t>
        <w:tab/>
        <w:t>The "Return-To:" address  (Sender's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"</w:t>
        <w:tab/>
        <w:t>The local 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"</w:t>
        <w:tab/>
        <w:t>The userid to which the message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"</w:t>
        <w:tab/>
        <w:t xml:space="preserve">The child number of the process being spaw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huffle's #, not a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command for the automated mail bounc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:\path\BOUNCE.CMD &amp;&amp;F &amp;&amp;H &amp;&amp;R &amp;&amp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ings up the issue of default processing of unidentifiable userid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his feature, (Disabled by default)  you must include a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id list with the single character "*" as a UserID. 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%d:\path\BOUNCE.CMD &amp;&amp;F &amp;&amp;H &amp;&amp;R &amp;&amp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veat for specialized processing -- the called special process carr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disposing of the original mail message after th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d.  When a mail message is passed to a special process, FLEX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gets" about it.  Therefore, if the special process doesn't dispo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s, then they will accumulate in the mail drop area, doing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king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MAIL uses the same command-line parameters as the (fictitio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EXE referenced in SENDMAIL.CF.   The first parameter must be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il drop area.  The second parameter is the userid that SEND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s the message to be delive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ch is that you don't execute FLEXMAIL, you let SENDMAIL do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o properly configure SENDMAIL to use FLEXMAIL as its delivery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dit your SENDMAIL.CF file, located in the ET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S/2 command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%etc%\sendmail.cf %etc%\sendmail.bak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backup copy, in case something goes awry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%etc%\sendmail.c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ditor loads and the file is loaded, search for the text "Mlocal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lect [Edit]-&gt;[Find], and type in "Mlocal,", pressing [OK] when don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locate a line that probably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ocal,</w:t>
        <w:tab/>
        <w:t>P=C:\TCPIP\UMAIL\umailer.exe , F=Flsm, S=10, R=0, A=c:\mptn\etc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CPIP\UMAIL\SERVER\INBOX -to $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CP/IP v2.0 for OS/2, then it probably resem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ocal,</w:t>
        <w:tab/>
        <w:t>P=C:\TCPIP\Bin\mail.exe , F=Flsm, S=10, R=0, A=c:\mptn\etc\mail $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pecifies how to run your local mail delivery agent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MAIL instead, you will need to comment out the current "Mlocal"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acing the line with a "#" character.  Then add the following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pathnames whe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ocal,</w:t>
        <w:tab/>
        <w:t>P=C:\TCPIP\Bin\Flexmail.exe , F=Flsm, S=10, R=0, A=c:\mptn\etc\mail $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hange is complete, save the file and exit.  (Select [File]-&gt;[Sav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[File]-&gt;[Exit].)  Be sure to kill &amp; restart the Sendmail server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simply shutdown &amp; restart your machine) in order to plac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UFF_TO=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LEXMAP=          path / filename of the useri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ither variable may be used -- SHUFF_TO is kept to provide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tibility with previous installations.  If not specified, FLEX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try to use the file named "userids.lst" in the director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TC environment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VERBOSE=yes       forces FLEXMAIL into its more verbose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efault is to remain "quiet"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UFF_FROM &amp; SHUFF_DELAY are no longer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TCPIP requires the environment variable HOSTNAME to be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's name.  FLEXMAIL will use this in its variable substitution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NAME is usually only the first part of the multipart hostname.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, you can set the variable HOSTADDR to the complete multi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 order to provide a full hostname for FLEXMAIL to substitut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however, just the HOSTNAM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OSTADDR=larch.ag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ill* need LaMail style inbox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MAIL, through it's change in method of operation, no longer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MAIL to create the LaMail inbox file.  (Even the older vers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till support LaMail inboxes...)  If you still need this sty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you can set up FLEXMAIL to drop mail needing to go into a La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ox through the UMAILER.EXE mail agent.  UMAILER's "-lamail"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has something to do with the needed LaMail sty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other mail ag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do you do if I need to support one (or more) other mail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(s)", you might ask?  For instance, you need support for Ulti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ddress; maybe one of the many MAIL.EXE replacements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POP3 server systems.  No problem, just use FLEXMAIL to 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agent for each message to the specified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1</w:t>
        <w:tab/>
        <w:t>%C:\TCPIP\UMAIL\umailer.exe &amp;&amp;P C:\TCPIP\UMAIL\SERVER\INBOX -to &amp;&amp;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noticed some other possible applications for this utility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ntended for use on a single machine, one could use i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users' mail sent to a common SENDMAIL receiver, and then parc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individual Inboxes on a shared drive on a LAN, essentially "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boxes".  (However, in order to reply to email, a sendmail proce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n the other machines.  The usefullness of this method is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his/her mailer's configuration set to "Reply To:" the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SENDMAIL receiver, thereby allowing the reading of mail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ed machine which can use/see the person's inbox.  Outgoing e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from whatever machine the person is working from, yet any re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going mail are sent back through the common SENDMAIL receiver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address being in the "Reply To:"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a user who may use any of a number of machines in a 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email to a specific address, yet be able to read and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from whatever machine the user might b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knows, with a little imagination, you might come up with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or maybe something differ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MAIL only handles incoming email - it does not (cannot) touch out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&amp;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felt that taking a copyright on SHUFFLE was prudent, I am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freely available for use to all who might find a use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eeping with this, FLEXMAIL version 2.0 is to be freely copyable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money changes hands.  (Now, paying for the transfer media is an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you have any suggestions, or any "bugs" to report,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m.  Please e-mail them to 'shuffle@larch.ag.uiuc.ed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SHUFFLE useful, please consider a small donation, if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ce further development of Shuffle.  Anyone sending $5 or mo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-mail address, will be placed on a list to automaticall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updates via e-mail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  <w:tab/>
        <w:t>D.L.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45E County Rd. 2175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mpaign, IL 6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