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ync (c) Copyright 1999 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F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 keeps the files on multiple computers in syn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able media such as a floppy or super-floppy. 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y maintaining a list of the files on a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paring the files on the local machi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If you were using FSync to keep 2 machines, A and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, you would start out with both machines hav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s on them.  Then you could work on machin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re done, run "FSycn TO" to save all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.  Then go to machine B and run "FSync FROM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machine B all the changes you made on mach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work on machine B and when you are done, run "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", take the floppy to machine A and run "FSync 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itically, since FSync keeps separate lis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, FSync can be used to keep multiple (more tha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sync, but this has never been test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tically, FSync can be used to put the machines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  If the list files don't exist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nc will assume that there are no files on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ll the information necessary to create them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 uses Info-ZIP's ZIP.EXE to store the chang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able media. This program must be availab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PATH.  FSycn uses Info-ZIP' UNZIP.EX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 from the removeable media. 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directory lis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ly safe to run 'FSYNC TO', or 'FSYNC FROM'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.exe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nc.doc     FSync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flop.cmd  Sample REXX file that uses fsy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nc.ctl     A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FSync.exe in your favorite directory.  If you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 your path, you will not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 should have an environment variable se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Sync.  The settings I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hin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SYNCARGS=-tM -oG -dB: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hin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SYNCARGS=-tG -oM -dB: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environment variable must be set to a directo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ZIP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create a control file on the removeable media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file name is "fsync.ctl".  In this file you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you want syncronized.  The file format i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rectory.  The first item on the line is the root na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will be created for that archive, and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to the directory to be syncronized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* then FSync will recurse into that director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FSync as shown in the script syncflo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ar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s2ss.com/users/daz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 is freeware.  It was written for my own needs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for anyone else to use if it meets thi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 would appreciate an e-mail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  The sample control file and REXX scrip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s I us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 was only tested using OS/2 Warp 4, Info-ZIP's ZIP V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 V5.40, an HPFS filesystem, and LS-120 dri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able media. FSync is supplied as is without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author assumes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FSync.  Use FSync at your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