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anish, Swedish, Norvegian kroner and Finnish Mark.  Order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jem.get2net.dk/berggreen/  email: berggreen@get2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47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