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M shareware utility strips HTML codes from Web pages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text and URLs (optionally).  Some of the page's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ained, but since PMStripper is not an HTML interpret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is lost.  While the layout of tables and lists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tripping, data is sorted to separate lines for leg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is designed to provide a quick conversion of HTML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plain ASCII text.  Although the converted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while loaded in PMStripper, only simple edit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erefore, if extensive editing is needed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oaded into a more capable word processor o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fers a menu item to easily mov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programs suited for advance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ient way to use PMStripper is to install it as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viewer in the IBM Web Explorer.  This makes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nformation from Web pages or cut and paste URLs from Web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is a shareware program and if you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should register it.  PMStripper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check on how long the program has been in use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user to determine a reasonabl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PMStripper is fully functional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ience features are disabled but they do not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utility.  Trying the disabled features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 unregistered message requiring a us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stalling PMStrip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REXX is installed:  Run the INSTALL.CMD script from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, or by double clicking on the install file'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will create a destination directory and transf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it.  Optionally, you may use the unzip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 In either case the scrip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program object on the desktop and set file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.HTM and .HTML files.  Setting associations this wa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loading, and stripping, of saved Web pages by 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stall program cannot create the desired directory, j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zipped files to the working directory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REXX is not installed:  Unzip the archive i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and manually:  a) Create a desktop program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) Set .HTM and HTML associations.  (See OS/2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if nee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is distributed as a compressed archive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PMSR_xxx.zip and the shareware version 1s PMS_xxx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 is the version number.  The contents of the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 the file nam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Uninstalling PMStrip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it necessary to remove PMStripper, simp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ped files, program object, associations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makes no entries in configuration or initializ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Using PMStr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is a simple program with only five menu bar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'File' offers eight pull-down menu items:  'Open Fil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Reload Source File', 'Reload Source File As Raw HTML', 'Save As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'Save - No Prompt', 'Save Marked Text To Fil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int On Default Printer'  and 'Exit'.  All except the Re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- No Prompt, and Print selections perform in a standard OS/2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eload Source File' menu item reloads the current HTML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andy way to make changes in the stripp options and then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, process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eload Source File As Raw HTML' menu item reload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 without stripping the HTML codes. This was ad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MStripper as the raw HTML viewer in Web Explor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ob the user of a way to view the raw HTM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a file name for the 'Save As' is easy: Highlight s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ame and then click on 'Save As', or simply highl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Alt+S.  If you have not highlighted text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original file's name (with the extension .htm or 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.txt) is offered as the default.  The op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text is only available in the regisered vers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has been added to warn the user if he is about to over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. If the file is write protected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If the file is not write protected, the user is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'Ok' or 'Cancel'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ave - No Prompt' menu item saves the stripped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 file dialog box.  It uses the file name tha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ffered in the file dialog box that is used i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Save As'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ave Marked Text To File' menu item opens a stand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and after the use has entered a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marked text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rint On Default Printer' menu item sends the stripp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fault printer without any special formatting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WPS print manager and uses the printer's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since word wrap in the PMStripper display wind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ormat the text, line lengths must be user adjust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The user can select a printer as the file's destin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"Save As' menu selection and entering 'lpt1' or 'lpt2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STALL.CMD file is used to install PMStripper,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.htm and .html is set so that a double click will loa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xtensions into PMStr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will also load HTML coded files for stripping via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 of the file's icon onto that of the PMStripp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y to load files by drag and drop onto an op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'Edit' has five sub-menu items which also operate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'Cut', 'Copy', 'Paste', 'Select All' and 'Undo Change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do Change' selection will undo the last change made to th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and is only one level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'Options' has seven sub-menu items.  They are 'Display Option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URL Settings', 'Strip Options', 'External Editor Setting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lename Settings', 'Use idle time priority'  and 'Save Setting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isplay Options' has three sub-menu items.  They are 'Fon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set to default colors' and 'Word Wrap'.  'Font'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OS/2 font dialog box and will allow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installed fonts.  This option only changes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window.  To change the font for the menuba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rea below the main window, use the OS/2 fo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g and drop a new font on either area.  For the mai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drag and drop does not always work correctly.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are only saved when 'Save Settings'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eset to default colors' option restores the syste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nd foreground colors.  To change the colo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bar, main window, or the information area use the OS/2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and drag and drop a color selection.  When 'Sav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 , the color selections are made the defaul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Word Wrap' option is a toggle setting that turns word wra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ff.  Word wrap is set on each time the application is 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ap function does not actually reformat the text, inst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nly the way tex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RL Settings' has three sub-menu items.  They are 'Add UR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ave URLs'and 'Only http type'.  These options effect how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processed and the file must be reloaded for thes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e current file.  'Add URLs' appends the URLs found in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end of the stripped text.  'Leave URLs' leaves the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HTML file in the stripped text. The 'Only http 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URLs to those links containing a http refere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" URL detection looks for htlm code containing href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gopher, ftp, mailto, and relative links to other web p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omplete UR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trip Options' has three sub-menu items: 'Ignore &lt;BR&gt;' and '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-lf', and 'Translate quotes'. The first two selections are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. These options are useful when the stripped outp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blank lines.  This often occurs in Web published poetr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re formatted with both carriage return - line feed (cr-lf)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TML code &lt;BR&gt; which prevents text reformatting by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normally translates &lt;BR&gt; into a cr-lf pair thereby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blank lines. These two menu items strip either the cr-l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&lt;BR&gt; codes from the text before any other ac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using either option should be similar, but one metho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better results depending on how the text was original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Translate quotes' option translates the "smart quotes"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eb pages into the standard ascii values (0x93 and 0x94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x22).  The "smart apostrophes" are translated to standard ascii (0x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0x92 are changed to 0x22). The two "special hyphen"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 standard ascii (0x96 and 0x97 are changed to 0x2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5 character is translated into 3 periods (0x2e) to approxim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psis character.  In addition the 0xA0 and the 0x99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ranslated to a space. The translation is done before any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nties are translated, so this option should no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that use those characters as part of their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effect how the HTML file is processed and th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oaded for these changes to effect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xternal Editor Settings' has two sub-menu items.  They are '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TMP2__ File' and 'Use Clipboard'.  'Use __TMP2__ File'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__TMP2__ to be left in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by an external editor.  'Use Clipboard' causes th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copied to the OS/2 clipboard when the user selects '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d Processor'.  These option settings are only effe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ilename Settings' has seven sub-menu items.  They are 'Replac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derscore Character', 'Leave Space in Filenam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ter Default Save Path', 'Enable Use of Default Save Path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ter Default Load Path', 'Enable Use of Default Load Path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Enter Default Save Extent'.  The first two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and only one setting is active. They determin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text is converted to a destination file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HTML file.  The following option settings are only effe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.  'Enter Default Save Path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ter Default Load Path' bring up a dialog boxes that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paths for saving and lo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able Use of Default Save Path' and 'Enable Use of Default Load Path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ggles that enable the use of the default paths. These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 to disable the default paths without clear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nformation.  'Enter Default Save Extent' brings up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the user to specify a default extent for th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 when it is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period is not part of the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se idle time priority' reduces the priority of the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e source file.  Using this option reduces the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has on other tasks that are active.  Users wit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 may not notice any difference when this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ave Settings' saves all of the option settings to an INI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.INI. The file will only be created when 'Save Settings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The utility reverts to word wrap on wh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MStripper users who wish to add an environment variabl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, PMStripper will use that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re the PMSTRIP.INI is located if it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is specified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MSTRIPPER=C:\YOUR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:\YOURPATH should be changed to the location of PMStri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and directory that you want to locate the PMSTRIP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routine does not add the line to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PMStripper is activated by dropping the icon of a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to that of PMStripper, the location of the HTML fil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orking directory.  PMStripper will look for its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irectory before checking the location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This is convenient for those who may wan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files, each with different attributes, according to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HT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'Exit' has two sub-menu items.  They are 'Exit' and 'Exit 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.  'Exit' causes the stripped file to be disca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to close.  'Exit to Word Processor' causes the OS/2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MS_CMD.CMD to be executed and PMStripper to close.  The '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d Processor' option is only effectiv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'About' displays copyright and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The active keyboard accelerators (short cut keys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                Alt+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                        Ctrl+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                            Shift+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                          Shift+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                     Ctr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                       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n Default Printer        Alt+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File                     Alt+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Source File As Raw HTML  Ctrl+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s                         Alt+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- No Prompt                Ctrl+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Marked Text To File    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Change                     Alt+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                 Alt+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accelerator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Miscellaneous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gging a file from Web Explorer the file must be drop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(or in a folder) before it can be dropped on the PMSt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only run on OS/2 Warp and lat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useful feature is the ability to mark text in the stripp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highlighted text as the file's 'Save As' na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if you have HPFS formatted drives.  NOTE: 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unctuation characters are converted to "_"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unless the option to use spaces is selected.  T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characters are converted to spaces.  The "/" and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deleted and not replaced.  This featu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in the registered version of PMStr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 specification defines "Character Entity Sets" or t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particular graphic characters which have special me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rkup language, or may not be part of th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writer.  PMStripper does not scan for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, but does try to resolve the most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PMStripper has support for code pages 437 and 85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page 850 is in use, the 850 character set is used.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nly make a difference when &amp;xxxx; tags are presen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ct character or an acceptable alternate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character is used. If the tag is unknown to PMStripp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amp;xxxx; tag will be lef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ho frequently encounter particular &amp;xxxx and &amp;#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should contact the author for consideration of the tags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Why &amp; 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feel good about supporting OS/2 developers and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dition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PMStripper will have access to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 that were compiled with the 486 and 586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These versions will offer some performanc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with 468 , Pentium, or equivalent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Processor option runs the PMS_CMD.CMD fil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specified in the Program Object.  This fi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word processor or editor of your choice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text file named __TMP2__ or to allow you to p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file into your editor.  PMStripper will clos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PMS_CMD.CM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__TMP2__ file is discarded if PMStripper is clos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xit' menu item.  Double clicking the PMStripper's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, using Alt+F4 or selecting that menu's 'Close'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stripped file (named __TMP2__ ) to remain in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item is disabled in the unregistered version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command script an unregistered message requiring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MS_CMD.CM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ystem editor E.EXE, the PMS_CMD.CMD file w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__TMP2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word processor or editor whose executable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the command script must copy the __TMP2__ file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data directory, change to that directory and then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processor/editor.  An example PMS_CMD.CMD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__TMP2__ g:\describe\__TMP2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__TMP2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ctivation of the Word Processor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unregistered message requiring a user response is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unregistered line that is insert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supported via e-mail.  Send help requ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s to me at dwhawk@southwind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laces to register PMStripper.  Through BMT Mi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hrough BMT Mi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T Micro will accept credit cards and will be more conven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users outside the United States.  BMT Micro's pric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 is $9.95 (US Dollars).  BMT Micro also has an FT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gistered version can be obtained 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 small bills, gold coins, diamonds or even checks (US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please) valued at $9.00 (US dollars) into an envelope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Haw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55 N Hillc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ita KS, 67220-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send $100 bills (or larger) in the mai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full postal insurance.  Also, no chan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ecause it is absolutely unsafe, and unwise, to send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PMStripper will be distributed by e-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an uuencoded zip file, so make certain that you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included with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be notified of updates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vers all 1.xx versions of PMStr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Netizens for their help in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comment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verD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l_Kucera@Environment.gov.M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ming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hiatt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link@be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_daley@conk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beck@use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 Net WordSmith (WordSmith@IBM.Net) for editing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, he converted my very rough draft to the initial relea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and has provided continued editing servi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trademarks remain the property of 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Hawkinson dwhawk@southwind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