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 description for CDWrit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Writer/2 is a PM front end for cd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ases the process of selected and defining the or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 files to create an audio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ge of the main window is intended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written on the CD. If the option "Use full path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otebook page is checked, the files are ad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ath. Otherwise only the filenam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ist of selected files (lower par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individual files can be changed, a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aved (The list file which is created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mand line so it will be loaded automatical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the list file has to be .lst!)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overrides any file settings stored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ist file is only an ASCII file,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be generated using the command: DIR /B &gt; tracks.l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ommand file which invokes cdrecor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MD button. The file is created in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selected, if no path is given in the edi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th is supplied with the name, the file is crea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nd start the file press the run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age is for some cdrecord options which ar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D. These options are stored in the file cdwrite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ini file is created in the directory where cdwri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s. If an INI file is specified on the command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cdwriter anewini.ini) this INI 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description for each option can be op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eaving the mouse over the option's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Recor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 detailed explanation see the cdrecor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path: select the location of cdwrite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Device: The device of your CD wr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     Speed at which to write the CD (depends on your CD wr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ap:</w:t>
        <w:tab/>
        <w:t xml:space="preserve">     Amount of pregap for all but first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t disc:  Eject disc after writing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write  Do everything with laser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    (Audio files are recorded with emph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audio data: Audio data is byte-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     Show more information duri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udio files: This will prefex the files with the flag -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Writer/2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ull path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dding a file, the complete pathname of the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passed to cd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 list in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ast selected file list is stored in cdwriter.ini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.lst file is specified on the command line th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verride the settings in cdwriter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rive &amp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command to change drive and directory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command file which is created to start cdrecor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ful when not working with complete path names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EMX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required for older versions of cdrecord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ndle more than 14 tracks. This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ET EMXOPT=-h120 in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does not take any responsibility for what may 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ppen when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You can freely distribute and cop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contacted via Thomas.Kellerer@in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