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! v2.3 : by dink ( http://ozbbs.ml.org/din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absolutely no guarantees. any problems, side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s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zv23.zip &amp; run z.exe - using the program should 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z! will work fine from any directory, as long as both z.exe and mpg123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       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- rando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- play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lespec&gt; - play these files, then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thanks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tSS| - for the cool interface layout &amp;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 - for porting the mpg123 engine &amp; adding coo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guardia@cam.org / http://www.cam.org/~guardi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mo - for making a PM interface for the mpg123 d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rosmo@kalja.com / http://www.teamos2.sci.fi/pm12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atsn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tons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mpg123.dll doesn't need to be in the libpath anymore!  just leav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 as 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command line options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added downsampling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recursive tagging (alt-r) - this feature rules!!  Hit alt-r on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, it will scan the entire drive for mp3s and add them to the playlis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hit alt-r o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home / end keys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&lt;- key does "cd ..", -&gt; does "cd &lt;hilighted di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using &lt;space&gt; to select / deselect a song automatically hiligh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new methods for finding the available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option to put directories at the bottom of the list (run "z confi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&lt;del&gt; key deletes unwanted mp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z! now uses mpg123.dll for playing mpeg audio streams, mp123.exe, amp.ex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ay.exe (external mp3 players) are no longer supported!  mpg123.d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z! also plays .wav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 &amp; 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you keep updating/supporting this _textmode_ app when there are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3 player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 like textmode stuff better.. the look, the feel.. its just superior imh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won't .wav's play?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ed "play.cmd" in your path, this file is usually in c:\mm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PM freak, use pm123 @ rosmo's site listed above.. 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unix/textmode diehard like myself..  this program is what 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you like this stuf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tell me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makes me happy when i receive an e-mail from someone say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e, this is a nifty program, thanks!!" (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 @ http://ozbbs.ml.org/cgi-bin/email.exe?din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