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 Determin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2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OS/2 2.x, WARP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Roman Stangl 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improving PC/2, I would please you t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. This information may help me to locate possibl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will allow me to fix it. As you might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instructions while PC/2 is having a problem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here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supports 2 independent ways of reporting unrecoverable erro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all unrecoverable errors are appended to a file PC2.TR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is to dump the registers and process context to disk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 error occurred. The later one is valid systemwi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can only be deactivated after the next re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will append to a file named PC2.TRP, which is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.EXE is located, whenever it detects an unrecoverable error (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iolation exception or commonly called a "trap"). This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some information that would be also logged by SUPPRESS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you can disable this setting), but also a dump of the 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unctions called by walking up the chain of stack frames.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eventually after this file has bee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etect the PC2.TRP has been created or is growing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very much if you can ZIP and E-mail me that archive MIM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together with information which version of PC/2 you we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C2.TRP should allow me to find most if not al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of the DUMPPROCESS and SUPPRESSPOPUPS settings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n't record and dump information anyway for a defaul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2 can activate these settings in a way dumps will be always taken when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a problem or you request it (by the option "Diagnostic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umps contain information that will hopefully help me to diag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s, that have not shown up during the extensive tests.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ecause this is not a trivial task (a detailed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be appreciated too), and I have not much experie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et. However, let's be optimistic and see how to handl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lows you to take a process dump (which does not terminate PC/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me to find bugs and especially hangs. A hang is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is not (currectly) processed for a single applic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guide you on taking a PC/2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take a dump, just press and hold the CTRL+Key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1 onto PC/2's Overview or SessionBar windows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entry Debug-&gt;Dump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aking a process dump may take a few seconds. While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, your system will be unresponsive to user input. Once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requested, OS/2 will start dumping any process tha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the previous value of the DUMPPROCES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S/2 will then write a unique file named PDUMP.nnn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your boot drive, where nnn is an index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a new process dum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re are multiple PDUMP.nnn files, the one with the high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one you have just taken. You can verify this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tring PC2 in the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ease archive the dump file, preferably with InfoZip's ZIP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it in MIME-64 format (only this format please),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me the dump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 the tool to read the dumps is dependent on the level of OS/2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reated with, please drop me a note so that I can verify I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mp. Most likely we will then agree that you send me the dum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ake a PC/2 process dump manually, such dum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S/2 when a fatal unrecoverable error occurs within PC/2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such dumps by default unless you have specified th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, PC/2 will request such a dump by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plicitely disabled PC/2's diagno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atal unrecoverable error (e.g. a access violation) occur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/2 process dump, the system error popup will be sup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added to the file POPUPLOG.OS2 instead (OS/2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error popup unless you have specified the SUPPRESSPOPUP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, PC/2 will request to replace the system error pop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o this file, unless you have explicitely disabled PC/2's diagnost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fatal unrecoverable error, OS/2 will terminate PC/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message. If you note that PC/2 disappears without you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t to exit, most likely such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S/2 will then append the trap information to the file named POPUPLOG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root of your boot drive. This file is human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you don't have to archive or encode it when sending it 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(though it does not harm if you prefe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send me this fil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dump, I need to know exactly which version of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are using. PC/2 modules contain the same signature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which can be read by running the OS/2 BLDLEVEL utility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From an OS/2 commandline please capture the output of the BLD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(to capture the output by redirection to a file named BuildLv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.EXE 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Hook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BRes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VRes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Spool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Wps2PC2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is information if you report a probl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, the files POPUPLOG.OS2 and PDUMP.nnn will not be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automatically. In order to reduce disk space (which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kB anyway), you may want to delete these fil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ortunately once PC/2 activates that dumps and fata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will be appended to PDUMP.nnn and POPUPLOG.OS2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y active even after PC/2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have the side effect, that once PC/2 has activa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all dumps will be saved into PDUMP.nnn and fata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will be appended to POPUPLOG.OS2 and no longer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rror popup, the applications terminate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way to limit the activation of these settings 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Warp 4, the file POPUPLOG.OS2 will be writte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setting SUPPRESSPOPUPS (if this setting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rror popup just won'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