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77emx.doc      emx 0.9c     G77-0.5.21                             09-Oc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 1995-1997 by Michael Holzap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rt of GNU Fortran (g77-0.5.21) for emx. Please se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or g77 to the address given in  /emx/gnu/gcc-2.7/f/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bugs introduced by the port, which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f you are not sure, send bugs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following binaries from archive g77b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bin/g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bin/g7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bin/f77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st/f2c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st/f2c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mt/f2c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mt/f2c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st/f2c_p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st/f2c_p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st/f_app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lib/st/f_ap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st/f_import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lib/st/f_impo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dll/emxlibf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mt/f_app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lib/mt/f_ap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mt/f_import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lib/mt/f_impo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dll/emxlibf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doc/COPYING.g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doc/g77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book/g77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book/g77bug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book/g77new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bin/g77ins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-OS/2-Sources are in g77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77 is a part of gcc. The first to do is installing emx on your computer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mx/doc/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 The minimum set of zip'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1.zip   Files required for developing programs with emx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2.zip   Files required for developing programs with emx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1.zip   The GNU C compiler, the GNU debugger, and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have to set certain enviroment-variable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unzipping g77bin.zip (the binaries of g7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.exe needs to be overwritten by the version of g77bi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eskt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reate a folder containing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ook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7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fortran-compiler works on your machine by running g77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- files. You can obtain the command-line options of g77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object "Using and Porting GNU Fortran". In add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-Zomf and -Zsys works in that way, emxdev.doc describ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GNU on-lin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G77 manuals, unpack gnudoc.zip and gnu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info (see emxgnu.doc).  Use GNU makeinfo to cre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on-line help from the texinfo files.  makeinf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.cmd are batch files which simplify calling mak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G77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g77src emx/gnu/doc/g77/*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g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77                (Using and Porting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news0              (News about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bugs0              (Bugs in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already, add the following lines to /emx/info/di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77:       (g77).         The GNU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0:     (news0).       News about the GNU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0:     (bugs0).       Bugs in GNU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ssume that you are using emTeX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CC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77                   (Using and Porting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77.dvi                       (Using and Porting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lzapfel (michael@ime.rwth-aachen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G77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equence, g77bin.zip can be distributed only i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77sr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fan A. Deutscher for accompaning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ubens Simon for making several helpfu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