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doc      emx 0.9c     FIX 02                               11-Nov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zip is a fix package for emx 0.9c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2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2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2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output of printf()'s %f format is not correctly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magnitud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does not contain emxlibcm.dll and 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mgdb cannot cope with invalid displa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upd displays a bogus warning ("emx 0.9c or later requi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d does not correctly handle references from the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&lt;netinet/ip.h&gt;, the test for TCPIPV4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name[0] and tzname[1] are NULL if TZ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imezone is no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=XYZ (without offset)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t(), opendir() etc. trap if the file name is "/" or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trivial C++ sample program (hello.cc) for showing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andard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bind now can export variables from DLLs (that is,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data and .bss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exp now supports long memb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2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2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2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2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2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2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2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