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IBM Internal Use Onl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notice for CHK4DLLS 2.02 and CHKDLL32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LL32 1.01 is now available from OS2TOOLS.  CHKDLL32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version of CHK4DLLS.  CHKDLL32 supports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modules and OS/2 1.x modules, and include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K4DLLS.  CHKDLL32 is part of CHK4DLLS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2.02 is now available from OS2TOOLS.  The changes from 2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 of an error message when attempting to che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2.0 format module.  CHKDLL32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2.0 forma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number of bugs that were found whil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or CHKDLL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, and error reports to CHK4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the IBMPC conferen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racey (WTRACEY at BETASVM2) &amp; Seth Eilbott (SETH at BCRVM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notice for CHK4DLL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2.0 is now available from OS2TOOLS.  The changes from 1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 of an option to recursively check all the DL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 of an option to list all the DLLs u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rror message is given when a DLL being loade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DLLS because of a DosExit or abend in the DL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ddition of an option to make CHK4DLLS wait f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erminating.  This is useful when running CHK4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window that has been set to clos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options to list the relocation chains, segme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ed name entries, and ordinal entries from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RTLIB version of CHK4DLLS has been removed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ompatibility problems between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Eilbott is responsible for most of the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rticularly the option to recursively check all DLL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, and error reports to CHK4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the IBMPC conferen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racey (WTRACEY at BETASVM2) &amp; Seth Eilbott (SETH at BCRVM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notice for CHK4DLL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1.2 is now available.  The changes from 1.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K4DLLS now checks to see if the module being chec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an invalid module.  This usually indic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link errors when the module wa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cognize modules with an OS type field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valid OS/2 modules. (Communications Manang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version of CHK4DLLS.EXE to th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CRTLIB.DLL.  This version is smal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ally linked version, and should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 CRTLIB.DLL.  The file is CHK4DLLS CR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renamed CHK4DLLS.EXE when dow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1.1 is now available.  The changes from 1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that could cause CHK4DLLS to sa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olve ordinal 0 if the file being check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FIXU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essage indicating what DLL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before the load is attempted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DLL initialization fails causing CHK4D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inor revision to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is available from OS2TOOLS.  Comments to OS2PGM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racey (WTRACEY at BETASV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notice for CHK4DLL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1.0 is an OS/2 program that is us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LL's needed to run an EXE file or load a 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is program is useful when OS/2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The system cannot find the file .'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.  CHK4DLLS attempt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LL that cannot be foun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attempts to load and resolve all of the DLL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or DLL.  If it is successful in loading a DLL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 of the file loaded.  If it cannot load the D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code from DosLoadModule as well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that contributed to the failure of DosLoad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ually enough to find the missing or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HK4DLL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LL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racey (WTRACEY at BETASV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