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 tex_dll-eng.doc 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ab/>
        <w:tab/>
        <w:t>@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hanks to Mr. DAIKOKU, who built TeX (pTeX) system, OS/2 users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-to-date 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get zipped archives from his web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asahi-net.or.jp/~ez9y-dikk/ptex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eX executables search required file very fast, becua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nked with kpathsea library which uses `ls-R' database.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mpiled by DAIKOKU are linked kpathsea library statically.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ze, I dynamically linked kpathsea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replacing DAIKOKU's executables with my ones, you can redu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 environment</w:t>
        <w:tab/>
        <w:tab/>
        <w:t>@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have already installed DAIKOKU's TeX system, or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TeX system from sources from C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2c version should be 7.2a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is time [Nov 4, 1999], DAIKOKU's web pages are written in Japan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read Japasese and want to install his Te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`inst_tex.doc' in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  <w:tab/>
        <w:tab/>
        <w:t>@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HPF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\foo&gt; unzip web2c7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extracte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Date    Time    Name ("^" ==&gt;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----    ----    ----  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69  98-09-05  02:08   web2c-7.2/kpathsea/acc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3  98-09-05  02:08   web2c-7.2/kpathsea/kpse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06  98-09-05  02:08   web2c-7.2/kpathsea/kpsewhi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61  98-09-05  02:08   web2c-7.2/kpathsea/read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144  98-09-05  02:20   web2c-7.2/web2c/bibt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984  98-09-05  02:21   web2c-7.2/web2c/dvi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95  98-09-05  02:21   web2c-7.2/web2c/dvit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654  98-09-23  00:02   web2c-7.2/web2c/dvity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233  98-09-05  02:21   web2c-7.2/web2c/gftodv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10  98-09-05  02:22   web2c-7.2/web2c/gftop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75  98-09-23  00:07   web2c-7.2/web2c/gfty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373  98-09-11  23:30   web2c-7.2/web2c/mendexk2.4c/me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091  98-09-23  00:07   web2c-7.2/web2c/m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010  98-09-05  02:25   web2c-7.2/web2c/m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583  98-09-23  00:08   web2c-7.2/web2c/mp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745  98-09-05  02:22   web2c-7.2/web2c/mpware/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11  98-09-05  02:23   web2c-7.2/web2c/mpware/mp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5  98-09-05  02:23   web2c-7.2/web2c/mpware/ne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50  98-09-05  02:27   web2c-7.2/web2c/patg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7334  98-09-05  23:06   web2c-7.2/web2c/pdft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38  98-09-05  02:27   web2c-7.2/web2c/pktog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01  98-09-05  02:27   web2c-7.2/web2c/pkty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837  98-09-23  00:00   web2c-7.2/web2c/pltot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10  98-09-05  02:28   web2c-7.2/web2c/poolty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36  98-09-05  13:47   web2c-7.2/web2c/ptex218/jbibt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419  98-09-05  13:46   web2c-7.2/web2c/ptex218/pdvity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227  98-09-05  13:46   web2c-7.2/web2c/ptex218/pltot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196  98-09-05  13:46   web2c-7.2/web2c/ptex218/pt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553  98-09-05  13:46   web2c-7.2/web2c/ptex218/tftop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436  98-09-05  22:47   web2c-7.2/web2c/tang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444  98-09-05  22:47   web2c-7.2/web2c/tangle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91  98-09-23  00:02   web2c-7.2/web2c/t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765  98-09-23  00:00   web2c-7.2/web2c/tftop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09  98-09-05  22:27   web2c-7.2/web2c/t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481  98-09-05  02:30   web2c-7.2/web2c/vftov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49  98-09-05  02:30   web2c-7.2/web2c/vptov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754  98-09-05  02:30   web2c-7.2/web2c/we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47  98-09-05  22:46   web2c-7.2/web2c/web2c/fixwrit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73  98-09-05  22:46   web2c-7.2/web2c/web2c/spli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119  98-09-05  22:46   web2c-7.2/web2c/web2c/web2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08  98-09-05  00:56   lib/libkpathsea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52  98-09-05  00:56   lib/libkpathse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558  98-09-05  00:56   dll/kpathse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52  98-03-24  22:46   pool/etex.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71  98-09-05  02:22   pool/mf.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89  98-09-05  02:25   pool/mp.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87  98-09-05  22:50   pool/pdftex.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784  98-04-14  00:42   pool/ptex.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114  98-09-05  02:28   pool/tex.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 98-03-23  23:44   cmd/eplai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98-09-23  00:08   cmd/late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98-02-13  23:23   cmd/pdflate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 98-04-01  00:19   cmd/pdftexinf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98-03-26  00:08   cmd/plate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 98-03-26  00:06   cmd/platex209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 98-11-14  22:13   cmd/ptexinf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98-04-01  00:19   cmd/texinf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 98-11-28  01:14   cmd/amste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98-11-28  01:13   cmd/mllate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 98-11-28  01:13   cmd/mlte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6635                    6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files have a total of 2460 bytes of EA'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ssume that library files of DAIKOKU's TeX are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:\share\texmf' and it's format files (*.fmt) are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:\share\texmf\web2c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ther words, TEXMF and TEXMFCNF aenvironment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"X:/share/texmf" and "X:/share/texmf/web2c"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stall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lace DIKOKU's  *.exe with new *.exe and copy *.cmd in DAIKOK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in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Copy `kpathsea.dll' in LIBPATH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opy *.pool in `X:\share\texmf\web2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elete FOO.exe if FOO.cmd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) Make format files, after "a)" to "d)" were d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With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irectory `jsawa@ibm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g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.fmt latex.fmt pdftex.fmt pdflatex.fmt pdftexinfo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ltex.fmt mllatex.fmt amstex.fmt texinfo.f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tex.fmt platex.fmt ptexinfo.fmt platex209.fmt#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Without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 `make-fmt.cm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opy *.fmt in `X:\share\texmf\web2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Read `ptexinfo.doc'(written in Japanese) to know how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V from Japanese Texinfo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Read `pdftex-e.doc' about pd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/1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Jun Sawataishi jsawa@attglobal.net / GGB02155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Web page for OS/2, YAMA, etc;  http://www2s.biglobe.ne.jp/~vtgf3mpr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YOKOHAMA, JAP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