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ckage draftcopy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package is used to print on some pages the word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or the language dependend analogon) ``behind'' the inten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Dr. Juergen Vol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Viktoriastrasse 15, D-76133 Karlsruh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Juergen.Vollmer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program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LaTeX Project Public License Distributed from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chives in directory macros/latex/base/lppl.tx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1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find this software useful, please send me a post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egin,\CodelineIndex,\CodelineNumbered,\def,\DisableCross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ocInput,\documentclass,\EnableCrossrefs,\end,\GetFile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edsTeXFormat,\OnlyDescription,\RecordChanges,\use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rovidesClass,\ProvidesPackage,\ProvidesFile,\Require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oadClass,\PassOptionsToClass,\PassOptionsTo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eclareOption,\CurrentOption,\ProcessOptions,\Execu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tEndOfClass,\AtEndOfPackage,\AtBeginDocument,\At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nputIfFileExists,\IfFileExists,\ClassError,\Packag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,\else,\fi,\emph,\footnotesize,\footrulewidth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count,\newif,\number,\or,\parindent,\plainfootrul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rintChanges,\PrintIndex,\relax,\setlength,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,\textwidth,\thepage,\newcommand,\texttt,\verb,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nput,\newpage,\setcounter,\newcounter,\\,\ ,\typeout,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0}{}{The initial sty was written by somebod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0}{1995/08/10}{Upgrade to LaTeX2e added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1}{1995/08/15}{Changed translation position, lower left corn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2}{1995/08/30}{Added README and Make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3}{1995/10/16}{Use all BABEL languages, and use DRAFT for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4}{1996/02/24}{More translations of the word DRA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5}{1996/02/28}{Added \emph{dvips} and \emph{dvipsone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6}{1996/03/01}{Added fix for old dvi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7}{1996/03/12}{Support for the \emph{textures}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driver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use \emph{gracpics.cfg} configura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8}{1996/05/20}{Added \emph{none}, \emph{botto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\emph{bottomafter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9}{1996/05/22}{Added \emph{outline}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0}{1996/10/04}{New addr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1}{1998/06/05}{Added the file \emph{draftcopy.cfg}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nd execute previous defined bop-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}{1999/03/02}{Added macro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copySetScale}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copyFirstPag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Put \texttt{draftcopy}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license as \La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.4}{1999/04/26}{Corrected typoo in catalan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draf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dded -- between bottom DRAFT word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Corrected typoo Make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Corrected Y\&amp;Y stuff, thanks to th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of Y\&amp;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.5}{1999/04/30}{Now \texttt{today} can be used as draf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name, even for languages like ger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.6}{1999/04/30}{Use \texttt{space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texttt{@draftcopy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3}{2000/04/16}{New options portrait and landscape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Ross Moore \texttt{ross@ics.mq.edu.a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providing the Postscript code for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3v}{2000/11/11}{V\TeX\ PS \&amp;\ Pdf Mod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\texttt{draftcopy} package\thanks{This not 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ts simply documentation and demonstration of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e document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r.~J{\"u}rgen Vollmer\\Viktoriastra{\ss}e 15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76133 Karlsruhe,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footnotesize Juergen.Vollmer@acm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November 11, 2000; Version 2.13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ckage is used to print on some pages the word \emph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he language dependend analogon) ``behind'' the inten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releasing a document you may wish to give it to others to proo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.  But it should be clear to the reader that it is still a draf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at document.  To mark this, so it could not be overseen,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d \emph{DRAFT} with big and light grey letters onto som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n be don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pecify the intensity of the gray, the range of pages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d \emph{DRAFT} is printed and where it is printed (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t the bottom).  The word \emph{DRAFT} is replac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you are using, e.g.\ in german you get \emph{ENTWURF}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specify any word to be used instead of \emph{DRAFT}.  From now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\emph{DRAFT} stands for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dits go the the Unkown, who started this as a \LaTeX\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ing only the central \texttt{special} Postscript comm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word \emph{DRAFT} on each page of the document.  Credit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, who send me translations of the word \emph{DRAFT} and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bug-fixes as well ideas for more functionality (see in the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\emph{italian}, \emph{dutch}, \emph{finnish} and \emph{french}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osals exists. Have a look and change it (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.sty}, or by using \verb+\draftcopyName+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for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|l|p{0.75\textwidth}|}\hline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,     &amp;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rman,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This package accepts the languag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|babel| package\footnotemark. The |babel|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oaded by |draftcopy|.                              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e         &amp; Don't print \emph{DRAFT} across of any page.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       &amp; Prints \emph{DRAFT} across only on the first page.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two     &amp; Prints \emph{DRAFT} across only on the first two pages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         &amp; Prints \emph{DRAFT} across on all pages of the document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       &amp; Prints \emph{DRAFT} on all pages at the bottom of the pa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after  &amp; Prints \emph{DRAFT} at the bottom of the pag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ages which have \emph{DRAFT} across them.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line      &amp; The word \emph{DRAFT} is printed with outlined letters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ght        &amp; The word \emph{DRAFT} is printed with a light grey.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rk         &amp; The word \emph{DRAFT} is printed with a dark grey.  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vips,       &amp;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ures,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This package accepts the options of the |graphic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ackage\footnotemark.  The |graphics| package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by |draftcopy|.                                     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rtrait     &amp; Page is in portrait shap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dscape    &amp; Page is in landscape shape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tocounter{footnote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text{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 all languages are supported, I still need volunteers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the word \emph{DRAFT} into the other languages \LaTeX2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abel package suppor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tocounter{footnote}{+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text{Currently only |dvips|, |dvipsone|, |dvipswindo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textures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ed. All others are mapped to |dvips|. If you are using anoth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me know what t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options are: \emph{dvips,english,all,dark,portrait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haviour of the old imple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|draftcopy.cfg| specifies the default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pecification is overruled, if the driver option is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to the options, each feature may be set by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be plac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Set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t the intensity of the gray. The argument value range from $0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$1.0$, where the smaller values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Fir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rgument specifies the fir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rgument specifies the la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first argument specifies the word to be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\emph{DRAFT}, the second, gives the scale factor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.g.\ the english word \emph{DRAFT} needs 215,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ph{ENTWURF} needs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add spaces in the word use the |\spac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Se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 the default size of the word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PageTransfo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BottomTransform} take raw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set the LL-corner of the \emph{DRAFT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Use them \emph{before} the  |\begin{document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r code examples: Have a look to the definition of the |portrai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|landscape|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 Few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 of printing \emph{DRAFT} onto the page will be visi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output, not in the DVI output. The other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isible alway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ghostview} has problems in presenting the correct res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ghostscript (gs)} instead. The printed result should alway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in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5 Dr. Juergen Vollmer, Karls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Juergen.Vollmer@acm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gram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LaTeX Project Public License Distributed from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chives in directory macros/latex/base/lppl.tx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find this software useful,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glish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atin1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Input{draftcopy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IndexColumn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hould set up the default Postscript driver in the file |draftcopy.cf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reasonable value have a look to the file |graphics.cfg|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graphic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ckage. The distributed default is |dvip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Mod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Options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Options{v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is based on manipulating the Postscrip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\texttt{special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do we need, and who w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draftcopy}[2000/11/11 v2.13v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of various graphic dri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DVI driver use different names \verb+:-(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mmediate@special=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v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mmediate@special{\immediate\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@special{!bophook 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pS: userdi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V &amp; AK &lt;mv@micropress-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p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! userdi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pso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V. P. Stokes &lt;virgil.stokes@neuro.ki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Y&amp;Y Help Line &lt;support@Yand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"H. Salehfar" &lt;hsalehfa@sage.und.nodak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BOPhook{/bp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UserDictCmd{! dvi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extur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erome LAURENS \texttt{laurens@u-bourgogne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prepostscript user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windo}{\ExecuteOptions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following |dvips| will be used. I don't know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xdvi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2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alw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laser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to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mtex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wi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oztex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sprint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ub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wi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hp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printed the word \emph{DRAFT} in outlined letter or norm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different methods of sh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letters are printed using the PostScript \texttt{show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lined letters are printed using \texttt{charpath} and \texttt{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the example in the \emph{red} PostScipt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dea for this option is from Harriet B. Borton \texttt{bortonh@rpi.ed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Show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outli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how{false charpath 2 setlinewidth 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fine the options for setting the intensity of the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values mean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igh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raftcopy@GrayValue{0.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r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raftcopy@GrayValue{0.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fine the options, which specify the range of pag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DRAFT} will be printed across pages. We use the Postcri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-LastPage} to st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o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rs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rsttwo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99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to print \emph{DRAFT} at the bottom of all pages. The id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bottom} options and the corresponding PostScript code is from Paolo 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Paolo.Ienne@di.epfl.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ttom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bottom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to print \emph{DRAFT} at the bottom of the pag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pages containing \emph{DRAFT} printed acros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bottom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ttomafter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bottomAfte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word \emph{DRAFT} and its scaling, in case no langu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variable \texttt{draftcopy@Name} holds the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DRAFT} of that language and \texttt{draftcopy@Scale} i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ale factor, it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i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bel language options are honored, even currently not all of them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ion for the word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meric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ustr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ahasa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Glenn G. Chappell &lt;gchappell@semovm.sem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}\def\draftcopy@Scale{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az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azil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eto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it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atal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Dav &lt;davpuig@mx3.redestb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Xavier &lt;xml@mat.upc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SBORRANY}\def\draftcopy@Scale{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roat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ze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Ejnar Zacho Rath &lt;ezr@md-oss.d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Bjarne Vestergaard &lt;bvbruder@dfi.aa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oergen Larsen &lt;JL@mmf.ruc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DKAST}\def\draftcopy@Scale{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ut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Kees Leune &lt;C.J.Leune@kub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def\draftcopy@Name{CONCEPT}\def\draftcopy@Scale{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Anton Stoorvogel &lt;wscoas@as.win.tue.nl&gt; por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ONTWERP}\def\draftcopy@Scale{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ngl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speranto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Stephan B. Webanck &lt;webanck@mpiz-koeln.mp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MALNETO}\def\draftcopy@Scale{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ston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DAVID FEEST &lt;mirka!mausgoe.central.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Oe.maus.de!David_Feest@uranus.centra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VISAND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n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aakko Ruohio &lt;jjruohio@boojum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LUONNOS}\def\draftcopy@Scale{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Mika Grundstroem &lt;mikagr@spittari.cs.t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VEDOS}\def\draftcopy@Scale{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rancai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Christophe Couvreur &lt;couvreur@Thor.fpms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OUILLON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ren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Christophe Couvreur &lt;couvreur@Thor.fpms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OUILLON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Marc Torzynski &lt;marc@snoopy.u-strasbg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def\draftcopy@Name{EPREUVE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alic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erm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ermanb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hungar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celandic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rlendur S Thorsteinsson &lt;esth@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oes anybody knows how to create PostScript for that letter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r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�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reannd�n � Nuall�in &lt;bon@kotona.dem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oes anybody knows how to create PostScript for that letter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tal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Fabio Massacci &lt;Fabio.Massacci@cl.cam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Paolo Dell'Aquila &lt;dlle07k1@mo.nettuno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OZZA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Giuseppe De Arcangelis &lt;gdearc@serifos.caspu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def\draftcopy@Name{brutta copia}\def\draftcopy@Scale{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owersorb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magyar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ors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Dag Langmyhr &lt;dag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TKAST}\def\draftcopy@Scale{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ynors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Dag Langmyhr &lt;dag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FRAMLEGG}\def\draftcopy@Scale{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l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Piotr Chrusciel &lt;piotr@gargan.math.univ-tours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UDNOPIS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ug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ugues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roman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cott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pa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Tomas Bautista &lt;bautista@cma.ulpgc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ORRADOR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lov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love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brodnik@pegam.mat.uni-lj.si &lt;Andrej Brodni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OSNUTEK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wed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&lt;matsd@physchem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TKAST}\def\draftcopy@Scale{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urk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uppersorb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aclare the page orient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ra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Ross MOORE \texttt{ross@maths.mq.edu.au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Translate{200 70 translate 65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ttom{0 25 trans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Factor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andscap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Ross MOORE \texttt{ross@maths.mq.edu.au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Translate{70 450 translate 25 neg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ttom{25 650 translate 90 neg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Factor{0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se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Options{dark,all,english,portr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|dvips| use the graphics driver specified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raftcopy.c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process th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ll the user what'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Mod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Prints \draftcopy@Name\space on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in your DVI view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Set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intensity of the gray, values range from $0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$1.0$, where the smaller values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SetGrey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GrayValu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Se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size (scale) of the word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may need this, if you use another pa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default scales are for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SetScal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Fir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argument specifies the fir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FirstPag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FirstPag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FirstPag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argument specifies the la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LastPag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first argument specifies the word to be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\emph{DRAFT}, the second, gives the scale factor for the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 used. E.g. the english word \emph{DRAFT} needs 215,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ENTWURF} needs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e we need the blank after the \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Name}[2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@draftcopyTil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a \~ is used as argument of |\draftcopyName|, we have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pansion of it. We replace it by a simp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Here we store the original meaning of \~, so that it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fter setting up the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raftcopyTilde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Page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next 2 commands take raw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t the LL-corner of the \emph{DRAFT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PageTransform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Translat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Bottom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BottomTransform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Bottom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introduce some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ctionary \emph{userdict} is extended with the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-CurrentPage}. Printing of \emph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s after page |\draftcopy@FirstPag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time a new page starts |\draftcopy@BOPhook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f it's defined). Hence we define it. First we increm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n the current page count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page counter |\draftcopy@LastPage| we prin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ed in the \LaTeX macro \texttt{draftcopy@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nt scaled with \LaTeX macro \texttt{draftcopy@Sca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ust be done at the beginning of the document |\AtBeginDocumen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the preamble command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redfefine and restore the meaning of \~, which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raftcopy@Name|, using |\let|. This allows to use |\today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raftcopy@Name| for languages like e.g.~ german, which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y and the month by \~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of the word \emph{DRAFT} is given by |\draftcopy@Scal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plied by |\draftcopy@ScaleFactor|, which is need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hights of cover landscape and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ks to Glenn G. Chappell \texttt{gchappell@semovm.semo.edu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/draftcopy-old-BOPhook| suggestion, which saves a previous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raftcopy@BOPhook| and executes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ks to Ross Moore \texttt{ross@ics.mq.edu.au} for adding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rve kine-end in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raftcopy@bottom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@special{\draftcopy@UserDictCm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old-BOPhook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dict \draftcopy@BOPhook\space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ftcopy-old-BOPhook \draftcopy@BOPhook\space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old-B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FirstPag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\draftcopy@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\draftcopy@ScaleFactor mul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\draftcopy@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draftcopy@Name\space\space--\space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5 { pop dup show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@draftcopy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draftcopy@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@special{\draftcopy@UserDictCm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old-BOPhook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dict \draftcopy@BOPhook\space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ftcopy-old-BOPhook \draftcopy@BOPhook\space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old-B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FirstPag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\draftcopy@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\draftcopy@ScaleFactor mul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ave \draftcopy@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\draftcopy@Name\space\space--\space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15 { pop dup show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@draftcopy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@special{\draftcopy@UserDictCm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old-BOPhook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dict \draftcopy@BOPhook\space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ftcopy-old-BOPhook \draftcopy@BOPhook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old-B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FirstPag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\draftcopy@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\draftcopy@ScaleFactor mul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 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@draftcopy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ome Test 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some \LaTeX\ input files with various op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will be extracted from this file by the \texttt{docstrip} progra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exttt{test1, ... test12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DRAFT over all pages, quite dark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germa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: Should print ENTWURF on the first page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frenc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BROUILLON on the first two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danis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4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FirstPag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LastPag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DKAST on the second and third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FirstPage{2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LastPage{3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dutc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none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5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ONTWERP only at the bottom each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none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finnis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firsttwo,light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6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VEDOS on the first two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VEDOS at the bottom each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firsttwo,light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norsk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7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FirstPag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LastPag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TKAST on the on the pages 2 and 3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TKAST on bottom of the page after the thir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FirstPage{2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LastPage{3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nynorsk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,outline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FRAMLEGG on the first two pages, light, outlin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FRAMLEGG on bottom of the page after the secon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,outline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,outline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9: This is a test page \thep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the~tilde~tilde~tilde (1 fixed space (\~{})  between the wor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~the~~tilde~~tilde~~tilde (2 fixed spaces (\~{}) between the wor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~~the~~~tilde~~~tilde~~~tilde (3 fixed spaces (\~{}) between th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Name{Release\space\space\space\today}{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SetScale{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word \verb+Release+  and the current date \verb|\today|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nglish) on the first two pages, light, outlin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word \verb+Release+  and current date \verb|\today|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nglish) on bottom of the page after the secon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lines with \~{} have correct spacin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,outline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Name{Release\space\space\space\today}{13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SetScale{8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germa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,outline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0: This is a test page \thepa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the~tilde~tilde~tilde (1 fixed space (\~{}) between the wor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~the~~tilde~~tilde~~tilde (2 fixed spaces (\~{}) between the wor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~~the~~~tilde~~~tilde~~~tilde (3 fixed spaces (\~{}) between th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Name{\today}{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SetScale{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current date \verb|\today| (in german) on the first two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outlin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current date \verb|\today| (in german) on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lines with \~{}) have correct spacin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,outline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Name{\today}{13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SetScale{8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landscape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andscape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1\\This is a test page with landscape option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DRAFT over all pages, quite dark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andscape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landscape,german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andscape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2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ENTWURF over all pages, quite dark and on the bottom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ient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andscape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