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Probe(1)</w:t>
        <w:tab/>
        <w:tab/>
        <w:tab/>
        <w:tab/>
        <w:tab/>
        <w:t>SuperProb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Probe  - probe for and identify installed video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Probe [-verbose] [-no16] [-excl list] [-mask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-order list] [-noprobe list] [-bios 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-no_bios] [-no_dac] [-no_mem] [-inf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Probe is a a program that will attempt  to</w:t>
        <w:tab/>
        <w:t>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ype  of video hardware installed in an EISA/ISA/VL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 system by checking for known registers in variou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tions  at  various  locations  (MicroChannel</w:t>
        <w:tab/>
        <w:t>and 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s may not be fully supported; many  work</w:t>
        <w:tab/>
        <w:t>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 of the -no_bios option).  This is an error-pron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, especially on Unix (which usually</w:t>
        <w:tab/>
        <w:t>has  a</w:t>
        <w:tab/>
        <w:t>lot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oteric</w:t>
        <w:tab/>
        <w:t>hardware  installed  than  MS-DOS system do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Probe may likely need help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Probe     runs     on     SVR3,</w:t>
        <w:tab/>
        <w:t>SVR4,</w:t>
        <w:tab/>
        <w:t>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6BSD/FreeBSD/NetBSD,  Minix-386, and Mach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vial to extend it to work on any other Unix-like 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ing system, and even non-Unix operating systems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S dependencies are isolated to a single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 this time, SuperProbe can identify MDA, Hercules,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GA, EGA, VGA, and an entire horde of SVGA chipset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info  option,  below).  It can also identif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Color/True-color RAMDACs in use on SVGA boards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 of video memory installed (for many chipsets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identify 8514/A and some derivatives, but not XGA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C  (although  the  author intends to add those cap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es).  Nor can it identify other esoteric video</w:t>
        <w:tab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ike Targa, TIGA, or Microfield bo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perProbe  will</w:t>
        <w:tab/>
        <w:t>be  verbose  and provid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formation as it does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16   SuperProbe will not attempt to use any port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quire 16-bit I/O address decoding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A bus only specified that I/O ports  be 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 10  bits.  Therefore some old card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ny 8-bit cards) will  mis-decode  referenc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rts  that use the upper 6 bits, and may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nny states because  they  think  that</w:t>
        <w:tab/>
        <w:t>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ing  addressed</w:t>
        <w:tab/>
        <w:t>when they are not.  It is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nded that this option be used initially  i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8-bit cards are present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Version 1Release 6.3 (XFree86 3.3.3/SuperProbe 2.17)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Probe(1)</w:t>
        <w:tab/>
        <w:tab/>
        <w:tab/>
        <w:tab/>
        <w:tab/>
        <w:t>SuperProb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xc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perProbe  will</w:t>
        <w:tab/>
        <w:t>not  attempt  to  access any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rts on the specified exclusion list.  Som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rds  use  rather non-standard I/O por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flict with other cards installed in  your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m.   By specifying to SuperProbe a list of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ready in use, it will know that there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y  video  cards  that use those ports,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not probe them (which could otherwise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r  hardware).</w:t>
        <w:tab/>
        <w:t>The exclusion lis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 a comma-separated list of  I/O  ports</w:t>
        <w:tab/>
        <w:t>or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nges.</w:t>
        <w:tab/>
        <w:t>A  range is specified as "low-high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inclusive.  The ports can be specified in 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l,  in</w:t>
        <w:tab/>
        <w:t>octal</w:t>
        <w:tab/>
        <w:t>(numbers begin with '0'), or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ecimal (numbers begin with '0x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ask10 This option is used in combination with -exc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lls  SuperProbe  that when comparing an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der test against the exclusion</w:t>
        <w:tab/>
        <w:t>list,</w:t>
        <w:tab/>
        <w:t>the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ess</w:t>
        <w:tab/>
        <w:t>should</w:t>
        <w:tab/>
        <w:t>be  masked  to</w:t>
        <w:tab/>
        <w:t>10 bi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portant with older 8-bit cards that only  do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 decoding,  and for some cheap 16-bit ca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ll.  This option is simply a  less-drastic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the -no16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rd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 option  specifies</w:t>
        <w:tab/>
        <w:t>which chipsets Super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ould test, and in which order.</w:t>
        <w:tab/>
        <w:t>The list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r  is</w:t>
        <w:tab/>
        <w:t>a  comma-separated list of chipse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list overrides the built-in</w:t>
        <w:tab/>
        <w:t>default 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der.</w:t>
        <w:tab/>
        <w:t>To find the list of acceptable nam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-info option described below.  Note tha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played  as  "Standard</w:t>
        <w:tab/>
        <w:t>video</w:t>
        <w:tab/>
        <w:t>hardware"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able with the -ord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prob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options specifies which  chipsets  Super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ould not test.</w:t>
        <w:tab/>
        <w:t>The order of testing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 the default order, or that specified</w:t>
        <w:tab/>
        <w:t>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order option described above.  The li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a comma-separated list of  chipset  names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nd  the  list of acceptable names, use the 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ption described below.</w:t>
        <w:tab/>
        <w:t>Note that item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  "Standard  video hardware" are no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-noprob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io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option specifies the  base</w:t>
        <w:tab/>
        <w:t>address</w:t>
        <w:tab/>
        <w:t>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raphics-hardware  BIOS.</w:t>
        <w:tab/>
        <w:t>By  default, Super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attempt to locate the BIOS base  on</w:t>
        <w:tab/>
        <w:t>it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the  normal  address is 0xC0000).  If it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rrectly locate the BIOS (an error  messag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  printed  if this occurs), the -bio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 used to specify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Version 1Release 6.3 (XFree86 3.3.3/SuperProbe 2.17)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Probe(1)</w:t>
        <w:tab/>
        <w:tab/>
        <w:tab/>
        <w:tab/>
        <w:tab/>
        <w:t>SuperProb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_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allow reading of the video BIOS and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  EGA</w:t>
        <w:tab/>
        <w:t>or  later (VGA, SVGA) board is pres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primary video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_dac Skip probing for the RAMDAC type when an (S)VG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_mem Skip  probing  for  the</w:t>
        <w:tab/>
        <w:t>amount of install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fo   SuperProbe will print out a  listing  of</w:t>
        <w:tab/>
        <w:t>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ideo hardware that it knows how to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run</w:t>
        <w:tab/>
        <w:t>SuperProbe  in its most basic and automat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uper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- you may want to redirect stdout to a file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 SuperProbe</w:t>
        <w:tab/>
        <w:t>(especially  if</w:t>
        <w:tab/>
        <w:t>your OS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 Terminals on the cons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f you have any 8-bit cards installe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ly run SuperProb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perProbe -verbose -no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 -verbose  option  is  included  so</w:t>
        <w:tab/>
        <w:t>you can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Probe is ski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er granularity can be obtained with an exclusion 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erProbe -verbose -excl 0x200,0x220-0x230,0x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will  not</w:t>
        <w:tab/>
        <w:t>test for any device that use port 0x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s 0x220 through 0x230, inclusive, or port  0x250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any 8-bit cards installed, you should add -mask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strict the search to Western Digital, Tseng, and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s chipset, run SuperPro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perProbe -order WD,Tseng,Cir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</w:t>
        <w:tab/>
        <w:t>a  lot at this point.</w:t>
        <w:tab/>
        <w:t>Please report any bu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 identification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hat SuperProbe can lock up  your</w:t>
        <w:tab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sure</w:t>
        <w:tab/>
        <w:t>to  narrow the search by using the -no16, -exc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-mask10  options  provided  to  keep</w:t>
        <w:tab/>
        <w:t>SuperProbe 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Version 1Release 6.3 (XFree86 3.3.3/SuperProbe 2.17)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Probe(1)</w:t>
        <w:tab/>
        <w:tab/>
        <w:tab/>
        <w:tab/>
        <w:tab/>
        <w:t>SuperProb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ing with other installe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vgadoc3.zip documentation package by Finn Thoeger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in the MS-DOS archives of many FTP reposi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's  Guide  to</w:t>
        <w:tab/>
        <w:t>the EGA and VGA Cards, 2nd 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hard Ferr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id E. Wexelblat &lt;dwex@xfree86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help from David  Dawes  &lt;dawes@xfree86.org&gt;</w:t>
        <w:tab/>
        <w:t>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Free86 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Version 1Release 6.3 (XFree86 3.3.3/SuperProbe 2.17)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