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  It is still a dumb 8-bit PseudoColor server or 1-bit 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dding support for new hardware (e.g. accelerated chips)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, and is not anywhere near formalized enough yet that it can b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 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the first step for adding support for an accelerated chipset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VGA-supersets.  Writing an SVGA-level driver for the chipse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evelopment platform for making use of new features (in fact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the S3, Cirrus, and WD accelerated chipsets, for intern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  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  A lot of work has been put into making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omplete as possible; hence it should, in theory,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cookbook, and come out with a working driver when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I've included a list of vendor contact information that I hav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so far (it's far from complete, so if you have any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lease send it to me).  You need to obtain the databook for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erson you speak to is aware that you intend to do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 (so they don't send you the EE-style datasheet). 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, or developer's kits, etc.  I've learned that at the SVG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atabook that lists and describes the registers is the 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erstand what is happening in the server is to study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server's ``generic'' server, and compare it with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Ferraro's book (be aware that there are a few errors in the book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, and study the documentation along with the code. 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what that driver does over and above the generic 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nformation you need to obtain from the databoo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Once you have this information, you are ready to begin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in-line assembler macros an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-support includes, defin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ins the `vgaVideoChip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`vgaH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ins the generic-VGA-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r handling functions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nit(), vgaHWSave() and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nochrome vga server director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nked from vga256, and the differenc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`generic' 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16-color vga server directories. 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everything that is needed to relink the server.  It is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and build a new server without having even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. 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from the source tree of from the Link Kit; only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fferent.  Here are the configuration steps that mus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rom using it 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lor and monochrome servers will be support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only the color server, the steps for the monochrom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f you intend to support only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the color server listed should be perform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nly the color or both servers; the ``generic''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river (currently) that supports just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sdc' just before `generic' in the list (i.e. second las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ure that none of the other driver's probe function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Edit the site.def.LK file in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ms/Xserver/hw/xfree86/LinkKit/, and add the sam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.  This is the prototype `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Edit each of the files you've just copied, and replace `st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bits are used to select the bank of memory in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size and number of these banks var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in the chipset documentation.  A chipset will have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.  Likely the ONLY case of zero bank registers is a generic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of the video memory.  While using such a scheme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server, it is not currently supported.  H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if any banking structure can be called ``desirable''), becau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from one area of the screen to another with a simple `mov'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dual-banking - one where the two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ad-only bank and a write-only bank, and one with two read/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  With the first form, the entire SVGA memory window is used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perations, and the two bank registers determine which ban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e.g. ET3000, ET4000).  With the second form, th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read/write banks, with each bank pointer being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.  In this case, one window is used for read operat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  This is problematic, because copying information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another requires that the data be read in, sto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Fortunately, the server is able to handle both one-bank an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hipsets; the determination of behavior is defined by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DCSetRead()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- SDCSetWrite(), and set both banks - SDCSetReadWrite().  For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bank, all three will be declared as entr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%al.  The function will shift, bitmask, etc - whatev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nk number into the correct form - and then writ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.  For chipsets where the two banks are read-only HERE and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eadWrite() function will have to do this twice - once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sets with two independent read/write windows, the SetReadWrite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sdc_driver.c.  First, an overview of what the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 contains pointers to the driver functions and som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Provide a driver-local data structure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registers.  This data structure will contain a generic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-specific part.  It is used to save the initial chipse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by the driver to put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Provide a probe function that will identify this chipset a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from all others, and return a positive response if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supports is installed, and a negative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Provide a function to set the starting address for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   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- you can differentiate between the two with the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16 color server is supported, code specific to i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XF86VGA16 #define.  In most cases  it is sufficie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lock select bits.  The two low-order bits are par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Miscellaneous Output Register; most SVGA chipsets will inclu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Interlaced mode.  Standard VGA does not support interla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starting address for the display.  This restric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usable by the virtual screen feature.  The SVGA chipse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isable protection of any registers you will need for othe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register descriptions and see if anything importan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from the same vendor.  If there are multiple supported chips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 series of #define's for them, and a variable `SDCchip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sed throughout the driver when distinctions must be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ent and PVGA1/WD drivers for examples (the Tseng ET3000 and ET4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examples - these were implemented before the driver interf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hipsets, so this example should NOT be followed)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distinguish versions when your driver needs to do thing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for them.  For example, suppose the SDC driver supports the SDC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-1b, and SDC-2 chipsets.  The -1a and -1b are essentially the same, bu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-2 chipset.  Your driver should support the -1 and -2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stinguish between the -1a and -1b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on'' flags.  Say that board vendors that use the SDC chipse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oviding 8 or 16 clocks.  There's no way you can determin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probe, so you provide an option flag to let the us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rom the 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f86_option.h''.  You should look to see if there is already a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.  If so, use it in your driver.  If not, add a new #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ing-&gt;symbol mapping in the table in that file.  To see 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, look at the ET4000, 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fill in the driver data structures.  First we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gaSDCRec' structure.  This data structure is the driver-local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VGA state information.  The first entry in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`vgaHWRec std'.  This piece holds the generic VGA portion of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 After that, you will have one `unsigned char' field for ea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ructure that identifies your driver to the server.  It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SDC', in all caps - i.e. it must match the directory name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o that the Link Kit reconfiguration can identif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 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using a Hercules or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hipSegmentShift - the number of bits by which an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right to mask of the bank number.  This is log-base-2 of Chip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ChipSegmentMask - a bitmask used to mask off the ad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ChipReadBottom,ChipReadTop - the addresses within the mapp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in which read operations can be done.  Usually 0, and 64k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ly, except for those chipset that have separate read and 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ChipWriteBottom,ChipWriteTop - same as above, for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bank registers.  This is used to set up the screen-to-scree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  Some chipsets require that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vided in half for interlaced modes.  Setting this fla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hipOptionFlags - this should always be `{0,}' in the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initialization.  This is a bitfield that contains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valid for this driver.  The appropriate bits ar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hipRounding - this gets set to the multiple by whi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the display must be rounded for the 256-color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() function is a very simple function. 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dent(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elect() function is used during clock probing (i.e. when no `C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pecified in the XF86Config file) to select the dot-clock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ssed in the parameter.  The function should set the chip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select bits according to the passed-in number.  Two dumm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well (CLK_REG_SAVE, CLK_SAVE_RESTORE).  When CLK_REG_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save away copies of any registers that will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during clock selection.  When CLK_REG_RESTORE is pas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these registers.  This ensure that the clock-probing can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 is perhaps the most important, and perhaps the least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function in the driver.  The Probe function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Otherwise, you must use some other technique to figure out what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If you are lucky, the chipset will have an identificatio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(ident/version registers, etc), and this will be documen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Otherwise, you will have to determine some scheme, us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ignature strings.  The best advise is to study the existing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use the reference documentation.  You must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non-destructive - if you modify a register, it must be sav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gaGetClocks() function,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 number of clocks available and a pointer to the Clock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If any option flags are used by this driver, the `Chip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Leave(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e server starts and again when it exits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enable and disable I/O permissions (for OSs wher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and to unlock and relock access to ``protected'' regis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manipulate.  It is a fairly trivial function, and can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(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Ensure that Bank 0 is selected, and that any other st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e the comment in the sample driver about how to handle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() function is used to extract the initial video st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tarts.  The Sav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() function is the second most important function in the driv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).  It is used to initialize a data structur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display modes in the server.  This function is required to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he entire `vgaSDCRec' data structure with the information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hipset into the required state. 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with the correct initialization.  The information abou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mode being initialized is passed in the `mode' parameter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isplayModeRec' structure.  This can be dereferenced to determin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Restore() function does a read/modify/writ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se bits.  Again, refer to the existing driver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() function is another fairly basic function.  It is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eeds to adjust the start of the displayed part of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olling of the virtual screen or when changing the displayed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it does is set the starting address on the chip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.  Follow the comments in the stub driver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Mode(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Screen() function is not needed by most chipsets. 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quired if the extended registers that your driver needs will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hen a synchronous reset is performed on the SVGA chipset (your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this).  If you do NOT need this function, simply do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put `NoopDDA' in its place in the vgaVideoChipRec structur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  It will be passe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S_START in the former case, and SS_FINISH in the latter. 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save any registers that will be affected by the reset in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S_START 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ideo mode adjustments.  This function will read the SVG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nit() function is required for drivers with accelerated graphi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 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nit(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ource tree or in the Link Kit.  Here are the steps fo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Go to the appropriate drivers/ directory (e.g.,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Go to /usr/X11R6/lib/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 or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however, is that the display will be lost, potenti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rrect.  It is HIGHLY recommended that the server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erminal or a network login.  This is the only rational wa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used on the server.  Attempting to use multiple VTs for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a `sync' or two before starting the server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ystems should be unmounted while the debugging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with debugging enabled.  It is very simple to rebuild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BUGFLAGS="-g -DNO_INLINE"' after removing the old .o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ntil you understand what is happening.  Do this BEFORE you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.  This will save you a massive amount of headache. 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chipset that is similar to yours, if possible. 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  discourage yo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problems initially (I still do), careful,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eps can bear fruit very quickly.  It is likely that, giv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chipset, a driver can be written and debugged 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For someone just learning about this kind of programming, a wee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 It is DOS/BIOS oriented, but is still extremely useful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, Mach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.2.1 1998/02/01 16:04:54 robi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 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 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 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Multiple Chipsets And Options 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Data Structures 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The Ident() function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The ClockSelect() function 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The Probe() function 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The EnterLeave() func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The Restore() function 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The Save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The Init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The Adjust() function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The ValidMode() function 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The SaveScreen() function 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The GetMode() function 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The FbInit() function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 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 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  ...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anced Topics 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  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ndor Contact Information  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